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A, Strategy an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A.3, International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nrik NIEL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6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44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unit is to develop and implement the external dimension of the EU's migration and home affairs policies. The selected candidate(s) will support the work of the unit with regard to cooperation with third countries on migration management, including the implementation of the global approach to migration and mobility. This will involve coordination both within DG Migration and Home Affairs as well as with EEAS and relevant Commission services such as DG DEVCO and DG NEAR. The work may also involve following up on discussions in the Council, especially the High Level Working Group and/or JAIEX. The selected candidate(s) may also be attributed responsibility for developing and implementing the cooperation with specific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an area such as law, economics, politics, social sciences, public administration, 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from working with migration related issues in a ministry or public administration; experience from foreign affairs and exter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written and spoken English is a requirement, knowledge of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17:00Z</dcterms:created>
  <dc:creator>CASONI Marie-Laure (HR)</dc:creator>
  <dc:description/>
  <dc:language>en-US</dc:language>
  <cp:lastModifiedBy>BAELE Brigitte (HR)</cp:lastModifiedBy>
  <cp:lastPrinted>2013-01-11T15:28:00Z</cp:lastPrinted>
  <dcterms:modified xsi:type="dcterms:W3CDTF">2015-09-08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