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for Communication Networks, Content and Technolo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Digital Economy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1 – Digital Single Mark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tin Bailey (Ac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917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numPr>
                <w:ilvl w:val="0"/>
                <w:numId w:val="1"/>
              </w:numPr>
              <w:snapToGrid w:val="false"/>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preparation and implementation of the Digital Single Market strategy, including handling internal market legislative file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ion support to the Commission governance structure on DSM, and building stakeholder engagement.</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and monitoring of impact analyse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of policy briefing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of member states initiatives for the completion of the DSM, analysis of national legislations and private sector initiativ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2nd cycle degree in at least one of the following fields: Law, Economics, Political Science, ICT/Telecommun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and practical experience of digital policy, single market issues and ICT secto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working language is English.  A second EU Community language is required as wel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25:00Z</dcterms:created>
  <dc:creator>CASONI Marie-Laure (HR)</dc:creator>
  <dc:description/>
  <dc:language>en-US</dc:language>
  <cp:lastModifiedBy>BAELE Brigitte (HR)</cp:lastModifiedBy>
  <cp:lastPrinted>2013-01-11T15:28:00Z</cp:lastPrinted>
  <dcterms:modified xsi:type="dcterms:W3CDTF">2015-09-09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vunchhr</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27029db4-5b63-4c79-a17d-f3ff788d52c2</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3</vt:lpwstr>
  </property>
</Properties>
</file>