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mitri CORPAK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3683 / 684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t>X    the following third countries: Turke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3563"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be detached as support to Policy/Project Management joining a dynamic team of colleagues.</w:t>
              <w:br/>
              <w:t xml:space="preserve">His / her activities will cover various horizontal domains such as information analysis and synthesis of issues related to: the innovation divide in Europe, the programme activity on Spreading Excellence and Widening Participation of Horizon 2020, current regional innovation eco-systems including cities , identification of factors stimulating research and innovation at regional level, critical appraisal of regional programmes on research and innovation , reflection on strategic orientations for future Union research and innovation activities particularly but not exclusively at regional level, coordination of strategic studies, preparation of Commission Communications and other documents, and last but not least contribution under close supervision of a Commission Official to project management tasks. The activity will involve contacts with national and/or regional authorities, research institutions and enterprises, in particular in the context of assistance in the management of FP7 grant agreements. It will also require participation in working groups and conferences and preparation of speeches and briefings. </w:t>
              <w:br/>
              <w:t>S/he will also be contributing to   relations with the Strategic Configuration of the Programme Committee and the Widening External Advisory Grou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ind w:right="1317" w:hanging="0"/>
              <w:jc w:val="both"/>
              <w:rPr/>
            </w:pPr>
            <w:r>
              <w:rPr>
                <w:rFonts w:eastAsia="Times New Roman" w:cs="Times New Roman" w:ascii="Times New Roman" w:hAnsi="Times New Roman"/>
                <w:sz w:val="20"/>
                <w:szCs w:val="20"/>
                <w:lang w:eastAsia="en-GB"/>
              </w:rPr>
              <w:t>- professional experience:</w:t>
            </w:r>
            <w:r>
              <w:rPr>
                <w:rFonts w:eastAsia="Times New Roman" w:cs="Verdana" w:ascii="Verdana" w:hAnsi="Verdana"/>
                <w:color w:val="000000"/>
                <w:sz w:val="20"/>
                <w:szCs w:val="20"/>
                <w:lang w:eastAsia="en-GB"/>
              </w:rPr>
              <w:t xml:space="preserve"> </w:t>
            </w:r>
            <w:r>
              <w:rPr>
                <w:rFonts w:eastAsia="Times New Roman" w:cs="Times New Roman" w:ascii="Times New Roman" w:hAnsi="Times New Roman"/>
                <w:sz w:val="20"/>
                <w:szCs w:val="20"/>
                <w:lang w:eastAsia="en-GB"/>
              </w:rPr>
              <w:t>An experience of several years in a national and/or regional administration (including Ministry or executive public agency) in charge of the design and/or implementation of research/innovation (or research/innovation-related) policy(ies) or any other policies corresponding to the priority themes of the Horizon 2020 Societal Challenges and independent part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n excellent level of English is however essential in this func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32:00Z</dcterms:created>
  <dc:creator>CASONI Marie-Laure (HR)</dc:creator>
  <dc:description/>
  <dc:language>en-US</dc:language>
  <cp:lastModifiedBy>BAELE Brigitte (HR)</cp:lastModifiedBy>
  <cp:lastPrinted>2013-01-11T15:28:00Z</cp:lastPrinted>
  <dcterms:modified xsi:type="dcterms:W3CDTF">2015-09-08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