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 Resources and Security (HR)</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R Core Processes 2 : Social Policy and Health (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Schools (C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ana SAUD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320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highlight w:val="yellow"/>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val="fr-BE" w:eastAsia="en-GB"/>
              </w:rPr>
            </w:pPr>
            <w:r>
              <w:rPr>
                <w:rFonts w:eastAsia="Times New Roman" w:cs="Times New Roman" w:ascii="Times New Roman" w:hAnsi="Times New Roman"/>
                <w:b/>
                <w:sz w:val="20"/>
                <w:szCs w:val="20"/>
                <w:highlight w:val="yellow"/>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func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implementing the policy of the Commission in the field of the European Schools (ES). This includes preparing and elaborating the necessary actions, including the preparatory documents, analysing and evaluating relevant data and information in order to contribute to elaborating the policy of the Commission on the 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task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licy analysis – analysing and/or assessing relevant data and information in order to prepare, support, implement and/or monitor the development of the EC policy on the ES; drafting and updating analytical reports, summary reports and presentation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licy elaboration – conceiving new actions or developing the existing activities, carrying out conceptual studies; drafting and modifying orientation and communication documents; drafting briefings and speeches on the topics relevant to the E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presentation, negotiation and participation – relations with the ES stakeholders; organising and participating in the information activities related to the ES; establishing and maintaining contacts/regular exchanges, in the relevant field, with the stakeholders of the ES; representing Commission in the meetings, working groups and the Administrative Boards of the E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perational administrative support – assuring the follow-up of the accreditation of (type II) ES and of the implementation of the new financing decision on the accredited European School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udget analysis and financial reporting – assuring the back-up function in the budgetary and financial matters relevant to the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Eligibility criteri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r this post, it is essential to have very good drafting skills, for both internal and external use. In addition, to be able to work in a team in a demanding environment, as a policy officer. The candidate must be able to develop conceptual approaches, to react upon problems and to deliver in a structured manner. Experience and confidence in these fields is therefore required.</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Experience in education field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operational knowledge of English and French is essential, knowledge of other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4:27:00Z</dcterms:created>
  <dc:creator>CASONI Marie-Laure (HR)</dc:creator>
  <dc:description/>
  <dc:language>en-US</dc:language>
  <cp:lastModifiedBy>BAELE Brigitte (HR)</cp:lastModifiedBy>
  <cp:lastPrinted>2013-01-11T15:28:00Z</cp:lastPrinted>
  <dcterms:modified xsi:type="dcterms:W3CDTF">2015-09-08T14: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