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E – Economies of the Member States 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3 – Finland, Bulgaria, Roman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AU" w:eastAsia="en-GB"/>
              </w:rPr>
            </w:pPr>
            <w:r>
              <w:rPr>
                <w:rFonts w:eastAsia="Times New Roman" w:cs="Times New Roman" w:ascii="Times New Roman" w:hAnsi="Times New Roman"/>
                <w:b/>
                <w:sz w:val="20"/>
                <w:szCs w:val="20"/>
                <w:lang w:val="en-AU"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en-AU" w:eastAsia="en-GB"/>
              </w:rPr>
              <w:t>Deputy</w:t>
            </w:r>
            <w:r>
              <w:rPr>
                <w:rFonts w:eastAsia="Times New Roman" w:cs="Times New Roman" w:ascii="Times New Roman" w:hAnsi="Times New Roman"/>
                <w:b/>
                <w:sz w:val="20"/>
                <w:szCs w:val="20"/>
                <w:lang w:val="fr-BE" w:eastAsia="en-GB"/>
              </w:rPr>
              <w:t xml:space="preserve"> 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ael Stier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89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val="en-US" w:eastAsia="en-GB"/>
              </w:rPr>
              <w:t>The unit "Finland, Bulgaria, Romania" will be composed of a team of about ten economists (including this advertised position), two statistical assistants and a secretary. The unit is in charge of monitoring and assessing economic developments in Finland, Bulgaria and Romania. In particular, the unit is responsible for analyzing and forecasting macroeconomic and budgetary developments, the assessment of budgetary policy within the framework of the Stability and growth Pact (including the Excessive Deficit Procedure) and of economic reforms within the framework of the EU 2020 Strategy.</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3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seconded national expert would work as part of a team together with the other economists to ensure a close follow up on economic developments and policies in one or several of the countries covered by the unit. In this context she/he will contribute to the preparation of the Commission's forecast, the follow up on fiscal policy developments and the country's broader growth strategy as considered within the context of the EU 2020 Strategy, and the interaction between fiscal and structural policies. The work involves regular missions to the countries concerned.</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in economic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We are looking for a dynamic enthusiastic colleague to join our team. It is essential to have a university degree in economics. The ideal candidate would have a sound level of competence in economic analysis and, in particular, experience in the area of applied macroeconomics and policy making, including on structural refor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seconded national expert must have knowledge of two Community language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en-US" w:eastAsia="en-GB"/>
              </w:rPr>
              <w:t>A strong ability to draft in English is required for the regular preparation of speeches and briefing notes on economic developments. Knowledge of one of the languages of the countries covered by this unit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50:00Z</dcterms:created>
  <dc:creator>CASONI Marie-Laure (HR)</dc:creator>
  <dc:description/>
  <dc:language>en-US</dc:language>
  <cp:lastModifiedBy>BAELE Brigitte (HR)</cp:lastModifiedBy>
  <cp:lastPrinted>2013-01-11T15:28:00Z</cp:lastPrinted>
  <dcterms:modified xsi:type="dcterms:W3CDTF">2015-09-15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