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Economic and Financial Affairs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t xml:space="preserve">D – International economic and financial relations, global governanc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D3 – Countries of the G-20 – IMF – G-Group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reno BERTOLD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84702</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Category:</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bottom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cPr>
          <w:p>
            <w:pPr>
              <w:pStyle w:val="Normal"/>
              <w:tabs>
                <w:tab w:val="clear" w:pos="720"/>
                <w:tab w:val="left" w:pos="1697" w:leader="none"/>
              </w:tabs>
              <w:snapToGrid w:val="false"/>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We are looking for a dynamic, highly motivated and analytically strong economist to join our team as a desk officer on IMF issues, with a view to contributing to: i) supporting the participation of the EU in meetings of the International Monetary Fund and international summits including preparing the material for the President of the European Commission, the Commissioner for Economic and Monetary Affairs, and the Director-General; ii) preparing analytical contributions on  matters related to the IMF and the international monetary system; iii) coordinating the EU positions with the EU Member States in the context of the EFC Sub-Committee on IMF issues, and liaising with international financial institutions; and iv) assess the implications of developments in the IMF and the international monetary system for the euro area/EU and the world economy. The official will be expected to prepare analytical notes, and to draft briefing notes and speeches, in collaboration with other relevant Commission departments, and to participate in meetings where appropriate.</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left="473" w:right="161" w:hanging="47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 university degree in economics is essentia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professional experience in the area of international economics is desirable. The successful applicant should be able to produce high quality output, often within short deadlines and have excellent communication and drafting skills. She/he should have a strong sense of initiative, good organisation, intellectual curiosity, be able to adapt quickly and flexibly to new demands, and be a dedicated team player.  DG ECFIN applies an equal opportunity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The seconded national expert must have knowledge of two Community languages. All round proficiency in English is requir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val="fr-BE" w:eastAsia="en-GB"/>
              </w:rPr>
            </w:pPr>
            <w:r>
              <w:rPr>
                <w:rFonts w:eastAsia="Times New Roman" w:cs="Times New Roman" w:ascii="Times New Roman" w:hAnsi="Times New Roman"/>
                <w:b/>
                <w:color w:val="FF0000"/>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10:00Z</dcterms:created>
  <dc:creator>CASONI Marie-Laure (HR)</dc:creator>
  <dc:description/>
  <dc:language>en-US</dc:language>
  <cp:lastModifiedBy>BAELE Brigitte (HR)</cp:lastModifiedBy>
  <cp:lastPrinted>2013-01-11T15:28:00Z</cp:lastPrinted>
  <dcterms:modified xsi:type="dcterms:W3CDTF">2015-09-10T13: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