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bCs/>
                <w:color w:val="000000"/>
                <w:sz w:val="20"/>
                <w:szCs w:val="20"/>
                <w:lang w:eastAsia="en-GB"/>
              </w:rPr>
              <w:t>Financial Stability, Financial Services and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lang w:val="en"/>
              </w:rPr>
              <w:t>Financial system surveillance and crisis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color w:val="000000"/>
                <w:sz w:val="20"/>
                <w:szCs w:val="20"/>
                <w:lang w:eastAsia="en-GB"/>
              </w:rPr>
              <w:t>National financial systems (FISMA.E.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ilip Keere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34 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he overall objective of our Unit is to contribute to enhancing the economic performance and macro-financial stability of the Union through surveillance of the Member States economies. The aim is to contribute to formulate policy responses to the financial crisis.</w:t>
            </w:r>
          </w:p>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pPr>
            <w:r>
              <w:rPr>
                <w:rFonts w:cs="Times New Roman" w:ascii="Times New Roman" w:hAnsi="Times New Roman"/>
                <w:b/>
                <w:sz w:val="20"/>
                <w:szCs w:val="20"/>
              </w:rPr>
              <w:t xml:space="preserve">The task of the successful candidate will be to monitor and analyse economic and financial developments in Member States, in particular those receiving financial assistance and under enhanced surveillance as well as more generally those affected by the financial crisis. The job may involve missions to the countries concerned by the advanced economic and financial monitoring. One will contribute to the implementation and assessment of the multilateral assistance packages in its financial dimension. Special attention is paid to the banking sector and its supervision in an international context and the analysis of the economic effects of financial regula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lose co-operation is expected with other colleagues in the unit, in the Directorate-General and the Commission as a whole as well as maintain good contacts with national authorities and international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Finance, Economics, Business Administration, Money and Banking or Audit/Accounting at Master level or equivalent or higher (Ph.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At least 3 years of experience in </w:t>
            </w:r>
            <w:r>
              <w:rPr>
                <w:rFonts w:cs="Times New Roman" w:ascii="Times New Roman" w:hAnsi="Times New Roman"/>
                <w:sz w:val="20"/>
                <w:szCs w:val="20"/>
              </w:rPr>
              <w:t>applied macroeconomic and financial analysis and experience in banking regulation and accounting is a plus. He/She should have a sound knowledge of Community policies and legislation within the area covered by DG FISMA, particularly Banking Union. Good drafting skills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38:00Z</dcterms:created>
  <dc:creator>CASONI Marie-Laure (HR)</dc:creator>
  <dc:description/>
  <dc:language>en-US</dc:language>
  <cp:lastModifiedBy>BAELE Brigitte (HR)</cp:lastModifiedBy>
  <cp:lastPrinted>2013-01-11T15:28:00Z</cp:lastPrinted>
  <dcterms:modified xsi:type="dcterms:W3CDTF">2015-09-08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