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 – 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novation Union and European Research Ar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Innovation Un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er DRÖLL, Head of Unit, RTD.B.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support the Innovation Policy unit of DG Research and Innovation with policy analysis in various areas relating to innov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main task of the seconded national expert will be to assist her/his superior and colleagues in steering policy work in the area of Open Innovation and innovation systems including aspects related to intellectual property. He/she will contribute to the preparation of policy papers, briefings and speeches for the Commissioner and the President. She/he will assist her/his superior and colleagues in regular contacts with other DGs and other key partner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responsibility of the expert will be to ensure a strong innovation dimension in Horizon 2020. To that purpose, she/he will analyse the uptake of innovation (demonstration, pilot, standardisation, procurement, knowledge transfer) in Horizon 2020 and formulate recommendations and propose actions for implemen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therefore look for a dynamic colleague with a solid scientific background and highly experienced in policy issues relating to research and innovation, as well as excellent drafting and communication skills and team-spirit. Experience with industry cooperation would be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achievements in research and innova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6:00Z</dcterms:created>
  <dc:creator>CASONI Marie-Laure (HR)</dc:creator>
  <dc:description/>
  <dc:language>en-US</dc:language>
  <cp:lastModifiedBy>BAELE Brigitte (HR)</cp:lastModifiedBy>
  <cp:lastPrinted>2013-01-11T15:28:00Z</cp:lastPrinted>
  <dcterms:modified xsi:type="dcterms:W3CDTF">2015-09-15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