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ETI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Financial Services</w:t>
              <w:br/>
              <w:t>1 – Antitrust – Payment syste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Rita Wezenbeek +32.2.2998939</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will work as a case handler in the Unit D1 that is responsible for anti-trust in the payments sector.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iven the economic and strategic importance of the financial services sector in the current climate, the work of the Unit is challenging, very dynamic. The range of tasks covers anti-trust case-handling and horizontal files (e.g. legislation). Frequent contacts with market participants, national competition authorities and national regulatory authorities will be part of the function. The tasks also include the organisation and conduct of market investigations, and the gathering and analysis of market dat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DG COMP is looking for economists, lawyers or candidates with a background in payments and competition. A very good command of English is required, other languages are an asset. The successful candidate will enjoy a highly-motivated and effective working environment in a good working atmosphe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Economics, law or financial services. Knowledge of competition law is an advantag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Background and relevant professional experience in economics, law or financial services.</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Good analytical and drafting skills, ability to communicate, to work independently as well as in a team under time constraints and pressure.</w:t>
              <w:tab/>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is the main working language, so very good writing and oral skills in English are required.</w:t>
            </w:r>
            <w:r>
              <w:rPr/>
              <w:t xml:space="preserve"> K</w:t>
            </w:r>
            <w:r>
              <w:rPr>
                <w:rFonts w:eastAsia="Times New Roman" w:cs="Times New Roman" w:ascii="Times New Roman" w:hAnsi="Times New Roman"/>
                <w:sz w:val="20"/>
                <w:szCs w:val="20"/>
                <w:lang w:eastAsia="en-GB"/>
              </w:rPr>
              <w:t>nowledge of French or German and/or other languages is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08:00Z</dcterms:created>
  <dc:creator>CASONI Marie-Laure (HR)</dc:creator>
  <dc:description/>
  <dc:language>en-US</dc:language>
  <cp:lastModifiedBy>BAELE Brigitte (HR)</cp:lastModifiedBy>
  <cp:lastPrinted>2013-01-11T15:28:00Z</cp:lastPrinted>
  <dcterms:modified xsi:type="dcterms:W3CDTF">2015-09-15T10: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