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 Social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5 – Education, health and social protec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hristine Co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372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9322" w:type="dxa"/>
            <w:gridSpan w:val="4"/>
            <w:tcBorders>
              <w:top w:val="single" w:sz="4" w:space="0" w:color="000000"/>
              <w:left w:val="single" w:sz="4" w:space="0" w:color="000000"/>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ithin the 'education, health and social protection statistics' unit and under the responsibility of the team leader for 'Education and health surveys', the expert will be in charge of methodological developments concerning the European Health Interview Survey (EHIS) and the health variables collected in the EU Statistics on Income and Living Conditions (EU-SILC).</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tasks comprise:</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validation of results from both EHIS and SILC in co-operation with the Member States</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valuation of the quality of the 2013-2015 EHIS micro-data</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ssemination of data and metadata</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management of statistics explained articles in particular in the context of the on-line publication on health</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active participation in the Task-Force in charge of designing the future EHIS (2019 wave)</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rafting of methodological documents related to both surveys (methodological handbook, indicators manual, validation rules)</w:t>
            </w:r>
          </w:p>
          <w:p>
            <w:pPr>
              <w:pStyle w:val="Normal"/>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close collaboration with programmers in charge of EHIS validation and</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exploitation.</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numPr>
                <w:ilvl w:val="0"/>
                <w:numId w:val="1"/>
              </w:numPr>
              <w:spacing w:lineRule="auto" w:line="240" w:before="0" w:after="0"/>
              <w:ind w:left="108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university degree in economics, social sciences and/or statistics would be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1"/>
              </w:numPr>
              <w:spacing w:lineRule="auto" w:line="240" w:before="0" w:after="0"/>
              <w:ind w:left="108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expert should have professional experience in the field of social statistics and/or sample surveys, with knowledge of or at least a clear interest in health statistics. </w:t>
            </w:r>
          </w:p>
          <w:p>
            <w:pPr>
              <w:pStyle w:val="Normal"/>
              <w:numPr>
                <w:ilvl w:val="0"/>
                <w:numId w:val="1"/>
              </w:numPr>
              <w:spacing w:lineRule="auto" w:line="240" w:before="0" w:after="0"/>
              <w:ind w:left="108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statistical databases and data dissemination is desirabl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108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command of English is required. German or French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0:12:00Z</dcterms:created>
  <dc:creator>CASONI Marie-Laure (HR)</dc:creator>
  <dc:description/>
  <dc:language>en-US</dc:language>
  <cp:lastModifiedBy>BAELE Brigitte (HR)</cp:lastModifiedBy>
  <cp:lastPrinted>2013-01-11T15:28:00Z</cp:lastPrinted>
  <dcterms:modified xsi:type="dcterms:W3CDTF">2015-09-15T10: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Vacancy Notice SNE - EN</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