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General Policy, WTO Relations, Relations with Indu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olfgang Müll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e anti-dumping and anti-subsidy complaints and requests by the Union industry and other economic operator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and present proposals to the hierarchy.</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documents and correspondence with interested parties, other Commission services, Member States and the Third-Country Authoriti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the development of policy regarding Initiation of trade defence investigations and carry out other horizontal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job involves regular contacts with both EU a non-EU companies and their legal and economic advisers, third country authorities and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w:t>
            </w:r>
            <w:r>
              <w:rPr>
                <w:rFonts w:eastAsia="Times New Roman" w:cs="Times New Roman" w:ascii="Times New Roman" w:hAnsi="Times New Roman"/>
                <w:sz w:val="20"/>
                <w:szCs w:val="20"/>
                <w:highlight w:val="yellow"/>
                <w:lang w:eastAsia="en-GB"/>
              </w:rPr>
              <w:t xml:space="preserve"> </w:t>
            </w:r>
            <w:r>
              <w:rPr>
                <w:rFonts w:eastAsia="Times New Roman" w:cs="Times New Roman" w:ascii="Times New Roman" w:hAnsi="Times New Roman"/>
                <w:sz w:val="20"/>
                <w:szCs w:val="20"/>
                <w:lang w:eastAsia="en-GB"/>
              </w:rPr>
              <w:t>Commission. Consequently, the candidate who does not fulfil one of them will be automatically eliminated from the selection proc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ackground in economics, accounting, auditing or law.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clearly draft in English;</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vious experience in the field of trade defence or customs (especially in tariff matters, enforcement and customs fraud) would be an asse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in economics, accounting, auditing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the areas of economics, accounting, auditing or law, ideally in the fields of trade defence or customs (especially in tariff matter, enforcement and customs frau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A very good knowledge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52:00Z</dcterms:created>
  <dc:creator>CASONI Marie-Laure (HR)</dc:creator>
  <dc:description/>
  <dc:language>en-US</dc:language>
  <cp:lastModifiedBy>BAELE Brigitte (HR)</cp:lastModifiedBy>
  <cp:lastPrinted>2013-01-11T15:28:00Z</cp:lastPrinted>
  <dcterms:modified xsi:type="dcterms:W3CDTF">2015-09-08T1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