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evelopment and Cooperation – EuropeAid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3 Budget Support and public finance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se Correia Nun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82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b/>
                <w:sz w:val="20"/>
                <w:szCs w:val="20"/>
                <w:lang w:eastAsia="en-GB"/>
              </w:rPr>
              <w:t>x    the following EFTA countries :</w:t>
              <w:br/>
              <w:tab/>
              <w:t>x Iceland  x Liechtenstein  x Norway  x Switzerland</w:t>
              <w:br/>
              <w:tab/>
              <w:t>x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 xml:space="preserve">x    the following intergovernmental organisations: </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MF; EBRD and EIB.</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expert is expected to participate in the activities of the unit, pertaining to its mandat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contributes to the formulation of the EU development policy on public finance, including fiscal and tax policies, public finance management and budget support. They provide macro- economic analysis and strategic orientations to inform the EU development policy, the design and implementation of strategies in coordination with the concerned DEVCO directorates and/or EEAS. We also support DG NEAR in some of these activi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selected official will also be required to undertake analytical work particularly on budget support, risk assessment and economic governance including fiscal policy analysis. The selected official may also be requested to provide technical and analytical support in related areas such as public finance management, domestic revenue mobilization as well as</w:t>
            </w:r>
            <w:r>
              <w:rPr/>
              <w:t xml:space="preserve"> </w:t>
            </w:r>
            <w:r>
              <w:rPr>
                <w:rFonts w:eastAsia="Times New Roman" w:cs="Times New Roman" w:ascii="Times New Roman" w:hAnsi="Times New Roman"/>
                <w:sz w:val="20"/>
                <w:szCs w:val="20"/>
                <w:lang w:eastAsia="en-GB"/>
              </w:rPr>
              <w:t xml:space="preserve">transparency and oversight of the budget. S/he will have to support operational services in assessing budget support programmes and disbursement requests.  The job entails frequent contacts within the Commission, with Member State administrations, and other aid agencies such as World Bank and IMF.  Missions in partner countries are likely to be necessar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or a related discipline on at least a master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five years in field related to his/her diploma. Experience of development and/or cooperation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 Spanish or Portugues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40:00Z</dcterms:created>
  <dc:creator>CASONI Marie-Laure (HR)</dc:creator>
  <dc:description/>
  <dc:language>en-US</dc:language>
  <cp:lastModifiedBy>BAELE Brigitte (HR)</cp:lastModifiedBy>
  <cp:lastPrinted>2015-09-07T15:56:00Z</cp:lastPrinted>
  <dcterms:modified xsi:type="dcterms:W3CDTF">2015-09-09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