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strateg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Programme design and sup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aniel DA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4110</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ECFIN-A-2 is a service-oriented unit providing analysis and policy guidance on horizontal issues relating to economic adjustment programmes. It supports the ECFIN country directorates in setting up programmes for countries in distress and in monitoring programme implementation. It contributes to ECFIN's preparedness for possible programmes for vulnerable countries. It also works on the follow-up to countries having exited their economic adjustment programmes, undertaking ex post economic evaluations.</w:t>
            </w:r>
          </w:p>
          <w:p>
            <w:pPr>
              <w:pStyle w:val="Normal"/>
              <w:ind w:left="3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ind w:left="30" w:hanging="0"/>
              <w:jc w:val="both"/>
              <w:rPr/>
            </w:pPr>
            <w:r>
              <w:rPr>
                <w:rFonts w:eastAsia="Times New Roman" w:cs="Times New Roman" w:ascii="Times New Roman" w:hAnsi="Times New Roman"/>
                <w:sz w:val="20"/>
                <w:szCs w:val="20"/>
                <w:lang w:eastAsia="en-GB"/>
              </w:rPr>
              <w:t>As part of a dynamic and friendly team with good gender balance, the person recruited to this job will work on a mix of challenging issues. She or he will participate in strategic thinking and analytical work on programme-related issues including economic evaluations of completed programmes; contribute to the design and implementation of existing and new financing instruments at EU level including work on debt restructuring; support teams working on programme countries; and contribute to the surveillance of non-programme vulnerable countries. She or he will be called to contribute actively to the improvement of the unit’s and the Directorate’s analytical and technical framework for these activities and to reflections on how economic adjustment programmes should be undertaken in the future and what the role of the troika should be. The job requires close co-operation with other parts of DG ECFIN, as well as with other Commission services and frequent contacts with national authorities and with other EU and international instit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should have a university degree in economics. An advanced degree in economics would be preferred or, in its absence, a proven ability or relevant work experience in the analysis of macroeconomic developments A sound level of competence in economic analysis is required and experience of economic adjustment programmes would be an asset. An excellent command of English (both written and spoken) is a mus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163"/>
        </w:tabs>
        <w:ind w:left="3163" w:hanging="283"/>
      </w:pPr>
      <w:rPr>
        <w:rFonts w:ascii="Symbol" w:hAnsi="Symbol" w:cs="Symbol" w:hint="default"/>
      </w:rPr>
    </w:lvl>
  </w:abstractNum>
  <w:abstractNum w:abstractNumId="4">
    <w:lvl w:ilvl="0">
      <w:start w:val="1"/>
      <w:numFmt w:val="bullet"/>
      <w:lvlText w:val=""/>
      <w:lvlJc w:val="left"/>
      <w:pPr>
        <w:tabs>
          <w:tab w:val="num" w:pos="2199"/>
        </w:tabs>
        <w:ind w:left="2199" w:hanging="283"/>
      </w:pPr>
      <w:rPr>
        <w:rFonts w:ascii="Symbol" w:hAnsi="Symbol" w:cs="Symbol" w:hint="default"/>
      </w:rPr>
    </w:lvl>
  </w:abstractNum>
  <w:abstractNum w:abstractNumId="5">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6">
    <w:lvl w:ilvl="0">
      <w:start w:val="1"/>
      <w:numFmt w:val="bullet"/>
      <w:lvlText w:val=""/>
      <w:lvlJc w:val="left"/>
      <w:pPr>
        <w:tabs>
          <w:tab w:val="num" w:pos="1360"/>
        </w:tabs>
        <w:ind w:left="1360" w:hanging="283"/>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rPr>
  </w:style>
  <w:style w:type="paragraph" w:styleId="ListBullet1">
    <w:name w:val="List Bullet 1"/>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Bullet2">
    <w:name w:val="List Bullet 2"/>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Bullet3">
    <w:name w:val="List Bullet 3"/>
    <w:basedOn w:val="Normal"/>
    <w:qFormat/>
    <w:pPr>
      <w:numPr>
        <w:ilvl w:val="0"/>
        <w:numId w:val="4"/>
      </w:numPr>
      <w:spacing w:lineRule="auto" w:line="240" w:before="0" w:after="240"/>
      <w:jc w:val="both"/>
    </w:pPr>
    <w:rPr>
      <w:rFonts w:ascii="Times New Roman" w:hAnsi="Times New Roman" w:eastAsia="Times New Roman" w:cs="Times New Roman"/>
      <w:sz w:val="24"/>
      <w:szCs w:val="20"/>
    </w:rPr>
  </w:style>
  <w:style w:type="paragraph" w:styleId="ListBullet4">
    <w:name w:val="List Bullet 4"/>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Normal"/>
    <w:qFormat/>
    <w:pPr>
      <w:numPr>
        <w:ilvl w:val="0"/>
        <w:numId w:val="15"/>
      </w:num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Normal"/>
    <w:qFormat/>
    <w:pPr>
      <w:numPr>
        <w:ilvl w:val="0"/>
        <w:numId w:val="14"/>
      </w:num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ListDash4">
    <w:name w:val="List Dash 4"/>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2Level2">
    <w:name w:val="List Number 2 (Level 2)"/>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Number3Level2">
    <w:name w:val="List Number 3 (Level 2)"/>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4Level2">
    <w:name w:val="List Number 4 (Level 2)"/>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2Level3">
    <w:name w:val="List Number 2 (Level 3)"/>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Number3Level3">
    <w:name w:val="List Number 3 (Level 3)"/>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4Level3">
    <w:name w:val="List Number 4 (Level 3)"/>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Number2Level4">
    <w:name w:val="List Number 2 (Level 4)"/>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Number3Level4">
    <w:name w:val="List Number 3 (Level 4)"/>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4Level4">
    <w:name w:val="List Number 4 (Level 4)"/>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tabs>
        <w:tab w:val="clear" w:pos="720"/>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02:00Z</dcterms:created>
  <dc:creator>CASONI Marie-Laure (HR)</dc:creator>
  <dc:description/>
  <dc:language>en-US</dc:language>
  <cp:lastModifiedBy>BAELE Brigitte (HR)</cp:lastModifiedBy>
  <cp:lastPrinted>2013-01-11T15:28:00Z</cp:lastPrinted>
  <dcterms:modified xsi:type="dcterms:W3CDTF">2015-09-08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NOT.DOT</vt:lpwstr>
  </property>
  <property fmtid="{D5CDD505-2E9C-101B-9397-08002B2CF9AE}" pid="4" name="Formatting">
    <vt:lpwstr>4.1</vt:lpwstr>
  </property>
  <property fmtid="{D5CDD505-2E9C-101B-9397-08002B2CF9AE}" pid="5" name="LW_DocType">
    <vt:lpwstr>LW_DocType</vt:lpwstr>
  </property>
  <property fmtid="{D5CDD505-2E9C-101B-9397-08002B2CF9AE}" pid="6" name="Last edited using">
    <vt:lpwstr>EL 4.6 Build 40001</vt:lpwstr>
  </property>
</Properties>
</file>