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Translation</w:t>
              <w:tab/>
              <w:br/>
              <w:t>DGT.B.P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lena Latom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4301-352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6</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highlight w:val="black"/>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24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roles of a Seconded National Expert should b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revise, from a terminological point of view, specialised texts, which are relative to his/her competence, and which have already been translated by the Department’s translators or by external translator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to extract terminology from reliable sources and feed this terminology to the IATE terminological database and/or the local databases of the department; and/or</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tab/>
              <w:t>to provide help and advice to the translators and terminologists of the Language Department, as far as specialised terminology in his/her area of expertise is concerned. The texts translated by DGT translators are of a mainly political, legal, economic/financial, scientific and technical nature that encompasses all the European Union's areas of activity; and/or</w:t>
            </w:r>
          </w:p>
          <w:p>
            <w:pPr>
              <w:pStyle w:val="Normal"/>
              <w:spacing w:lineRule="auto" w:line="240" w:before="0" w:after="240"/>
              <w:ind w:left="471" w:right="159" w:hanging="471"/>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tab/>
              <w:t>to build and maintain a network of contacts and to provide a link between the institutions / authorities / services of his/her country of origin and the DGT Language Departm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from a university of his/her country of origi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Relevant professional experience of at least 3 years in a specialised field (economic/financial, scientific and/or technical), preferably in public administration. Preference will be given to the following qualifications or experience: finance/banking/insurance/accountan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erfect command of Polish as mother tongue. Excellent  knowledge of English. The knowledge of additional EU languages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2:00Z</dcterms:created>
  <dc:creator>CASONI Marie-Laure (HR)</dc:creator>
  <dc:description/>
  <dc:language>en-US</dc:language>
  <cp:lastModifiedBy>VERVAET Véronique</cp:lastModifiedBy>
  <cp:lastPrinted>2013-01-11T15:28:00Z</cp:lastPrinted>
  <dcterms:modified xsi:type="dcterms:W3CDTF">2015-06-17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