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RAD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nders C. Jesse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9 2457</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ab/>
            </w:r>
            <w:r>
              <w:rPr>
                <w:rFonts w:eastAsia="Times New Roman" w:cs="Times New Roman" w:ascii="Times New Roman" w:hAnsi="Times New Roman"/>
                <w:b/>
                <w:i/>
                <w:sz w:val="20"/>
                <w:szCs w:val="20"/>
                <w:lang w:eastAsia="en-GB"/>
              </w:rPr>
              <w:t>Policy Officer – Intellectual Property Rights (IPR)</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Support negotiations with assigned third countries with a view to either include comprehensive IPR chapters in bilateral and regional trade agreements or resolving bilateral procurement issues.  In that context contribute to the definition of the EU’s negotiating position on IPR issues in the context on bilateral trade negotiations with assigned countries and ensure appropriate consultations with other parts of the DG, other Commission services, Council, EP plus of all relevant external stakeholders.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Monitor the correct implementation by assigned countries of IPR provisions in concluded bilateral and regional trade agreements. Manage existing IPR bilateral commitments under concluded FTA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Monitor policy and legislative developments in the area of IPR within the EU and in assigned countries and assess their impact on the EU’s offensive interests and consistency with international commitments.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Monitor policy developments on IPR and development issues in international fora and in third countrie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Contribute to proposals / negotiations to make our Trade interests and development policy objective more coherent regarding IPR;</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Liaise with EU stakeholders in matters related to IP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candidate should hold a relevant university degree (minimum 4 year-degree), and a degree in law would be an advantage.  We are looking for a dynamic and well organised candidate capable of working as part of a team and independently.  Applicants are expected to show a strong sense of initiative and responsibility, and to have good analytical skills. The candidate must equally possess good political judgement plus excellent organizational and interpersonal skills since close co-operation and co-ordination with colleagues in charge of related files will be essential.  The position will involve regular contacts with staff both within and outside the DG, plus with Member States and third country officials, so service orientation and good communication skills are very importan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candidate should preferably have good knowledge of and previous experience in IPR matters and an ability to quickly pick up the necessary information to master the assigned portfolio. The candidate must have at least four years of relevant work experience.  Prior experience in multilateral/bilateral negotiation would be a strong advantage.  The function implies some travelling abroad to assist in the representation of the Commission in multilateral and bilateral negotiation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official should further have a good command of the two major working languages EN/FR and have very good drafting skills, notably in EN</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73"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bottom w:val="single" w:sz="4" w:space="0" w:color="000000"/>
              <w:right w:val="single" w:sz="4" w:space="0" w:color="000000"/>
            </w:tcBorders>
          </w:tcPr>
          <w:p>
            <w:pPr>
              <w:pStyle w:val="Normal"/>
              <w:tabs>
                <w:tab w:val="clear" w:pos="720"/>
                <w:tab w:val="center" w:pos="4153" w:leader="none"/>
                <w:tab w:val="right" w:pos="8306" w:leader="none"/>
              </w:tabs>
              <w:snapToGrid w:val="false"/>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tabs>
                <w:tab w:val="clear" w:pos="720"/>
                <w:tab w:val="center" w:pos="4153" w:leader="none"/>
                <w:tab w:val="right" w:pos="8306" w:leader="none"/>
              </w:tabs>
              <w:snapToGrid w:val="false"/>
              <w:spacing w:lineRule="auto" w:line="240" w:before="0" w:after="0"/>
              <w:ind w:right="175"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12:28:00Z</dcterms:created>
  <dc:creator>CASONI Marie-Laure (HR)</dc:creator>
  <dc:description/>
  <cp:keywords/>
  <dc:language>en-US</dc:language>
  <cp:lastModifiedBy>BAKER Morag (TRADE)</cp:lastModifiedBy>
  <cp:lastPrinted>2013-01-11T15:28:00Z</cp:lastPrinted>
  <dcterms:modified xsi:type="dcterms:W3CDTF">2015-07-02T12:4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dgnword-docGUID">
    <vt:lpwstr>dgnword-docGUID</vt:lpwstr>
  </property>
  <property fmtid="{D5CDD505-2E9C-101B-9397-08002B2CF9AE}" pid="4" name="dgnword-eventsink">
    <vt:lpwstr>dgnword-eventsink</vt:lpwstr>
  </property>
</Properties>
</file>