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Food Safe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Systems and Produ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 eHealth and Health Technology Assess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apani PIH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48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DG SANTE D3 is looking for a Seconded National Expert to work in the area of health systems.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of the unit stem from the Directive on the application of patients' rights in cross-border healthcare (2011/24/EU). The unit assists the Member States in coordinating the networks on eHealth and HTA and related Joint Actions and initiatives. In addition it hosts the Expert Panel on effective ways in investing in health.</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The unit is looking for an officer in the field of healthcare systems with excellent networking and negotiating skills.  Experience in policy making, healthcare systems and Member State coordination would be of advantage.  The main field of activity will be to develop actions to promote interoperability of eHealth services in Europe and conduct policy analyses on issues relating to use of eHealth and health technologies; in close contact with the eHealth network connecting national authorities responsible for eHealth under the Directive.  This requires frequent liaison with Member States, national authorities, stakeholders and other Commission services. The expert will provide Member States with assistance in policy development and definition of guidelines. The ability to draft a range of briefing material and to work within short time frames is required.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motivated, result-driven individual who either already has some experience in the field of eHealth or who is interested in acquiring in-depth knowledge in this future-oriented field.  We are looking for a true networker with the ability to establish contacts and synergies between all parties involved in the process. The National Expert should enjoy being a member of a team.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Seniority :</w:t>
            </w:r>
            <w:r>
              <w:rPr>
                <w:rFonts w:eastAsia="Times New Roman" w:cs="Times New Roman" w:ascii="Times New Roman" w:hAnsi="Times New Roman"/>
                <w:sz w:val="20"/>
                <w:szCs w:val="20"/>
                <w:lang w:eastAsia="en-GB"/>
              </w:rPr>
              <w:t xml:space="preserve">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Linguistic skills:</w:t>
            </w:r>
            <w:r>
              <w:rPr>
                <w:rFonts w:eastAsia="Times New Roman" w:cs="Times New Roman" w:ascii="Times New Roman" w:hAnsi="Times New Roman"/>
                <w:sz w:val="20"/>
                <w:szCs w:val="20"/>
                <w:lang w:eastAsia="en-GB"/>
              </w:rPr>
              <w:t xml:space="preserve">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12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diploma</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a suitable area, such as medical, public health, economics and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w:t>
            </w:r>
          </w:p>
          <w:p>
            <w:pPr>
              <w:pStyle w:val="Normal"/>
              <w:numPr>
                <w:ilvl w:val="0"/>
                <w:numId w:val="1"/>
              </w:numPr>
              <w:spacing w:lineRule="auto" w:line="240" w:before="0" w:after="120"/>
              <w:ind w:left="720" w:right="1317" w:hanging="360"/>
              <w:jc w:val="both"/>
              <w:rPr/>
            </w:pPr>
            <w:r>
              <w:rPr>
                <w:rFonts w:eastAsia="Times New Roman" w:cs="Times New Roman" w:ascii="Times New Roman" w:hAnsi="Times New Roman"/>
                <w:sz w:val="20"/>
                <w:szCs w:val="20"/>
                <w:lang w:eastAsia="en-GB"/>
              </w:rPr>
              <w:t xml:space="preserve">At least three years of work experience in health systems and their development, health policies, health economics, eGovernance, or eHealth. </w:t>
            </w:r>
          </w:p>
          <w:p>
            <w:pPr>
              <w:pStyle w:val="Normal"/>
              <w:numPr>
                <w:ilvl w:val="0"/>
                <w:numId w:val="1"/>
              </w:numPr>
              <w:spacing w:before="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skills and the ability to quickly analyse and prioritise multiple-source information, and experience in policy development and implementation.</w:t>
            </w:r>
          </w:p>
          <w:p>
            <w:pPr>
              <w:pStyle w:val="Normal"/>
              <w:numPr>
                <w:ilvl w:val="0"/>
                <w:numId w:val="1"/>
              </w:numPr>
              <w:spacing w:lineRule="auto" w:line="240" w:before="0" w:after="12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work in parallel on several files, to deal with competing priorities and to respect frequent short deadlines. High interest in team work, while also executing tasks independently.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oral and written communication skills in English are essential; command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motivation letter and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240" w:top="1219"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200"/>
      <w:ind w:right="986" w:hanging="0"/>
      <w:rPr/>
    </w:pPr>
    <w:r>
      <w:rPr/>
      <w:t xml:space="preserve">SANTE D3 </w:t>
      <w:tab/>
    </w:r>
    <w:r>
      <w:rPr/>
      <w:fldChar w:fldCharType="begin"/>
    </w:r>
    <w:r>
      <w:rPr/>
      <w:instrText xml:space="preserve"> PAGE </w:instrText>
    </w:r>
    <w:r>
      <w:rPr/>
      <w:fldChar w:fldCharType="separate"/>
    </w:r>
    <w:r>
      <w:rPr/>
      <w:t>3</w:t>
    </w:r>
    <w:r>
      <w:rPr/>
      <w:fldChar w:fldCharType="end"/>
    </w:r>
    <w:r>
      <w:rPr>
        <w:lang w:val="en-US" w:eastAsia="en-US"/>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58:00Z</dcterms:created>
  <dc:creator>CASONI Marie-Laure (HR)</dc:creator>
  <dc:description/>
  <cp:keywords/>
  <dc:language>en-US</dc:language>
  <cp:lastModifiedBy>BRUNO Stefana (SANCO)</cp:lastModifiedBy>
  <cp:lastPrinted>2015-07-07T16:06:00Z</cp:lastPrinted>
  <dcterms:modified xsi:type="dcterms:W3CDTF">2015-07-10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