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45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 TRADE DEFENCE</w:t>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2 – INVESTIGATIONS I.</w:t>
            </w:r>
            <w:r>
              <w:rPr/>
              <w:t xml:space="preserve"> </w:t>
            </w:r>
            <w:r>
              <w:rPr>
                <w:rFonts w:eastAsia="Times New Roman" w:cs="Times New Roman" w:ascii="Times New Roman" w:hAnsi="Times New Roman"/>
                <w:b/>
                <w:caps/>
                <w:sz w:val="20"/>
                <w:szCs w:val="20"/>
                <w:lang w:eastAsia="en-GB"/>
              </w:rPr>
              <w:t>Relations with Member States for Trade Defence Matt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s Claudia DE CESAR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173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360" w:before="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360" w:before="0" w:after="0"/>
              <w:ind w:right="1315" w:hanging="0"/>
              <w:jc w:val="both"/>
              <w:rPr/>
            </w:pPr>
            <w:r>
              <w:rPr>
                <w:rFonts w:eastAsia="Times New Roman" w:cs="Times New Roman" w:ascii="Times New Roman" w:hAnsi="Times New Roman"/>
                <w:sz w:val="20"/>
                <w:szCs w:val="20"/>
                <w:lang w:eastAsia="en-GB"/>
              </w:rPr>
              <w:t>Unit H2 is responsible for carrying out trade defence instruments (TDI) investigations, i.e. anti-dumping, anti-subsidies and safeguards investigations. The vacancy concerns a position of investigator to handle TDI cases. The duties involve, as part of a team of two or more members, all aspects of TDI investigations including collection, verification and analysis of data, calculation of duties, liaising with exporters and Union producers, drafting of notes and regulations, presentation of findings to interested parties and Member States, preparation and follow-up of the Commission procedures for adoption and publication in the Official Journal of the EU of the relevant implementing acts within the deadlines.</w:t>
            </w:r>
          </w:p>
          <w:p>
            <w:pPr>
              <w:pStyle w:val="Normal"/>
              <w:spacing w:lineRule="auto" w:line="360" w:before="0" w:after="0"/>
              <w:ind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also implies to travel within the Union and in third countries in particular in order to verify data submitted by the economic opera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preferably in the legal,  economic, accounting, auditing, or customs fiel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360" w:before="0" w:after="0"/>
              <w:ind w:right="1315" w:hanging="0"/>
              <w:jc w:val="both"/>
              <w:rPr/>
            </w:pPr>
            <w:r>
              <w:rPr>
                <w:rFonts w:eastAsia="Times New Roman" w:cs="Times New Roman" w:ascii="Times New Roman" w:hAnsi="Times New Roman"/>
                <w:sz w:val="20"/>
                <w:szCs w:val="20"/>
                <w:lang w:eastAsia="en-GB"/>
              </w:rPr>
              <w:t xml:space="preserve">* experience in the field of Trade policy, in particular Trade Defence; </w:t>
            </w:r>
          </w:p>
          <w:p>
            <w:pPr>
              <w:pStyle w:val="Normal"/>
              <w:spacing w:lineRule="auto" w:line="360" w:before="0" w:after="0"/>
              <w:ind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experience in drafting legislation and an ability to draft administrative texts; </w:t>
            </w:r>
          </w:p>
          <w:p>
            <w:pPr>
              <w:pStyle w:val="Normal"/>
              <w:spacing w:lineRule="auto" w:line="360" w:before="0" w:after="0"/>
              <w:ind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icient in understanding and analysis of figures and data; </w:t>
            </w:r>
          </w:p>
          <w:p>
            <w:pPr>
              <w:pStyle w:val="Normal"/>
              <w:spacing w:lineRule="auto" w:line="360" w:before="0" w:after="0"/>
              <w:ind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expertise in Community law and in working in the institutional set up of the </w:t>
              <w:br/>
              <w:t xml:space="preserve">   European Un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the expert should have an excellent English level, both oral and written; the knowledge of French or German would be an advantag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0:12:00Z</dcterms:created>
  <dc:creator>CASONI Marie-Laure (HR)</dc:creator>
  <dc:description/>
  <dc:language>en-US</dc:language>
  <cp:lastModifiedBy>DI PAOLANTONIO Ingrid (TRADE)</cp:lastModifiedBy>
  <cp:lastPrinted>2015-07-09T09:11:00Z</cp:lastPrinted>
  <dcterms:modified xsi:type="dcterms:W3CDTF">2015-07-09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