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G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J-Audit of agricultural expendi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5 – Financial aud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duardo DE OLIVEIRA (Acting Head of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13.9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 xml:space="preserve"> 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consists 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viewing accreditation of measures under IPARD management and control systems and verifying the setting-up of those systems in the Beneficiary countr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learing of SAPARD and IPARD accounts by reviewing and evaluating certificates and audit reports of certifying bodies and audit authorities</w:t>
              <w:tab/>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d carrying out missions to the Beneficiary countries in order to verify on-the spot the two first activities mentioned above. In total the number of missions to be carried out to the Beneficiary Countries varies from 3 to 5 per year. Missions are generally one week and can require leaving on Sunda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tab/>
              <w:t>The jobholder should have experience in  system audits, the drafting of a planning / performance of audits, reporting on it and further follow-up of the file. Experience in audit in SAPARD or IPARD is a plu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orough knowledge of English. Knowledge of languages spoken in IPARD beneficiary countries would be welco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15:00Z</dcterms:created>
  <dc:creator>CASONI Marie-Laure (HR)</dc:creator>
  <dc:description/>
  <cp:keywords/>
  <dc:language>en-US</dc:language>
  <cp:lastModifiedBy>FERNANDEZ FERNANDEZ Ana (AGRI)</cp:lastModifiedBy>
  <cp:lastPrinted>2015-07-06T18:30:00Z</cp:lastPrinted>
  <dcterms:modified xsi:type="dcterms:W3CDTF">2015-07-09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