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NNECT - Communications Networks, Content and Technologies Directorate Genera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H. Sustainable &amp; Secure Soci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H2 – Digital Social Platfor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lias Iakovid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23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5</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350"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Policy, Strategy and Research Contribution</w:t>
            </w:r>
          </w:p>
          <w:p>
            <w:pPr>
              <w:pStyle w:val="Normal"/>
              <w:numPr>
                <w:ilvl w:val="0"/>
                <w:numId w:val="1"/>
              </w:numPr>
              <w:tabs>
                <w:tab w:val="clear" w:pos="720"/>
                <w:tab w:val="left" w:pos="317" w:leader="none"/>
              </w:tabs>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carrying out and / or managing studies, external and internal consultations in the field of ICT for active and healthy ageing and Silver Economy, including the European Innovation Partnership on Active and Healthy Ageing</w:t>
            </w:r>
          </w:p>
          <w:p>
            <w:pPr>
              <w:pStyle w:val="Normal"/>
              <w:numPr>
                <w:ilvl w:val="0"/>
                <w:numId w:val="1"/>
              </w:numPr>
              <w:tabs>
                <w:tab w:val="clear" w:pos="720"/>
                <w:tab w:val="left" w:pos="317" w:leader="none"/>
              </w:tabs>
              <w:spacing w:lineRule="auto" w:line="240" w:before="0" w:after="0"/>
              <w:ind w:left="360" w:right="1317" w:hanging="360"/>
              <w:jc w:val="both"/>
              <w:rPr/>
            </w:pPr>
            <w:r>
              <w:rPr>
                <w:rFonts w:eastAsia="Times New Roman" w:cs="Times New Roman" w:ascii="Times New Roman" w:hAnsi="Times New Roman"/>
                <w:sz w:val="20"/>
                <w:szCs w:val="20"/>
                <w:lang w:eastAsia="en-GB"/>
              </w:rPr>
              <w:t>Initiate new activities or contribute to ongoing activities, in particular to cross-cutting topics with other areas of ICT ( e.g. cloud, Internet of things, big data) and active and healthy ageing, leading to joined activities (e.g. new generation of smart homes, smart cities)</w:t>
            </w:r>
          </w:p>
          <w:p>
            <w:pPr>
              <w:pStyle w:val="Normal"/>
              <w:numPr>
                <w:ilvl w:val="0"/>
                <w:numId w:val="1"/>
              </w:numPr>
              <w:tabs>
                <w:tab w:val="clear" w:pos="720"/>
                <w:tab w:val="left" w:pos="317" w:leader="none"/>
              </w:tabs>
              <w:spacing w:lineRule="auto" w:line="240" w:before="0" w:after="0"/>
              <w:ind w:left="360" w:right="1317"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0"/>
                <w:szCs w:val="20"/>
                <w:lang w:eastAsia="en-GB"/>
              </w:rPr>
              <w:t>Organise multi-stakeholder dialogue and translate the results of stakeholder consultations as input into EC community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Draft speeches, presentations, briefings and new or amended policy documents, including green papers, white papers, communications, etc.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Support to Project officers in managing projects and in specific topics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Assist in development of policy proposals, including the inter-institutional decision-making, and adoption process by the Commission, European Parliament and / or Council of the European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Communication: Dissemination, public relations, constituency building</w:t>
            </w:r>
          </w:p>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and support to communication strategy of the unit including the presence in social media and the development and preparation of (on- and off line) publications.</w:t>
            </w:r>
          </w:p>
          <w:p>
            <w:pPr>
              <w:pStyle w:val="Normal"/>
              <w:numPr>
                <w:ilvl w:val="0"/>
                <w:numId w:val="1"/>
              </w:numPr>
              <w:tabs>
                <w:tab w:val="clear" w:pos="720"/>
                <w:tab w:val="left" w:pos="-108" w:leader="none"/>
              </w:tabs>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Follow up the political, economic and / or social situation, aspects, trends and / or developments in the fields of active and healthy ageing and digital social platforms. </w:t>
            </w:r>
          </w:p>
          <w:p>
            <w:pPr>
              <w:pStyle w:val="Normal"/>
              <w:numPr>
                <w:ilvl w:val="0"/>
                <w:numId w:val="1"/>
              </w:numPr>
              <w:tabs>
                <w:tab w:val="clear" w:pos="720"/>
                <w:tab w:val="left" w:pos="0" w:leader="none"/>
              </w:tabs>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ile, process and / or structure data from various sources and prepare them for decision-making and public communications purpos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diploma:</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ofessional experience:</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societal challenges policy development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of policies and/or technologies relevant for ageing well, independent living and social innovation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U legislation and EU decision making procedure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broad understanding of digital economy and /or health and care system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s English</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English writing and communication skills; knowledge of German will be an asset. Knowledge of other languages will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lang w:val="en-US"/>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09:00Z</dcterms:created>
  <dc:creator>CASONI Marie-Laure (HR)</dc:creator>
  <dc:description/>
  <dc:language>en-US</dc:language>
  <cp:lastModifiedBy>VASSEUR Benedicte (CNECT)</cp:lastModifiedBy>
  <cp:lastPrinted>2013-01-11T15:28:00Z</cp:lastPrinted>
  <dcterms:modified xsi:type="dcterms:W3CDTF">2015-07-07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neculel</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3aa84bd5-2573-4022-8221-6eaab75dcb40</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1</vt:lpwstr>
  </property>
</Properties>
</file>