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DG EMPL </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Jackie Mori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11 4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 Support the implementation of the EURES Regulation, including the preparation of documents for its application by Member States and Commission and the drafting of Commission implementing decision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Contribute to the implementation of EU policies in the area of cooperation between employment services and mobility, notably through the development of interoperable labour market inform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Contribute to the Commission analysis of the employment services delivery through research, analysis and assessment of actual and potential contributions of EURES to the objectives of the EU 2020 Strateg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4. Produce report and analysis in the field of labour mobility across Europ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 Facilitate cooperation on mobility projects between Member States under the annual programming cycles of  EURES activities, inter alia through enhanced Commission input on labour market analysis and skill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6. Operational support to the functioning of the EURES network, including organisation, coordination, and follow up of working group meetings, seminars and specific projec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University level education of at least 4 years in the domains: Public Administration  Economics or Law</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five years of job-related experience is essential. Professional experience with regards to employment policies and their implementation by labour market institutions, preferably field experience in a Public Employment Service. Experience with application of EU and national legislation would be an asset. Experience in cooperation between employment services of different types would be an asset. Very good analytical and written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An excellent mastery of English (both oral and written) is necessary to carry out the duties. A good knowledge of other EU languag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8:28:00Z</dcterms:created>
  <dc:creator>CASONI Marie-Laure (HR)</dc:creator>
  <dc:description/>
  <dc:language>en-US</dc:language>
  <cp:lastModifiedBy>FREITAG Senta (EMPL)</cp:lastModifiedBy>
  <cp:lastPrinted>2013-01-11T15:28:00Z</cp:lastPrinted>
  <dcterms:modified xsi:type="dcterms:W3CDTF">2015-07-06T08: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