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Quality of Life, Water &amp; Ai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4 – Industrial Emiss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eta Will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3.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 to all Member States' candidate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4 of DG</w:t>
            </w:r>
            <w:r>
              <w:rPr>
                <w:rFonts w:eastAsia="Times New Roman" w:cs="Times New Roman" w:ascii="Times New Roman" w:hAnsi="Times New Roman"/>
                <w:sz w:val="20"/>
                <w:szCs w:val="20"/>
                <w:lang w:val="en-US" w:eastAsia="en-GB"/>
              </w:rPr>
              <w:t xml:space="preserve"> Environment </w:t>
            </w:r>
            <w:r>
              <w:rPr>
                <w:rFonts w:eastAsia="Times New Roman" w:cs="Times New Roman" w:ascii="Times New Roman" w:hAnsi="Times New Roman"/>
                <w:sz w:val="20"/>
                <w:szCs w:val="20"/>
                <w:lang w:eastAsia="en-GB"/>
              </w:rPr>
              <w:t xml:space="preserve">is responsible for a range of policies covering industrial emissions control and industrial accidents as well as air pollution. The Unit has one vacancy for a Seconded National Expert to be filled as soon as possible with a proposed commencement date of 1 November 2015.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anticipated area of responsibility will be to support</w:t>
            </w:r>
            <w:r>
              <w:rPr>
                <w:rFonts w:eastAsia="Times New Roman" w:cs="Times New Roman" w:ascii="Times New Roman" w:hAnsi="Times New Roman"/>
                <w:sz w:val="20"/>
                <w:szCs w:val="20"/>
                <w:lang w:val="en-US" w:eastAsia="en-GB"/>
              </w:rPr>
              <w:t xml:space="preserve"> the implementation of the Industrial Emissions Directive 2010/75/EU (IED).</w:t>
            </w:r>
            <w:r>
              <w:rPr>
                <w:rFonts w:eastAsia="Times New Roman" w:cs="Times New Roman" w:ascii="Times New Roman" w:hAnsi="Times New Roman"/>
                <w:sz w:val="20"/>
                <w:szCs w:val="20"/>
                <w:lang w:eastAsia="en-GB"/>
              </w:rPr>
              <w:t xml:space="preserve"> The specific areas of work that the post-holder may be expected to cover are as set out below, although the post holder may also be involved in other areas of the Unit's work depending on his/her qualifications and the needs of the service.</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work in cooperation with the European IPPC Bureau in the development of a selection of Best Available Techniques (BAT) Reference Documents (BREFs);</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preparation of BAT Conclusions for a selection of BREFs and follow up their adoption by the Commission, including related economic and environmental assessment work;</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preparation of meetings of the IED Article 13 Forum and Article 75 Committee as well as in the production of papers for such meetings.</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rovide briefings and speeches on industrial emissions legislation to be given by senior Commission staff.</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articipate in other activities implementing the IED, such as the development of implementing measures and guidance, conducting studies required by the review clauses of the Directive, establishing implementation reporting systems, analysing Member States implementation reports and preparing Commission reports for the Council and the Parlia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input to Commission inter-service groups concerning industrial emissions legislation.</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manage administrative matters in relation to contracts. </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quent travelling may be required. The job requires flexible working hours to cope with heavy worklo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 at least three years' experience in administrative, scientific, technical, advisory or supervisory functions which can be regarded as equivalent to those of function groups AD;</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eniority : having worked on a permanent or contract basis for at least 12 months before the secondment for an eligible employer (as described in Art. 1 of the SNE decision)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89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preference is given to scientific or engineering background, but a comparable degree may also be acceptable if accompanied by appropriate experience</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conomic and legal aspects of environmental policy is an asset.</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miliarity with existing EU policies to prevent and control industrial emissions and experience in the implementation of the Industrial Emissions Directive (and its predecessors).</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analytical and communication skills are a pre-requisite, including the ability to synthesise complex issues, identify practical solutions and to communicate effectively with non-specialists.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a public administration, working in teams and with stakeholders, and the possession of effective negotiating skills (preferably at the European level) are an important advantage.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manage a number of files simultaneously with the capacity to produce high quality output often within short deadlines.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self-reliance, strong organisational skills are important pre-requisites as the ability to adapt quickly and thrive in a multi-lingual and multicultural environment.</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oral and written command of English is essential as well as a good knowledge of another official language of the European Union.  Ability in other languages would be an asset.</w:t>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DG ENV)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6:08:00Z</dcterms:created>
  <dc:creator>CASONI Marie-Laure (HR)</dc:creator>
  <dc:description/>
  <cp:keywords/>
  <dc:language>en-US</dc:language>
  <cp:lastModifiedBy>LEVECQ Christel (ENV+CLIMA-SRD)</cp:lastModifiedBy>
  <cp:lastPrinted>2013-01-16T14:22:00Z</cp:lastPrinted>
  <dcterms:modified xsi:type="dcterms:W3CDTF">2015-07-13T10: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