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Countries of the G-20 – IMF – G-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reno BERTOLD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47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dynamic, highly motivated and analytically strong economist to join our team for East Asian Economies as a desk officer with a view to contributing to: i) monitoring, analysing and forecasting macroeconomic developments in the Asian countries that are covered by the unit (China, Japan, Korea, India, and Indonesia); ii) organising regular high-level macro-economic dialogues with these countries; iii) co-operate closely with units in DG ECFIN and in other Commission services responsible for external relations covering East Asia, including on matters concerning the ASEM process; and iv) prepare analytical notes and contribute to speaking and briefing notes, including thematic notes, for the Director General and Commissioner on topical issues for these countr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diploma: A university degree in economics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professional experience: Professional experience in the area of monitoring, analysing and forecasting economic and policy developments is desirable. Prior experience in dealing with Asian economies or Emerging Market Economies would be an asset. The successful applicant should be able to produce high quality output, often within short deadlines and have excellent communication and drafting skills. She/he should have a strong sense of initiative, good organisation, intellectual curiosity, be able to adapt quickly and flexibly to new demands, and be a dedicated team player.  </w:t>
            </w:r>
            <w:r>
              <w:rPr>
                <w:rFonts w:eastAsia="Times New Roman" w:cs="Times New Roman" w:ascii="Times New Roman" w:hAnsi="Times New Roman"/>
                <w:sz w:val="20"/>
                <w:szCs w:val="20"/>
                <w:lang w:val="fr-BE" w:eastAsia="en-GB"/>
              </w:rPr>
              <w:t>DG ECFIN applies an equal opportunity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 The seconded national expert must have knowledge of two Community languages. Full proficiency in English is require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06:00Z</dcterms:created>
  <dc:creator>CASONI Marie-Laure (HR)</dc:creator>
  <dc:description/>
  <dc:language>en-US</dc:language>
  <cp:lastModifiedBy>FRAGAPANE Valeria (ECFIN)</cp:lastModifiedBy>
  <cp:lastPrinted>2013-01-11T15:28:00Z</cp:lastPrinted>
  <dcterms:modified xsi:type="dcterms:W3CDTF">2015-07-06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