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widowControl/>
        <w:bidi w:val="0"/>
        <w:spacing w:lineRule="auto" w:line="276" w:before="0" w:after="200"/>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919470" cy="10692130"/>
                <wp:effectExtent l="0" t="0" r="0" b="0"/>
                <wp:wrapSquare wrapText="bothSides"/>
                <wp:docPr id="2" name="Frame1"/>
                <a:graphic xmlns:a="http://schemas.openxmlformats.org/drawingml/2006/main">
                  <a:graphicData uri="http://schemas.microsoft.com/office/word/2010/wordprocessingShape">
                    <wps:wsp>
                      <wps:cNvSpPr txBox="1"/>
                      <wps:spPr>
                        <a:xfrm>
                          <a:off x="0" y="0"/>
                          <a:ext cx="5919470" cy="10692130"/>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534"/>
                              <w:gridCol w:w="2537"/>
                              <w:gridCol w:w="14"/>
                              <w:gridCol w:w="623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37"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 for Financial Stability, financial Services and Capital Markets Union – DG FISMA</w:t>
                                  </w:r>
                                </w:p>
                              </w:tc>
                            </w:tr>
                            <w:tr>
                              <w:trPr/>
                              <w:tc>
                                <w:tcPr>
                                  <w:tcW w:w="534"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37"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r>
                            <w:tr>
                              <w:trPr/>
                              <w:tc>
                                <w:tcPr>
                                  <w:tcW w:w="53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37"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lemér TERTAK (acting Head of Unit)</w:t>
                                  </w:r>
                                </w:p>
                              </w:tc>
                            </w:tr>
                            <w:tr>
                              <w:trPr/>
                              <w:tc>
                                <w:tcPr>
                                  <w:tcW w:w="53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37"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8 09 67</w:t>
                                  </w:r>
                                </w:p>
                              </w:tc>
                            </w:tr>
                            <w:tr>
                              <w:trPr/>
                              <w:tc>
                                <w:tcPr>
                                  <w:tcW w:w="53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51"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53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37"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53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37"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quarter 2016</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53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37"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534"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37"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534"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37"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Times New Roman" w:cs="Times New Roman" w:ascii="Times New Roman" w:hAnsi="Times New Roman"/>
                                      <w:b/>
                                      <w:sz w:val="20"/>
                                      <w:szCs w:val="20"/>
                                      <w:lang w:val="fr-BE"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t>√    the following intergovernmental organisations: ECB, IMF, BI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34"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534"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3"/>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n cooperation with other units, Unit B.2 provides economic analysis and advice on the development and implementation of regulatory proposals affecting the EU financial system. Its main tasks,  under the supervision of an official includ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tab/>
                                    <w:t>Identification of market and/or regulatory failures that negatively affect stability, integrity, efficiency and competition of the EU financial system (banking and insurance sectors, capital and money markets, infrastructur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tab/>
                                    <w:t>Conducting ex-ante economic assessments of the expected impact of alternative regulatory proposals considered under primary legislation, for example in the context of the Action Plan on Capital Markets Union (CM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tab/>
                                    <w:t>Evaluating ex-post, where relevant and as soon as possible, the economic impact of EU financial legislation on market stability, integrity, efficiency and competi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tab/>
                                    <w:t>Contributing to the enforcement and implementation of legisl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tab/>
                                    <w:t>Providing active support in the planning cycle (management plan and annual activity report);</w:t>
                                  </w:r>
                                </w:p>
                              </w:tc>
                            </w:tr>
                            <w:tr>
                              <w:trPr>
                                <w:trHeight w:val="425" w:hRule="atLeast"/>
                              </w:trPr>
                              <w:tc>
                                <w:tcPr>
                                  <w:tcW w:w="53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3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34"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534"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53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3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53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3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53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788"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Holding a postgraduate qualification in economics or a related discipline such as fina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Holding a Ph. D. degree would not be a requirement but it would certainly be an advantag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Candidates are expected to demonstrate solid knowledge in micro and/or macroeconomics, as well as expertise in financial markets, financial institutions, and/or monetary policy.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He/she should have strong analytical skills and an inquiry mind-set, being eager to develop a thorough understanding of any market failure that may require regulatory intervention, relating the problem to the relevant economic theory, and then supporting the analysis with solid and persuasive empirical evid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English</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534"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788"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534"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534"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788"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534"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788"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534"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788"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534"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7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534"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788"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534"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534"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txbxContent>
                      </wps:txbx>
                      <wps:bodyPr anchor="t" lIns="0" tIns="0" rIns="0" bIns="0">
                        <a:noAutofit/>
                      </wps:bodyPr>
                    </wps:wsp>
                  </a:graphicData>
                </a:graphic>
              </wp:anchor>
            </w:drawing>
          </mc:Choice>
          <mc:Fallback>
            <w:pict>
              <v:rect fillcolor="#FFFFFF" style="position:absolute;rotation:-0;width:466.1pt;height:841.9pt;mso-wrap-distance-left:0pt;mso-wrap-distance-right:9pt;mso-wrap-distance-top:0pt;mso-wrap-distance-bottom:0pt;margin-top:0.05pt;mso-position-vertical-relative:text;margin-left:-5.4pt;mso-position-horizontal-relative:text">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534"/>
                        <w:gridCol w:w="2537"/>
                        <w:gridCol w:w="14"/>
                        <w:gridCol w:w="623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37"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 for Financial Stability, financial Services and Capital Markets Union – DG FISMA</w:t>
                            </w:r>
                          </w:p>
                        </w:tc>
                      </w:tr>
                      <w:tr>
                        <w:trPr/>
                        <w:tc>
                          <w:tcPr>
                            <w:tcW w:w="534"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37"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r>
                      <w:tr>
                        <w:trPr/>
                        <w:tc>
                          <w:tcPr>
                            <w:tcW w:w="53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37"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lemér TERTAK (acting Head of Unit)</w:t>
                            </w:r>
                          </w:p>
                        </w:tc>
                      </w:tr>
                      <w:tr>
                        <w:trPr/>
                        <w:tc>
                          <w:tcPr>
                            <w:tcW w:w="53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37"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8 09 67</w:t>
                            </w:r>
                          </w:p>
                        </w:tc>
                      </w:tr>
                      <w:tr>
                        <w:trPr/>
                        <w:tc>
                          <w:tcPr>
                            <w:tcW w:w="53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51"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53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37"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53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37"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quarter 2016</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53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37"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534"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37"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534"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37"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Times New Roman" w:cs="Times New Roman" w:ascii="Times New Roman" w:hAnsi="Times New Roman"/>
                                <w:b/>
                                <w:sz w:val="20"/>
                                <w:szCs w:val="20"/>
                                <w:lang w:val="fr-BE"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t>√    the following intergovernmental organisations: ECB, IMF, BI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34"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534"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3"/>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n cooperation with other units, Unit B.2 provides economic analysis and advice on the development and implementation of regulatory proposals affecting the EU financial system. Its main tasks,  under the supervision of an official includ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tab/>
                              <w:t>Identification of market and/or regulatory failures that negatively affect stability, integrity, efficiency and competition of the EU financial system (banking and insurance sectors, capital and money markets, infrastructur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tab/>
                              <w:t>Conducting ex-ante economic assessments of the expected impact of alternative regulatory proposals considered under primary legislation, for example in the context of the Action Plan on Capital Markets Union (CM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tab/>
                              <w:t>Evaluating ex-post, where relevant and as soon as possible, the economic impact of EU financial legislation on market stability, integrity, efficiency and competi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tab/>
                              <w:t>Contributing to the enforcement and implementation of legisl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tab/>
                              <w:t>Providing active support in the planning cycle (management plan and annual activity report);</w:t>
                            </w:r>
                          </w:p>
                        </w:tc>
                      </w:tr>
                      <w:tr>
                        <w:trPr>
                          <w:trHeight w:val="425" w:hRule="atLeast"/>
                        </w:trPr>
                        <w:tc>
                          <w:tcPr>
                            <w:tcW w:w="53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3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34"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534"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53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3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53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3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534"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788"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Holding a postgraduate qualification in economics or a related discipline such as fina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Holding a Ph. D. degree would not be a requirement but it would certainly be an advantag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Candidates are expected to demonstrate solid knowledge in micro and/or macroeconomics, as well as expertise in financial markets, financial institutions, and/or monetary policy.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He/she should have strong analytical skills and an inquiry mind-set, being eager to develop a thorough understanding of any market failure that may require regulatory intervention, relating the problem to the relevant economic theory, and then supporting the analysis with solid and persuasive empirical evid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English</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534"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788"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534"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534"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788"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534"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788"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534"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788"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7">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534"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7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534"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788"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8">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9">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534"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10">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534"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txbxContent>
                </v:textbox>
                <w10:wrap type="square"/>
              </v:rect>
            </w:pict>
          </mc:Fallback>
        </mc:AlternateContent>
      </w:r>
    </w:p>
    <w:sectPr>
      <w:headerReference w:type="default" r:id="rId11"/>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yperlink" Target="http://ec.europa.eu/civil_service/job/sne/index_en.htm" TargetMode="External"/><Relationship Id="rId8" Type="http://schemas.openxmlformats.org/officeDocument/2006/relationships/hyperlink" Target="mailto:edps@edps.europa.eu" TargetMode="External"/><Relationship Id="rId9" Type="http://schemas.openxmlformats.org/officeDocument/2006/relationships/hyperlink" Target="http://ec.europa.eu/dgs/personnel_administration/security_en.htm" TargetMode="External"/><Relationship Id="rId10" Type="http://schemas.openxmlformats.org/officeDocument/2006/relationships/hyperlink" Target="http://ec.europa.eu/dgs/jrc/index.cfm?id=6270"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10:24:00Z</dcterms:created>
  <dc:creator>CASONI Marie-Laure (HR)</dc:creator>
  <dc:description/>
  <dc:language>en-US</dc:language>
  <cp:lastModifiedBy>BRIGANDI Manuela (HR)</cp:lastModifiedBy>
  <cp:lastPrinted>2013-01-11T15:28:00Z</cp:lastPrinted>
  <dcterms:modified xsi:type="dcterms:W3CDTF">2015-07-15T10: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