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Competi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 Cohesion, R&amp;D&amp;I and enforc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 TF - Task Force Tax Planning Practi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x Lienemey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8624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half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 (renewable up to 4 years in total)</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X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24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task force tax planning practices in DG Competition (DG COMP) investigates state measures facilitating aggressive tax planning in particular by big multinationals. These involve tax rulings (as for example in the pending cases of Apple, Amazon, Fiat or Starbucks) and tax schemes such as the Belgian excess profit scheme. The cases are investigated ex-officio and involve interesting and challenging issues relating to taxation and the corporate structures of large multinationals. "The fight against tax evasion" has been declared a priority for the current Commission, therefore the use of competition policy tools to ensure that companies pay their fair share of tax remains in the spotlight. In fact, just before the end of 2014 the inquiry into tax rulings was enlarged to all 28 Member States. Close contacts are kept with DG Taxation and Customs in order to ensure alignment of state aid case work and legislative initiatives of the Commission. The work is furthermore embedded in broader discussions on combatting aggressive tax planning within the OECD and G20.</w:t>
            </w:r>
          </w:p>
          <w:p>
            <w:pPr>
              <w:pStyle w:val="Normal"/>
              <w:spacing w:lineRule="auto" w:line="240" w:before="0" w:after="24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offer a position as case handler. His/her main task will be to carry out the economic and legal assessment of state measures which facilitate aggressive tax planning structures under state aid rules. This work is done within a small dynamic, young team and mostly consists of own initiative. The team is responsible for the case from the initiation until a formal Commission decision, leads the negotiations with Member States and stakeholders, and prepares the corresponding notes to the management and the Commissioner as well as the Commission decisions. The successful candidate will thereby contribute to the development of the Commission's policy in the area of fiscal aid.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color w:val="000000"/>
                <w:sz w:val="20"/>
                <w:szCs w:val="20"/>
              </w:rPr>
              <w:t>Colleagues joining DG COMP are offered a dedicated training to become familiar with the organisation and working procedures of the Directorate-General. Coaching/mentoring is offered by an experienced colleague from the unit. DG COMP applies a policy of equal opportunities and operates a flexitime syste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cademic degree with a strong background in economics or law with good analytical, drafting and communication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professional experience related to corporate finance, transfer pricing or corporate taxation, as well as professional qualification (e.g. CFA, ACCA etc.) would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r>
              <w:rPr>
                <w:rFonts w:cs="Times New Roman" w:ascii="Times New Roman" w:hAnsi="Times New Roman"/>
                <w:sz w:val="20"/>
                <w:szCs w:val="20"/>
              </w:rPr>
              <w:t>English is the main working language, so good drafting skills in English are required. Good working knowledge of other Community languages is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9:55:00Z</dcterms:created>
  <dc:creator>CASONI Marie-Laure (HR)</dc:creator>
  <dc:description/>
  <dc:language>en-US</dc:language>
  <cp:lastModifiedBy>NASSEN Anais (COMP)</cp:lastModifiedBy>
  <cp:lastPrinted>2013-01-11T15:28:00Z</cp:lastPrinted>
  <dcterms:modified xsi:type="dcterms:W3CDTF">2015-07-13T09: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