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erto CESA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42.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Head of Unit B.3 and the Head of Section B3.1 of DG Mare, the Seconded National Expert is expected to perform the following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the Head of Unit on bilateral policy matters, including negotiations and management of SFPAs (Sustainable Fisheries Partnership Agreement)</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the EU's role in FPAs (Fisheries Partnership Agreement) and RFMOs (Regional Fisheries Management Organisation);</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 in the planning and conduct of control policy to reinforce the Commission's role regarding evaluation and control policy in international waters, notably by providing the necessary expertise in the fisheries and maritime law relevant to these respective areas, </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as appropriate in verification, autonomous inspection and audit missions in accordance with the Commission's role as set out in Title X of the Control Regulation;</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fact-finding missions relevant to the role of Directorate B in its dealing with matters relevant to its role in international affairs;</w:t>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perate with external partners and NGOs to further develop and enhance the EU's role in SFPAs and as a Contracting Party in RFM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international fishery relatio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fisheries sector or control and enforcemen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Community fisheries legislation;</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gotiating skills and experience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3"/>
              </w:numPr>
              <w:spacing w:lineRule="auto" w:line="240" w:before="0" w:after="0"/>
              <w:ind w:left="72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 and French; Spanish would be 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8:00Z</dcterms:created>
  <dc:creator>CASONI Marie-Laure (HR)</dc:creator>
  <dc:description/>
  <dc:language>en-US</dc:language>
  <cp:lastModifiedBy>VERHASSELT Christel (MARE)</cp:lastModifiedBy>
  <cp:lastPrinted>2013-01-11T15:28:00Z</cp:lastPrinted>
  <dcterms:modified xsi:type="dcterms:W3CDTF">2015-07-09T0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