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 – Social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2 – Popul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am Wronsk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582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Brussels </w:t>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Luxembourg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tc>
        <w:tc>
          <w:tcPr>
            <w:tcW w:w="6251" w:type="dxa"/>
            <w:gridSpan w:val="2"/>
            <w:tcBorders>
              <w:top w:val="single" w:sz="4" w:space="0" w:color="000000"/>
              <w:left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Under the supervision of the team leader, the Seconded National Expert will provide methodological and analytical expertise for demographic statistics and statistics on migration, contributing to Eurostat's wider activities on social statistics. The most of the  work will focus on the following three areas: </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upporting and monitoring the preparation and provision by Member States of harmonised migration statistics supplied under Regulation 862/2007 and harmonised demographic statistics based on Regulation 1260/2013; </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upporting and monitoring the processing of demographic and migration data provided and assuring quality of the process output; </w:t>
            </w:r>
          </w:p>
          <w:p>
            <w:pPr>
              <w:pStyle w:val="Normal"/>
              <w:numPr>
                <w:ilvl w:val="0"/>
                <w:numId w:val="2"/>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participating in quality improvement of demographic and migration statistics; in particular, the Seconded National Expert will work closely with national data providers, reviewing data and metadata supplied, gathering information on good practices in the use of administrative sources, organising pilot studies and data collections, preparing publications and analytical reports, assessing data quality, and providing methodological advice and support.</w:t>
            </w:r>
          </w:p>
          <w:p>
            <w:pPr>
              <w:pStyle w:val="Normal"/>
              <w:spacing w:lineRule="auto" w:line="240" w:before="0" w:after="0"/>
              <w:ind w:left="720"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Batchelor or higher in statistics, mathematics, demography or closely related area.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candidate is required to have a good knowledge of methods and data and their sources used to produce demographic and migration statistics. </w:t>
            </w:r>
          </w:p>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sz w:val="20"/>
                <w:szCs w:val="20"/>
                <w:lang w:eastAsia="en-GB"/>
              </w:rPr>
              <w:t xml:space="preserve">The candidate should have consulting and communication skills and the ability to draft clear and concise technical documents (in English). </w:t>
            </w:r>
          </w:p>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sz w:val="20"/>
                <w:szCs w:val="20"/>
                <w:lang w:eastAsia="en-GB"/>
              </w:rPr>
              <w:t xml:space="preserve">Experience in related areas such as administrative data sources, statistical modelling and estimation, quality assessment, metadata, or statistical classifications and definitions is an advantage. </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erson appointed will need to be able to work effectively in an international environment, cooperating closely with national authorities responsible for provision demographic and migration statistics, international organisations and academic expert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5"/>
              </w:numPr>
              <w:spacing w:lineRule="auto" w:line="240" w:before="0" w:after="0"/>
              <w:ind w:left="720" w:right="161"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orough knowledge of English and satisfactory knowledge of French to the extent necessary for the performance of the duti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5T07:11:00Z</dcterms:created>
  <dc:creator>CASONI Marie-Laure (HR)</dc:creator>
  <dc:description/>
  <dc:language>en-US</dc:language>
  <cp:lastModifiedBy>FERREIRA Joel (ESTAT-EXT)</cp:lastModifiedBy>
  <cp:lastPrinted>2015-07-07T11:40:00Z</cp:lastPrinted>
  <dcterms:modified xsi:type="dcterms:W3CDTF">2015-07-07T09:4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