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G SANTE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ublic Heal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Health Information and Scientific Committe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tefan Schrec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385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With allowances   </w:t>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Iceland   </w:t>
            </w:r>
            <w:r>
              <w:rPr>
                <w:rFonts w:eastAsia="Times New Roman" w:cs="Times New Roman" w:ascii="Times New Roman" w:hAnsi="Times New Roman"/>
                <w:b/>
                <w:sz w:val="20"/>
                <w:szCs w:val="20"/>
                <w:bdr w:val="single" w:sz="4" w:space="0" w:color="000000"/>
                <w:lang w:eastAsia="en-GB"/>
              </w:rPr>
              <w:t xml:space="preserve">X </w:t>
            </w:r>
            <w:r>
              <w:rPr>
                <w:rFonts w:eastAsia="Times New Roman" w:cs="Times New Roman" w:ascii="Times New Roman" w:hAnsi="Times New Roman"/>
                <w:b/>
                <w:sz w:val="20"/>
                <w:szCs w:val="20"/>
                <w:lang w:eastAsia="en-GB"/>
              </w:rPr>
              <w:t xml:space="preserve">Liechtenstein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Norway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the following intergovernmental organisations: OEC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e would work on the development of Europan Union health information activities and focus on the data collection, analysing and dissemination of data and information at the EU level. In particular, the secondee would contribute to the work on country specific knowledge and health indicators. The secondee would not represent the European Commission and she/he would work under the supervision of an EU official. </w:t>
            </w:r>
          </w:p>
        </w:tc>
      </w:tr>
      <w:tr>
        <w:trPr>
          <w:trHeight w:val="38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level education of at least 4 years in public health, health statistics, medicine, social science or natur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secondee should have a knowledge of public health and health policy, and in particular health statistics, as well as knowledge of European policies, institutions and procedure. A general administrative experience would be desirab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econdee should have an excellent written and spoken English. Additional language skills such as a basic understanding of Frenc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10:00Z</dcterms:created>
  <dc:creator>CASONI Marie-Laure (HR)</dc:creator>
  <dc:description/>
  <cp:keywords/>
  <dc:language>en-US</dc:language>
  <cp:lastModifiedBy>WIRTHMANN Waltraud (SANCO)</cp:lastModifiedBy>
  <cp:lastPrinted>2015-05-18T11:15:00Z</cp:lastPrinted>
  <dcterms:modified xsi:type="dcterms:W3CDTF">2015-07-02T08: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