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Foreign Policy Instrument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PI.2 - Instrument contributing to Stability and Peace (IcSP) &amp; Foreign Policy Regulatory Instru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Oliver Nett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740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01/01/2016</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 xml:space="preserve">1 </w:t>
            </w:r>
            <w:r>
              <w:rPr>
                <w:rFonts w:eastAsia="Times New Roman" w:cs="Times New Roman" w:ascii="Times New Roman" w:hAnsi="Times New Roman"/>
                <w:b/>
                <w:sz w:val="20"/>
                <w:szCs w:val="20"/>
                <w:lang w:eastAsia="en-GB"/>
              </w:rPr>
              <w:t>with possibility to extend to 4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sure effective role of Foreign Policy Regulatory Instruments, notably in relation to EU restrictive measures (sanctions) and the Kimberley Process on conflict diamond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ONITORING LEGISLATION - Legislative work</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repare proposals for Council and/or Commission Regulations on restrictive measur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rticle 215 TFEU), in close cooperation with the European External Action Service an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ther Commission services concerned.</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repare Commission opinions as regards the interpretation and application of EU legislation concerning restrictive measur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Monitor implementation by the Member States of EU legislation concerning restrictiv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easure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Monitor implementation by the Member States of Regulation N° 257/2014 of the European Parliament and the Council amending Council Regulation N° 2368/2002 implementing the Kimberley Process Certification Scheme (KPCS) for the international trade in rough diamond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INTER-INSTITUTIONAL RELATIONS - Institutional Relation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articipate in meetings of Council working parties and EP committee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Maintain contacts with Member State competent authorities and economic operators and prepare replies to questions from MEPs on EU sanctions policy and the Kimberley Proces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repare meetings of KPCS and Al Qaida sanctions’ Management Committe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INTER-SERVICE COORDINATION and CONSULTATION - Inter-service co-ordination and consult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Launch and respond to inter-service consultations in policy fields related to trade and export control, natural resources governance and human righ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INSTITUTION </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Participate  in meetings of the Council working party of Foreign Rela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ounsellors to present and defend proposals for Council Regulations on restrictiv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easure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articipate in Kimberley Process meetings, teleconferences and review visit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Maintain relations with Member States, third countries, UN bodies, economic operators and civil society organisations with respect to EU sanctions policy/regulations and KP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implement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POLICY DEVELOPMENT - Policy develop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dvise and design new measures or new implementation or monitoring tools in th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ramework of specific export and import restrictions with relevance for CFSP, conflic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prevention and human righ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particular in the field of trade or internal market or law within EU institutions or equivalent in private law firm or national ministr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Knowled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olic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Competi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Financial and economic sanc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Internal Mark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Financial and economic sanc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Decision-making procedures in the EU institutions</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 </w:t>
            </w:r>
            <w:r>
              <w:rPr>
                <w:rFonts w:eastAsia="Times New Roman" w:cs="Times New Roman" w:ascii="Times New Roman" w:hAnsi="Times New Roman"/>
                <w:sz w:val="20"/>
                <w:szCs w:val="20"/>
                <w:lang w:val="fr-BE" w:eastAsia="en-GB"/>
              </w:rPr>
              <w:t>EU institutions, policies, legislation and programmes</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 </w:t>
            </w:r>
            <w:r>
              <w:rPr>
                <w:rFonts w:eastAsia="Times New Roman" w:cs="Times New Roman" w:ascii="Times New Roman" w:hAnsi="Times New Roman"/>
                <w:sz w:val="20"/>
                <w:szCs w:val="20"/>
                <w:lang w:val="fr-BE" w:eastAsia="en-GB"/>
              </w:rPr>
              <w:t>Office administration</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dministrative rules and procedures of the Commission</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 </w:t>
            </w:r>
            <w:r>
              <w:rPr>
                <w:rFonts w:eastAsia="Times New Roman" w:cs="Times New Roman" w:ascii="Times New Roman" w:hAnsi="Times New Roman"/>
                <w:sz w:val="20"/>
                <w:szCs w:val="20"/>
                <w:lang w:val="fr-BE" w:eastAsia="en-GB"/>
              </w:rPr>
              <w:t>IT Tools</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 </w:t>
            </w:r>
            <w:r>
              <w:rPr>
                <w:rFonts w:eastAsia="Times New Roman" w:cs="Times New Roman" w:ascii="Times New Roman" w:hAnsi="Times New Roman"/>
                <w:sz w:val="20"/>
                <w:szCs w:val="20"/>
                <w:lang w:val="fr-BE" w:eastAsia="en-GB"/>
              </w:rPr>
              <w:t>Office automation tool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etenc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nalysing and Problem Solv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bility to conceptualise problems, identify and implement solu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Capacity to analyse and structure inform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Communicating</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bility to communicate in meeting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Capacity to communicate technical or specialised inform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Capacity to present issues to an aud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Drafting skil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Negotiation skil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Delivering Quality and Result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bility to work in a proactive and autonomous wa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rioritising and Organis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lanning capacit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Working with Othe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bility to work in a team</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glish – C1</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rench – B2</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0:11:00Z</dcterms:created>
  <dc:creator>CASONI Marie-Laure (HR)</dc:creator>
  <dc:description/>
  <cp:keywords/>
  <dc:language>en-US</dc:language>
  <cp:lastModifiedBy>HORODYSKA Maria Joanna (FPI-EXT)</cp:lastModifiedBy>
  <cp:lastPrinted>2015-07-07T16:06:00Z</cp:lastPrinted>
  <dcterms:modified xsi:type="dcterms:W3CDTF">2015-07-09T10: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