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A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audia Junk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7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Pr>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team leader and the Head of Unit:</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mplement statistical cooperation activities in third countries in Africa, Asia and Latin America with a specific focus on regional organisations in Asia/Latin America;</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ct as interface between the stakeholders in these cooperation activities and the Commission on governance issue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 the design and implementation of cooperation projects during inter-service consultations in the Commission, and upon request from EU delegation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input to UN/EU led discussions on the design, implementation and follow-up of the Sustainable Development Goal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ordinate donor contributions to statistical assistance activities in non-EU third countries, support donor reporting in this respect;</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e briefing notes, recommendations, conclusions and other papers as needed within the framework of statistical cooperation with third countrie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 and monitor the development of the statistical systems and their challenges in third countrie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the Commission DGs / EU delegations implementing statistical assistance programmes/projects in third countries and regions with advice on statistical issues, cooperation matters and funding request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e in conferences, seminars and workshops in non-EU third countries and present statistical issues / cooperation matters as requested;</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rganise and coordinate data collection from non-EU third countries with a view to prepare publications (leaflets, Statistics Explained article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nsure contacts with other units in Eurostat and in other Commission DGs;</w:t>
            </w:r>
          </w:p>
          <w:p>
            <w:pPr>
              <w:pStyle w:val="Normal"/>
              <w:numPr>
                <w:ilvl w:val="0"/>
                <w:numId w:val="0"/>
              </w:numPr>
              <w:pBdr>
                <w:top w:val="single" w:sz="6" w:space="1" w:color="000000"/>
                <w:left w:val="single" w:sz="6" w:space="4" w:color="000000"/>
                <w:right w:val="single" w:sz="6" w:space="4" w:color="000000"/>
              </w:pBdr>
              <w:spacing w:lineRule="auto" w:line="240" w:before="0" w:after="0"/>
              <w:ind w:left="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contribute to meetings organised by the unit with stakeholders in the developing countries.</w:t>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the field of economics or statistics or international re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good knowledge of the main elements of a statistical system and of the statistical developments in the European statistical syste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good knowledge of cooperation matters and project manag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diplomatic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very good present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ability to work in a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ability to think in a wider contex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orough knowledge of English and satisfactory knowledge of French to the extent necessary for the performance of the duti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25:00Z</dcterms:created>
  <dc:creator>CASONI Marie-Laure (HR)</dc:creator>
  <dc:description/>
  <dc:language>en-US</dc:language>
  <cp:lastModifiedBy>FERREIRA Joel (ESTAT-EXT)</cp:lastModifiedBy>
  <cp:lastPrinted>2013-01-11T15:28:00Z</cp:lastPrinted>
  <dcterms:modified xsi:type="dcterms:W3CDTF">2015-07-07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