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April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will contribute to preparedness and response activities of the Union Civil Protection Mechanism.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is/her tasks will be related to the cooperation between the Union Civil Protection Mechanism and humanitarian actors, in particular the United Nations and the International Red Cross, and to the development Union Civil Protection modules and other response assets, notably in the framework of the European Emergency Response Capacity (voluntary pool).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also be involved in ensuring efficient, coherent and well-coordinated EU disaster response operations. S/he will support the Emergency Response Coordination Centre in tasks related to, inter alia, monitoring and alerting, information management, coordination with participating countries, liaison with affected countries and cooperation with international partner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Union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b/>
              <w:t xml:space="preserve">DG ECHO's Emergency Response Unit is looking for a mature, flexible and service minded colleague with proven experience in emergency management. This could include previous experience in humanitarian aid, civil protection, marine pollution or related fields. The candidate should be familiar with the Union Civil Protection Mechanism and has preferably attended EU civil protection training courses and civil protection exercises. International field experience and knowledge of the UN relief, support and assistance mechanisms will be a definite asset.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The candidate should be able to get to grips quickly with new subjects and manage a number of files simultaneously.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is a must. Other Union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right="1175" w:hanging="0"/>
      <w:jc w:val="both"/>
      <w:rPr>
        <w:lang w:val="en-GB"/>
      </w:rPr>
    </w:pPr>
    <w:r>
      <w:rPr>
        <w:lang w:val="en-GB"/>
      </w:rPr>
    </w:r>
  </w:p>
  <w:p>
    <w:pPr>
      <w:pStyle w:val="Footer"/>
      <w:spacing w:before="0" w:after="20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49:00Z</dcterms:created>
  <dc:creator>CASONI Marie-Laure (HR)</dc:creator>
  <dc:description/>
  <cp:keywords/>
  <dc:language>en-US</dc:language>
  <cp:lastModifiedBy>KUMLIN Stefanie (ECHO)</cp:lastModifiedBy>
  <cp:lastPrinted>2015-07-09T11:37:00Z</cp:lastPrinted>
  <dcterms:modified xsi:type="dcterms:W3CDTF">2015-07-09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