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January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Style w:val="FootnoteCharacters"/>
                <w:rStyle w:val="FootnoteAnchor"/>
                <w:rFonts w:eastAsia="Times New Roman" w:cs="Times New Roman" w:ascii="Times New Roman" w:hAnsi="Times New Roman"/>
                <w:b/>
                <w:sz w:val="20"/>
                <w:szCs w:val="20"/>
                <w:lang w:eastAsia="en-GB"/>
              </w:rPr>
              <w:footnoteReference w:id="2"/>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job holder will contribute to preparedness and response activities of the Union Civil Protection Mechanis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His/her tasks will be related to the development of Union Civil Protection Mechanism Modules and Modules Exercises. The job holder will contribute to the European Emergency Response Capacity (Voluntary Pool) activities including the certification of assets to be registered in the Voluntary Poo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contribute to the management of the EU Civil Protection Training and Exercises Programme as a whole, by further developing policies and procedures with a view to strengthening the Union Civil Protection Mechanis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also be involved in ensuring efficient, coherent and well-coordinated EU disaster response operations. S/he will support the Emergency Response Coordination Centre in tasks related to, inter alia, monitoring and alerting, information management, coordination with participating countries, liaison with affected countries and cooperation with international partn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 SNE from a non-member country must produce evidence of a thorough knowledge of one Union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 xml:space="preserve">DG ECHO's Emergency Response Unit is looking for a mature, flexible and service minded colleague with proven experience in emergency management and in particular in transport and logistics operations. This could include previous experience in humanitarian aid, civil protection, marine pollution or related fields. The candidate should be familiar with the Union Civil Protection Mechanism and has preferably attended EU civil protection training courses and civil protection exercises. International field experience and knowledge of the relevant international relief, support and assistance mechanisms will be an asset. </w:t>
            </w:r>
            <w:r>
              <w:rPr/>
              <w:t xml:space="preserve"> </w:t>
            </w:r>
          </w:p>
          <w:p>
            <w:pPr>
              <w:pStyle w:val="Normal"/>
              <w:spacing w:lineRule="auto" w:line="240" w:before="0" w:after="0"/>
              <w:ind w:right="1317" w:hanging="0"/>
              <w:jc w:val="both"/>
              <w:rPr/>
            </w:pPr>
            <w:r>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Union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1175" w:hanging="0"/>
      <w:jc w:val="both"/>
      <w:rPr>
        <w:lang w:val="en-GB"/>
      </w:rPr>
    </w:pPr>
    <w:r>
      <w:rPr>
        <w:lang w:val="en-GB"/>
      </w:rPr>
    </w:r>
  </w:p>
  <w:p>
    <w:pPr>
      <w:pStyle w:val="Footer"/>
      <w:spacing w:before="0" w:after="20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15:00Z</dcterms:created>
  <dc:creator>CASONI Marie-Laure (HR)</dc:creator>
  <dc:description/>
  <dc:language>en-US</dc:language>
  <cp:lastModifiedBy>KUMLIN Stefanie (ECHO)</cp:lastModifiedBy>
  <cp:lastPrinted>2015-06-11T12:14:00Z</cp:lastPrinted>
  <dcterms:modified xsi:type="dcterms:W3CDTF">2015-06-1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