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 xml:space="preserve">: </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 xml:space="preserv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Unit: </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Markets and cases I: Energy and Environ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Head of Unit: </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igitta Renner- -Loquen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247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ne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3762"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highlight w:val="yellow"/>
                <w:lang w:eastAsia="en-GB"/>
              </w:rPr>
            </w:pPr>
            <w:r>
              <w:rPr>
                <w:rFonts w:cs="Times New Roman" w:ascii="Times New Roman" w:hAnsi="Times New Roman"/>
                <w:sz w:val="24"/>
                <w:szCs w:val="24"/>
              </w:rPr>
              <w:t>Case handlers are responsible for a varied portfolio of cases from different Member States in the relevant sectors. The successful candidate will undertake the legal and economic assessment of support measures in order to ensure that national support contributes to EU objectives of energy and environmental policy without unduly distorting competition. Case handlers work mostly in teams on the cases, with a high degree of autonomy and are responsible for their files from the start until a Commission decision and possible follow-up. Contacts both within the Commission and outside with public authorities and undertakings are a constant feature of the job. The Unit’s field of work cuts across many EU policies including inter alia environmental policy, energy policy, renewable energy, biofuels and energy taxation. Therefore an interesting aspect of the work is collaboration with other DGs on initiatives in these policy areas to contribute to competition policy aspec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in the energy sector, ideally experience on energy related policy measures. Previous state aid experience is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2:11:00Z</dcterms:created>
  <dc:creator>CASONI Marie-Laure (HR)</dc:creator>
  <dc:description/>
  <dc:language>en-US</dc:language>
  <cp:lastModifiedBy>NASSEN Anais (COMP)</cp:lastModifiedBy>
  <cp:lastPrinted>2015-06-04T10:02:00Z</cp:lastPrinted>
  <dcterms:modified xsi:type="dcterms:W3CDTF">2015-06-04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