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ros SOURMEL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79.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Unit G.3 is responsible for the coordination of trade policy implementation through the EU's Market Access Strategy. It covers the trade aspects of all industrial sectors; and is in charge of negotiations for Energy and Raw Materials-related provisions of FTAs. The unit's main objective is to ensure that EU trade negotiations contribute to increasing business opportunities for EU economic operators through its activities in the following areas:</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numPr>
                <w:ilvl w:val="0"/>
                <w:numId w:val="2"/>
              </w:numPr>
              <w:spacing w:lineRule="auto" w:line="240" w:before="0" w:after="0"/>
              <w:ind w:left="340" w:right="1317" w:hanging="340"/>
              <w:jc w:val="both"/>
              <w:rPr/>
            </w:pPr>
            <w:r>
              <w:rPr>
                <w:rFonts w:eastAsia="Times New Roman" w:cs="Times New Roman" w:ascii="Times New Roman" w:hAnsi="Times New Roman"/>
                <w:b/>
                <w:sz w:val="20"/>
                <w:szCs w:val="20"/>
                <w:lang w:val="en-US" w:eastAsia="en-GB"/>
              </w:rPr>
              <w:t>Enforcement and monitoring activities to ensure market access in third countries: (a) removing specific barriers which European companies encounter by making use of a variety of tools ranging from technical dialogues and diplomatic demarches   to the use of political level contacts or the launch of dispute settlement procedures (b) enforcement/monitoring of the implementation of trade agreements concluded by the EU; and (c) monitoring of protectionist measures  imposed by third countries in the context of the economic crisis. These different activities constitute an essential input for the definition of the EU enforcement agenda's priorities.</w:t>
            </w:r>
          </w:p>
          <w:p>
            <w:pPr>
              <w:pStyle w:val="Normal"/>
              <w:numPr>
                <w:ilvl w:val="0"/>
                <w:numId w:val="2"/>
              </w:numPr>
              <w:spacing w:lineRule="auto" w:line="240" w:before="0" w:after="0"/>
              <w:ind w:left="340" w:right="1317" w:hanging="340"/>
              <w:jc w:val="both"/>
              <w:rPr/>
            </w:pPr>
            <w:r>
              <w:rPr>
                <w:rFonts w:eastAsia="Times New Roman" w:cs="Times New Roman" w:ascii="Times New Roman" w:hAnsi="Times New Roman"/>
                <w:b/>
                <w:sz w:val="20"/>
                <w:szCs w:val="20"/>
                <w:lang w:val="en-US" w:eastAsia="en-GB"/>
              </w:rPr>
              <w:t xml:space="preserve">Sectoral policy development: the unit develops and coordinates the DG Trade's raw materials strategy including proposed legislation for conflict minerals and sectorial policies, energy (including green), steel and aeronautics; </w:t>
            </w:r>
          </w:p>
          <w:p>
            <w:pPr>
              <w:pStyle w:val="Normal"/>
              <w:numPr>
                <w:ilvl w:val="0"/>
                <w:numId w:val="2"/>
              </w:numPr>
              <w:spacing w:lineRule="auto" w:line="240" w:before="0" w:after="0"/>
              <w:ind w:left="340" w:right="1317" w:hanging="34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Negotiating agenda: building on sectoral expertise and the network with economic operators, the unit provides input on sectoral questions to the EU's negotiating agenda</w:t>
            </w:r>
          </w:p>
          <w:p>
            <w:pPr>
              <w:pStyle w:val="Normal"/>
              <w:numPr>
                <w:ilvl w:val="0"/>
                <w:numId w:val="2"/>
              </w:numPr>
              <w:spacing w:lineRule="auto" w:line="240" w:before="0" w:after="0"/>
              <w:ind w:left="340" w:right="1317" w:hanging="34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Management of communication tools with EU Member States and business: the unit manages a number of committees and communication tools on market access and industrial matters involving Member States and business. </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The responsibilities of the seconded national expert is to contribute to the unit's mission, and in particular:</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numPr>
                <w:ilvl w:val="0"/>
                <w:numId w:val="2"/>
              </w:numPr>
              <w:spacing w:lineRule="auto" w:line="240" w:before="0" w:after="0"/>
              <w:ind w:left="340" w:right="1317" w:hanging="340"/>
              <w:jc w:val="both"/>
              <w:rPr/>
            </w:pPr>
            <w:r>
              <w:rPr>
                <w:rFonts w:eastAsia="Times New Roman" w:cs="Times New Roman" w:ascii="Times New Roman" w:hAnsi="Times New Roman"/>
                <w:b/>
                <w:sz w:val="20"/>
                <w:szCs w:val="20"/>
                <w:lang w:val="en-US" w:eastAsia="en-GB"/>
              </w:rPr>
              <w:t>to contribute to the coordination and development of trade related aspects of raw materials and energy policy, and coordinate work with regard to specific industrial sectors such as pharmaceuticals, shipbuilding etc.</w:t>
            </w:r>
          </w:p>
          <w:p>
            <w:pPr>
              <w:pStyle w:val="Normal"/>
              <w:numPr>
                <w:ilvl w:val="0"/>
                <w:numId w:val="2"/>
              </w:numPr>
              <w:spacing w:lineRule="auto" w:line="240" w:before="0" w:after="0"/>
              <w:ind w:left="340" w:right="1317" w:hanging="34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to coordinate the unit's activities and responsibilities in relation to specific countries or regions (market access activities; negotiation and implementation of free trade agreements);</w:t>
            </w:r>
          </w:p>
          <w:p>
            <w:pPr>
              <w:pStyle w:val="Normal"/>
              <w:numPr>
                <w:ilvl w:val="0"/>
                <w:numId w:val="2"/>
              </w:numPr>
              <w:spacing w:lineRule="auto" w:line="240" w:before="0" w:after="0"/>
              <w:ind w:left="340" w:right="1317" w:hanging="340"/>
              <w:jc w:val="both"/>
              <w:rPr/>
            </w:pPr>
            <w:r>
              <w:rPr>
                <w:rFonts w:eastAsia="Times New Roman" w:cs="Times New Roman" w:ascii="Times New Roman" w:hAnsi="Times New Roman"/>
                <w:b/>
                <w:sz w:val="20"/>
                <w:szCs w:val="20"/>
                <w:lang w:val="en-US" w:eastAsia="en-GB"/>
              </w:rPr>
              <w:t>to contribute to drafting annual monitoring reports of which the unit is in charge such as the Trade and Investment Barriers Report;</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work provides an excellent and comprehensive overview of the functioning of the EU’s trade policy (sectoral, bilateral and multilateral) and of its instruments. It also involves frequent contacts with representatives of industrial sectors, other Commission services and EU Institutions, Member States and third countrie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preferably in law, economics or social sciences. Other qualifications such as university degrees in engineering or fields related to raw materials and energy matters may also be favourably consider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The expert will have experience in organisation and coordination tasks, as well as in drafting policy documents. He/she should have some experience in trade issues and/or in the economics and technical aspects of one or more industrial sec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EN (written and oral) which is the main working language; any knowledge of FR or DE is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29:00Z</dcterms:created>
  <dc:creator>CASONI Marie-Laure (HR)</dc:creator>
  <dc:description/>
  <dc:language>en-US</dc:language>
  <cp:lastModifiedBy>BAELE Brigitte (HR)</cp:lastModifiedBy>
  <cp:lastPrinted>2015-05-04T16:42:00Z</cp:lastPrinted>
  <dcterms:modified xsi:type="dcterms:W3CDTF">2015-06-12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