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4 – Quality of Lif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Mer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8 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am member for statistics relating to income, consumption and wealth (ICW) distributions.</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context of the reinforced role of social indicators, as stated in the strategy of the new Commission, the Commission has decided to reinforce their development, production and dissemination by Eurostat in the domains of poverty and exclusion, labour market, skills and mobility. One of the key projects is a development of policy relevant statistical products covering the distributional aspects of Income, Consumption and Wealth. </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unctions and duties include tasks relating to: </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better capture of the joint distribution of income, consumption and wealth (ICW). Currently, these three components of the material wellbeing of the households are captured by three different statistical surveys or data collections: the survey on living conditions (EU-SILC), the household budget survey (HBS) and the household finance and consumption survey (HFCS – run by the ECB). This situation prevents from joint analysis of the three components. The project aims at identifying several strategies for estimation of the joint distributions, at developing them, at testing them and finally at assessing their potential for dissemination. This innovative and ambitious project will develop several solutions gradually, taking advantage of the work already done at Eurostat, the OECD and other national experiences. Different scenarios, staged in time, should be examined and tested, starting with the information already available. </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tter links with national accounts (NA) in order to support integrated analysis at the macroeconomic level. Currently, the concept and aggregates from national accounts, in particular income, (1) differ from the definitions and concepts used at the microdata level and (2) do not provide information about distribution at the household level, based for instance on income, age or family structures. The project aims at analysing the definitions and concepts underlying both national accounts and survey data; reconciling them or at developing methods to fill the gaps; testing and implementing the solutions, in particular their stability over time,</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tter distribution of aggregated data concerning public expenditure on households, in particular transfers in kind. Currently, only the cash income is taken into consideration when considering individual income. Cash income could come from wages and salaries or from financial investment or savings, but also from transfer from government. Social transfer in kind (health, education, child care, etc.) is currently only available at aggregated level. The project aims at analysing the current definitions of the aggregated data, their possibilities for being allocated to individual households and to analyse and assess the redistributive impact of social transfer in kind. It aims also at proposing appropriate indicators in the field,</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mproved dissemination, data access and analysis. Today, most of the time, national accounts data, even when published from the household perspective, are not combined with information about distributions, for instance. The project aims at designing and implementing a dissemination approach combining macroeconomic data and social data. </w:t>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tabs>
                <w:tab w:val="clear" w:pos="720"/>
                <w:tab w:val="left" w:pos="824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activities of the job holder will include contributions the following steps of the project: development of methodology; data analysis; establishment of data production flow; dissemination;, liaison with other Eurostat units and Commission services; coordination with the member states; and cooperation with international organizations. The successful candidate is expected to be a team player, to have a proactive attitude towards statistical developments and improvements and to work autonomously under the supervision of the responsible colleag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d professional experience:</w:t>
            </w:r>
          </w:p>
          <w:p>
            <w:pPr>
              <w:pStyle w:val="Normal"/>
              <w:spacing w:lineRule="auto" w:line="240" w:before="0" w:after="0"/>
              <w:ind w:left="473" w:right="161" w:hanging="473"/>
              <w:jc w:val="both"/>
              <w:rPr>
                <w:rFonts w:ascii="Times New Roman" w:hAnsi="Times New Roman" w:eastAsia="Times New Roman" w:cs="Times New Roman"/>
                <w:sz w:val="20"/>
                <w:szCs w:val="20"/>
                <w:highlight w:val="cyan"/>
                <w:lang w:eastAsia="en-GB"/>
              </w:rPr>
            </w:pPr>
            <w:r>
              <w:rPr>
                <w:rFonts w:eastAsia="Times New Roman" w:cs="Times New Roman" w:ascii="Times New Roman" w:hAnsi="Times New Roman"/>
                <w:sz w:val="20"/>
                <w:szCs w:val="20"/>
                <w:lang w:eastAsia="en-GB"/>
              </w:rPr>
              <w:t>The job holder should have relevant education, training and/or experience in the field of official statistics, more particularly dealing with social statistics, from sample surveys or administrative data; knowledge of national accounts would be an asset; experience and/or knowledge in data analysis and statistical production process; IT literacy, in particular in data management and processing (preferably SAS); and strong sense of responsibil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cyan"/>
                <w:lang w:eastAsia="en-GB"/>
              </w:rPr>
            </w:pPr>
            <w:r>
              <w:rPr>
                <w:rFonts w:eastAsia="Times New Roman" w:cs="Times New Roman" w:ascii="Times New Roman" w:hAnsi="Times New Roman"/>
                <w:b/>
                <w:sz w:val="20"/>
                <w:szCs w:val="20"/>
                <w:highlight w:val="cyan"/>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sz w:val="20"/>
                <w:szCs w:val="20"/>
                <w:lang w:eastAsia="en-GB"/>
              </w:rPr>
              <w:t>Thorough knowledge of English and a satisfactory knowledge of French to the extent necessary for the performance of the dut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4:30:00Z</dcterms:created>
  <dc:creator>CASONI Marie-Laure (HR)</dc:creator>
  <dc:description/>
  <dc:language>en-US</dc:language>
  <cp:lastModifiedBy>FERREIRA Joel (ESTAT-EXT)</cp:lastModifiedBy>
  <cp:lastPrinted>2015-06-09T10:53:00Z</cp:lastPrinted>
  <dcterms:modified xsi:type="dcterms:W3CDTF">2015-06-09T08: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