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 - Finance, coordination with EIB Group, EBRD and IFIs</w:t>
            </w:r>
          </w:p>
          <w:p>
            <w:pPr>
              <w:pStyle w:val="Normal"/>
              <w:spacing w:lineRule="auto" w:line="240" w:before="0" w:after="0"/>
              <w:ind w:right="60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Coordination with the EIB Group, EBRD and IF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Kay Parpl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835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is focused on all aspects of coordination with European Financial Institutions (EFIs) and International Financial Institutions (IFIs), including in particular, the European Investment Bank, the European Bank for Reconstruction and Development and the World Bank Group. As well as coordination on both policy and project level, the unit works closely with other Commission services on the development and implementation of innovative financial instruments in the external field. The unit works with other parts of ECFIN and Commission services on specific dossiers linked to EFI/IFIs, and contributes to G7/G8/G20 and other strategic actions in this area.  In broad terms the Seconded National Expert is expected to be involved in the following tasks: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w:t>
              <w:tab/>
              <w:t>Contribute to the management of inter-institutional relations with European Financial Institutions (EFIs) and International Financial Institutions (IFIs) through regular contacts and exchanges of information with institutions relevant for the unit's activity;</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w:t>
              <w:tab/>
              <w:t xml:space="preserve">Contribute to the design and appraisal of programmes and projects presented by the EFIs and IFIs, in particular in the context of the EU's external blending facilities;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w:t>
              <w:tab/>
              <w:t>Preparation and organisation of formal coordination meetings based on formal agreements in place</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4)</w:t>
              <w:tab/>
              <w:t>Contribute to a number of specific files in the field of coordination and relations with IFIs (e.g. World Bank Group, African Development Bank, Council of Europe Development Bank, etc.);</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5)</w:t>
              <w:tab/>
              <w:t>Analytical work on policies and actions proposed by the EFIs/IFIs; the definition of strategic objectives in relation to the EFIs and IFIs and on the design and management of the various EU investment facilitie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6)</w:t>
              <w:tab/>
              <w:t>Participate in different inter-service groups and working groups in areas falling under the unit's remit, in particular on issues concerning EC relations with EFIs and IFI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7)</w:t>
              <w:tab/>
              <w:t>Preparation of briefings for high level officials, internal coordination within ECFIN, coordination with other Commission services (including DEVCO, ELARG etc.) and European External Action Service.</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8)</w:t>
              <w:tab/>
              <w:t>Work closely with and provide support to other colleagues in the unit.</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look for a dynamic and flexible team-player who is able to organise her/ his work efficiently and meet short deadlines when necessary.  The SNE should be proactive and able to communicate and work effectively with a wide range of partners. The ability to communicate economic and financial reasoning in clear, non-technical terms to both non-specialists and economists is particularly importa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should possess a University degree level qualifi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should have a background in economics or finance or a related field, with at least 3 years of professional experience.  Specific experience in international, project finance and external relation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must have knowledge of two Community languages. An excellent command of English (written and oral) is essential. A good command of the French language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57:00Z</dcterms:created>
  <dc:creator>CASONI Marie-Laure (HR)</dc:creator>
  <dc:description/>
  <dc:language>en-US</dc:language>
  <cp:lastModifiedBy>BAELE Brigitte (HR)</cp:lastModifiedBy>
  <cp:lastPrinted>2013-01-11T15:28:00Z</cp:lastPrinted>
  <dcterms:modified xsi:type="dcterms:W3CDTF">2015-06-12T0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