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 DG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01 - Financial Services Policy and internation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moro Rubin de Cerv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0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or 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lected candidate will join the unit responsible for Financial services policy and International affairs, which is placed under the direct responsibility of the Director General. In close cooperation with sectoral financial services units in the DG, Unit 01: contributes to policy coordination, formulation and implementation in all financial services areas; coordinates the DG's input in negotiations with third countries as well as in regulatory dialogues with the main partners in the area of financial services; advises senior management on policy issues; coordinates the DG's input into the G20, the Financial Stability Board and the IMF; and finalises briefings for the Commissioner and the Director 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He/She can be a lawyer, an economist or a political scientist</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unit is looking for an experienced and highly-qualified financial services expert, with preferably a solid knowledge of regulatory issues. He/She will in particular be part of the team coordinating the DG's input to the G20, FSB and IMF; will work on policy related to Shadow Banking; and contribute to the coordination of the preparation of briefings for the Commissioner, the Director General and the deputy Director General. Good oral and written communication skills are valued. Excellent team spirit indispensable, together with the ability to adapt to circumstances and to work under pressure</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He/She must be fluent in English (oral and in writing). An ability to work in French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25:00Z</dcterms:created>
  <dc:creator>CASONI Marie-Laure (HR)</dc:creator>
  <dc:description/>
  <dc:language>en-US</dc:language>
  <cp:lastModifiedBy>PATIN Suzanne (MARKT)</cp:lastModifiedBy>
  <cp:lastPrinted>2013-01-11T15:28:00Z</cp:lastPrinted>
  <dcterms:modified xsi:type="dcterms:W3CDTF">2015-05-27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