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GAL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am</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rPr>
              <w:t>Internal Market for Goods, Energy including </w:t>
              <w:br/>
              <w:t>Euratom, Enterprise, Environment </w:t>
              <w:br/>
              <w:t>(MIME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HR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lliam O'LE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22 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The MIME Team represents the Commission in cases introduced before the Court of Justice of the European Union, such as preliminary rulings and infringement proceedings, in the fields of Internal Market for Goods, Energy including Euratom, Enterprise and Environment.</w:t>
            </w:r>
          </w:p>
          <w:p>
            <w:pPr>
              <w:pStyle w:val="Normal"/>
              <w:numPr>
                <w:ilvl w:val="0"/>
                <w:numId w:val="0"/>
              </w:numPr>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also provides internal advice to the Commission and its Services in the aforementioned fiel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rPr>
              <w:t>The Seconded National Expert (SNE) will in particular be dealing with environmental and internal market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have a law degree (minimum MA)</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ossess good drafting and communication skill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pPr>
            <w:r>
              <w:rPr>
                <w:rFonts w:eastAsia="Times New Roman" w:cs="Times New Roman" w:ascii="Times New Roman" w:hAnsi="Times New Roman"/>
                <w:sz w:val="24"/>
                <w:szCs w:val="24"/>
                <w:lang w:eastAsia="en-GB"/>
              </w:rPr>
              <w:t>- have a good</w:t>
            </w:r>
            <w:r>
              <w:rPr>
                <w:rFonts w:cs="Times New Roman" w:ascii="Times New Roman" w:hAnsi="Times New Roman"/>
                <w:sz w:val="24"/>
                <w:szCs w:val="24"/>
              </w:rPr>
              <w:t xml:space="preserve"> knowledge of the role and the working of the Commission, as well as of the decision making procedures set by the Treaties</w:t>
            </w:r>
            <w:r>
              <w:rPr>
                <w:rFonts w:eastAsia="Times New Roman" w:cs="Times New Roman" w:ascii="Times New Roman" w:hAnsi="Times New Roman"/>
                <w:sz w:val="24"/>
                <w:szCs w:val="24"/>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having professional experience in the fields of environmental law and being familiar with European Union legislation regarding the organisation of the internal market will be considered as advantag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cs="Times New Roman" w:ascii="Times New Roman" w:hAnsi="Times New Roman"/>
                <w:sz w:val="24"/>
                <w:szCs w:val="24"/>
              </w:rPr>
              <w:t>excellent knowledge of English or German is required. A good knowledge of another EU language, preferably Czech or Italian will be considered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0:01:00Z</dcterms:created>
  <dc:creator>CASONI Marie-Laure (HR)</dc:creator>
  <dc:description/>
  <cp:keywords/>
  <dc:language>en-US</dc:language>
  <cp:lastModifiedBy>SONCK Lutgard (SJ)</cp:lastModifiedBy>
  <cp:lastPrinted>2013-01-11T15:28:00Z</cp:lastPrinted>
  <dcterms:modified xsi:type="dcterms:W3CDTF">2015-06-10T10: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