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AC - Education and Cult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 - Culture and Creativity</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D2 - Creative Europe programm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Karel Bartak</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5069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st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Brussels </w:t>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22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We propose a post for secondment to the European Commission to work within a Unit responsible for the implementation of the Creative Europe programme.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226" w:hanging="0"/>
              <w:jc w:val="both"/>
              <w:rPr/>
            </w:pPr>
            <w:r>
              <w:rPr>
                <w:rFonts w:eastAsia="Times New Roman" w:cs="Times New Roman" w:ascii="Times New Roman" w:hAnsi="Times New Roman"/>
                <w:sz w:val="20"/>
                <w:szCs w:val="20"/>
                <w:lang w:eastAsia="en-GB"/>
              </w:rPr>
              <w:t xml:space="preserve">The work of the unit is rooted in the legal base of the Creative Europe Programme adopted in 2013 and implemented since 2014. The Unit is responsible for the overall coordination of the Programme and of its cross-sectorial strand, and for the everyday implementation of one of its parts, the Culture Sub-programme. The funding provided by the sub-programme goes to cross-border cooperation projects, multi-national networks and large sectorial platforms. It also finances the European Capitals of Culture scheme, several EU prizes and the European Heritage Label.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22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Reporting directly to the Head of Unit and under his supervision, the job involves implementing the political priorities of the programme, working with non-EU countries participating in the programme and taking part in the planning and evaluation activities linked to the programme implementation.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22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More specifically, the unit is looking for an expert who has one of the profiles listed below: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22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1. Proven experience in managing projects in the field of culture, with deep knowledge of one or several culture sectors.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226" w:hanging="0"/>
              <w:jc w:val="both"/>
              <w:rPr/>
            </w:pPr>
            <w:r>
              <w:rPr>
                <w:rFonts w:eastAsia="Times New Roman" w:cs="Times New Roman" w:ascii="Times New Roman" w:hAnsi="Times New Roman"/>
                <w:sz w:val="20"/>
                <w:szCs w:val="20"/>
                <w:lang w:eastAsia="en-GB"/>
              </w:rPr>
              <w:t xml:space="preserve">2. Proven experience in culture economics, including the capacity building of the cultural and creative industries and the evaluation of new business models in the field of culture, as well as understanding for the notion of audience development.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tasks will includ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742" w:right="226" w:hanging="271"/>
              <w:jc w:val="both"/>
              <w:rPr/>
            </w:pPr>
            <w:r>
              <w:rPr>
                <w:rFonts w:eastAsia="Times New Roman" w:cs="Times New Roman" w:ascii="Times New Roman" w:hAnsi="Times New Roman"/>
                <w:sz w:val="20"/>
                <w:szCs w:val="20"/>
                <w:lang w:eastAsia="en-GB"/>
              </w:rPr>
              <w:t xml:space="preserve">Following the projects funded by Creative Europe under the angle of capacity building/audience development. Selecting best practices. Working closely with the Executive agency. </w:t>
            </w:r>
          </w:p>
          <w:p>
            <w:pPr>
              <w:pStyle w:val="Normal"/>
              <w:numPr>
                <w:ilvl w:val="0"/>
                <w:numId w:val="1"/>
              </w:numPr>
              <w:spacing w:lineRule="auto" w:line="240" w:before="0" w:after="0"/>
              <w:ind w:left="742" w:right="226" w:hanging="271"/>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Following the non-EU countries participating or preparing to participate in the programme, negotiating the participation agreements under the supervision of an official.</w:t>
            </w:r>
          </w:p>
          <w:p>
            <w:pPr>
              <w:pStyle w:val="Normal"/>
              <w:numPr>
                <w:ilvl w:val="0"/>
                <w:numId w:val="1"/>
              </w:numPr>
              <w:spacing w:lineRule="auto" w:line="240" w:before="0" w:after="0"/>
              <w:ind w:left="742" w:right="226" w:hanging="271"/>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aking part in the conception of the new generation of EU prizes, in the mid-term evaluation of the Creative Europe programme and in the initial preparation of the post-2020 period. </w:t>
            </w:r>
          </w:p>
          <w:p>
            <w:pPr>
              <w:pStyle w:val="Normal"/>
              <w:numPr>
                <w:ilvl w:val="0"/>
                <w:numId w:val="1"/>
              </w:numPr>
              <w:spacing w:lineRule="auto" w:line="240" w:before="0" w:after="0"/>
              <w:ind w:left="742" w:right="226" w:hanging="271"/>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eparation of briefings and notes, preparation of terms of reference for contracts.</w:t>
            </w:r>
          </w:p>
          <w:p>
            <w:pPr>
              <w:pStyle w:val="Normal"/>
              <w:numPr>
                <w:ilvl w:val="0"/>
                <w:numId w:val="1"/>
              </w:numPr>
              <w:spacing w:lineRule="auto" w:line="240" w:before="0" w:after="0"/>
              <w:ind w:left="742" w:right="226" w:hanging="271"/>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Organisation of meetings and events inside and outside the Commission.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 university degree</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professional experience: Previous experience in the culture field as described under point 1 is important, as well as good drafting and oral communication skills. We are looking for a motivated colleague willing to contribute to the development of the culture dimension of European integration. Good overall knowledge of the EU action is required, as well developed organisational competencies, sense of teamwork and result-oriented approach to work.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language(s) necessary for the performance of duties: The ability to write and speak with ease in English and/or in French is essential. Good knowledge of other EU languages is an asset.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w:t>
            </w:r>
          </w:p>
          <w:p>
            <w:pPr>
              <w:pStyle w:val="Normal"/>
              <w:spacing w:lineRule="auto" w:line="240" w:before="0" w:after="0"/>
              <w:ind w:right="175" w:hanging="0"/>
              <w:jc w:val="both"/>
              <w:rPr/>
            </w:pP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31"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15:00:00Z</dcterms:created>
  <dc:creator>CASONI Marie-Laure (HR)</dc:creator>
  <dc:description/>
  <cp:keywords/>
  <dc:language>en-US</dc:language>
  <cp:lastModifiedBy>DIELIE Fabienne (EAC)</cp:lastModifiedBy>
  <cp:lastPrinted>2015-06-05T09:41:00Z</cp:lastPrinted>
  <dcterms:modified xsi:type="dcterms:W3CDTF">2015-06-11T08:5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