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2: Single European rail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fr-BE" w:eastAsia="en-GB"/>
              </w:rPr>
              <w:t>Ms Sian Pro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2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 including the achievement of an internal market in rail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G MOVE, Directorate B is in charge of the “European Mobility Network, including Trans-European transport networks, rail transport, ports and inland waterway transport”. Unit B2 is responsible for rail transport policy, with a view to achieving a Single European Rail Area. The core tasks of the unit a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y development for  enhancing safety and inter-operability in rail transport, including supervision of the activities of the European Rail Agency (ER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ng a new legislative package ("4th rail package") in respect of opening up of domestic rail markets for passengers, governance and enhancement of the role of ER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ing of the application of existing EU legislation with regard to the first three railway "packages" and Directive 2012/34/E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cording to the recent Commission staff survey, DG MOVE is among the top DGs in the Commission in terms of staff satisfa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MOVE B2 is looking for a dynamic, highly-motivated and experienced Seconded National Expert (SN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ain tasks involved in this role will b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ternal relations policy in rail, in particular Eastern Partnership, Association and partnership agreements, relations with Central Asi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ations EU-Russia on rail</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gal work on transposition of rail legislation in EU Member States, EU pilots, infringements in particular</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ations with OTIF and participation in meeting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University degree preferably in Engineering, Economics or law or other appropriate qualif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is mandato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preferred candidate combines a sound knowledge of EU transport policy issues and railway policies in particular, supported by an adequate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ndidate must have excellent knowledge and drafting skills in English and have a good knowledge of at least two other EU languages. German and French would be an asset for this posit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48:00Z</dcterms:created>
  <dc:creator>CASONI Marie-Laure (HR)</dc:creator>
  <dc:description/>
  <cp:keywords/>
  <dc:language>en-US</dc:language>
  <cp:lastModifiedBy>PILSER Irene (MOVE+ENER-SRD)</cp:lastModifiedBy>
  <cp:lastPrinted>2015-06-08T16:11:00Z</cp:lastPrinted>
  <dcterms:modified xsi:type="dcterms:W3CDTF">2015-06-09T0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