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GROW</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3: Galileo and EGNOS –Applications, Security,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hilippe Je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05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rticipation, under the authority of the Head of Unit and the Team leader, in a selection from the below mentioned activities related to the security aspects of the European GNSS programmes EGNOS and Galileo, based on the actual needs of the programmes at the ti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the follow-up to PRS (Public Regulated Service) related work, among others consultation with PRS users' communities, definition of mission/user requirements, PRS operational concept and security centre development; technical trade-offs resulting from design, production or test resul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international negotiations on the access to PRS of third countr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the implementation of the PRS Common Minimum Standards and contribute to their updat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the monitoring of the activities of the Galileo Security Monitoring Centres (GSMC) and the coordination between them, the European GNSS Agency and the European Space Agen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management and monitoring of the delegation agreements on security aspects with the European Space Agency for the deployment phase and the European GNSS Agency (GSA) for the exploitation phase of the program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the publication and follow-up of Calls for proposals within the Horizon 2020 related to the research and development of PRS receiv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ssist in activities related to the interoperability with other systems; technical compliance with international agree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 Security accreditation activities: follow aspects of security accreditation and technical certification, participation in the accreditation panels and reviews, monitoring the implementation of accreditation requirements, ensure smooth programme absorption of accreditation activ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Diploma: University degree in Security of systems, Information and Components; or Telecommunication, Information and Communication technologies; or Guidance and control in satellite navig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Experience in space related programmes or in the use of space infrastructure in the field of security.</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the development of secured components</w:t>
              <w:b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fications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understanding of political, institutional and industrial aspects with regard to space programmes at European level.</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apacity to handle complex files; team worker with a strong sense of initiative and ability to work in a multi-disciplinary environmen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Good communication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egotiation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rPr/>
            </w:pPr>
            <w:r>
              <w:rPr>
                <w:rFonts w:eastAsia="Times New Roman" w:cs="Times New Roman" w:ascii="Times New Roman" w:hAnsi="Times New Roman"/>
                <w:sz w:val="20"/>
                <w:szCs w:val="20"/>
                <w:lang w:eastAsia="en-GB"/>
              </w:rPr>
              <w:t>Language(s) necessary for the performance of duties:</w:t>
              <w:br/>
              <w:t xml:space="preserve">- </w:t>
              <w:tab/>
            </w:r>
            <w:r>
              <w:rPr>
                <w:rFonts w:eastAsia="Times New Roman" w:cs="Times New Roman" w:ascii="Times New Roman" w:hAnsi="Times New Roman"/>
                <w:b/>
                <w:sz w:val="20"/>
                <w:szCs w:val="20"/>
                <w:lang w:eastAsia="en-GB"/>
              </w:rPr>
              <w:t>English</w:t>
            </w:r>
            <w:r>
              <w:rPr>
                <w:rFonts w:eastAsia="Times New Roman" w:cs="Times New Roman" w:ascii="Times New Roman" w:hAnsi="Times New Roman"/>
                <w:sz w:val="20"/>
                <w:szCs w:val="20"/>
                <w:lang w:eastAsia="en-GB"/>
              </w:rPr>
              <w:t>: Very good knowledge spoken and written: essential</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r>
            <w:r>
              <w:rPr>
                <w:rFonts w:eastAsia="Times New Roman" w:cs="Times New Roman" w:ascii="Times New Roman" w:hAnsi="Times New Roman"/>
                <w:b/>
                <w:sz w:val="20"/>
                <w:szCs w:val="20"/>
                <w:lang w:eastAsia="en-GB"/>
              </w:rPr>
              <w:t>French</w:t>
            </w:r>
            <w:r>
              <w:rPr>
                <w:rFonts w:eastAsia="Times New Roman" w:cs="Times New Roman" w:ascii="Times New Roman" w:hAnsi="Times New Roman"/>
                <w:sz w:val="20"/>
                <w:szCs w:val="20"/>
                <w:lang w:eastAsia="en-GB"/>
              </w:rPr>
              <w:t>:  Good command would be an advantage</w:t>
              <w:br/>
              <w:t xml:space="preserve">- </w:t>
              <w:tab/>
              <w:t>In addition, basic knowledge of any other EU language may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 GROW.J3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41:00Z</dcterms:created>
  <dc:creator>CASONI Marie-Laure (HR)</dc:creator>
  <dc:description/>
  <dc:language>en-US</dc:language>
  <cp:lastModifiedBy>desotal</cp:lastModifiedBy>
  <cp:lastPrinted>2013-01-11T15:28:00Z</cp:lastPrinted>
  <dcterms:modified xsi:type="dcterms:W3CDTF">2015-06-1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