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 - Markets and cases V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State Aids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nrik Mor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07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X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1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se handler in Unit COMP/F.2 which controls aid granted by Member States for transpor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erson will deal with aid schemes and individual cases, involving economic, legal, scientific and political issues and will work in case teams which are responsible for these files until the formal adoption of the Commission decis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d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sound legal or economic background and ideally already have a good knowledge of State Aid policy. We are looking for a person with good analytical and drafting skills and ability to communicate with public authorities, economic and legal circles concerned and other Community services. The ability to work both independently and as a member of a team is a mus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ten and spoken English and/or French. Good working knowledge of other EU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37:00Z</dcterms:created>
  <dc:creator>CASONI Marie-Laure (HR)</dc:creator>
  <dc:description/>
  <cp:keywords/>
  <dc:language>en-US</dc:language>
  <cp:lastModifiedBy>NASSEN Anais (COMP)</cp:lastModifiedBy>
  <cp:lastPrinted>2013-01-11T15:28:00Z</cp:lastPrinted>
  <dcterms:modified xsi:type="dcterms:W3CDTF">2015-06-08T0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