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18252" w:type="dxa"/>
        <w:jc w:val="left"/>
        <w:tblInd w:w="-113" w:type="dxa"/>
        <w:tblLayout w:type="fixed"/>
        <w:tblCellMar>
          <w:top w:w="0" w:type="dxa"/>
          <w:left w:w="108" w:type="dxa"/>
          <w:bottom w:w="0" w:type="dxa"/>
          <w:right w:w="108" w:type="dxa"/>
        </w:tblCellMar>
      </w:tblPr>
      <w:tblGrid>
        <w:gridCol w:w="392"/>
        <w:gridCol w:w="2679"/>
        <w:gridCol w:w="14"/>
        <w:gridCol w:w="6237"/>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gional and Urban Policy</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DG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DGA.01</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eter Berkowitz</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2017</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year(s)</w:t>
            </w:r>
            <w:r>
              <w:rPr>
                <w:rFonts w:eastAsia="Times New Roman" w:cs="Times New Roman" w:ascii="Times New Roman" w:hAnsi="Times New Roman"/>
                <w:b/>
                <w:sz w:val="20"/>
                <w:szCs w:val="20"/>
                <w:vertAlign w:val="superscript"/>
                <w:lang w:eastAsia="en-GB"/>
              </w:rPr>
              <w:t>1</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restart"/>
            <w:tcBorders>
              <w:top w:val="single" w:sz="4" w:space="0" w:color="000000"/>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job involves working in the unit in DG Regional and Urban Policy responsible for policy development, strategic management and inter-institutional relations. </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national expert to work as a policy analyst within the policy development team. The main task of the team will be to coordinate the work in the DG on the development of the policy post 2020 through the preparation of the evidence base and policy analysis to underpin the legislative proposals foreseen for 2018 and the accompanying impact assessment.</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will involve management of studies, drafting of reports and analytical notes, organisation of expert meetings and contacts with academics, preparation of briefings for the Commissioner and Director General and coordination with the DGs responsible for the implementation of the European Structural and Investment Funds (ESIF) and other Commission servic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tabs>
                <w:tab w:val="clear" w:pos="720"/>
                <w:tab w:val="left" w:pos="8680" w:leader="none"/>
                <w:tab w:val="left" w:pos="8714"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A first degree majoring in economics, administration or political science is a requirement. A post-graduate qualification would be an advantage.</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cohesion policy or an area linked to it is a requirement.</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drafting skills in English are a requirement. Solid knowledge of other EU languages would be an advantage.</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4:09:00Z</dcterms:created>
  <dc:creator>CASONI Marie-Laure (HR)</dc:creator>
  <dc:description/>
  <dc:language>en-US</dc:language>
  <cp:lastModifiedBy>FERAUGE Sandrine (REGIO)</cp:lastModifiedBy>
  <cp:lastPrinted>2013-01-11T15:28:00Z</cp:lastPrinted>
  <dcterms:modified xsi:type="dcterms:W3CDTF">2015-05-20T14: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