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226"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Mainstreaming, adaptation and low carbon technologies</w:t>
              <w:br/>
              <w:t>Transport and ozo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hilip Ow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55 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of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January 2016</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allowance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To develop </w:t>
            </w:r>
            <w:r>
              <w:rPr>
                <w:rFonts w:cs="Times New Roman" w:ascii="Times New Roman" w:hAnsi="Times New Roman"/>
                <w:sz w:val="20"/>
                <w:szCs w:val="20"/>
              </w:rPr>
              <w:t>and implement EU policy as regard the quality and consistency of transport fuel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is will involve:</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ind w:left="360" w:right="1317" w:hanging="360"/>
              <w:jc w:val="both"/>
              <w:rPr/>
            </w:pPr>
            <w:r>
              <w:rPr>
                <w:rFonts w:cs="Times New Roman" w:ascii="Times New Roman" w:hAnsi="Times New Roman"/>
                <w:sz w:val="20"/>
                <w:szCs w:val="20"/>
              </w:rPr>
              <w:t>Assisting in the development of post-2020 EU policy (e.g. by way of working with contractors, undertaking research and liaising with stakeholders etc.) as regards the preparation of legislation to improve the quality and consistency of transport fuels;</w:t>
            </w:r>
          </w:p>
          <w:p>
            <w:pPr>
              <w:pStyle w:val="Normal"/>
              <w:numPr>
                <w:ilvl w:val="0"/>
                <w:numId w:val="3"/>
              </w:numPr>
              <w:spacing w:lineRule="auto" w:line="240" w:before="0" w:after="0"/>
              <w:ind w:left="360" w:right="1317" w:hanging="360"/>
              <w:jc w:val="both"/>
              <w:rPr/>
            </w:pPr>
            <w:r>
              <w:rPr>
                <w:rFonts w:cs="Times New Roman" w:ascii="Times New Roman" w:hAnsi="Times New Roman"/>
                <w:sz w:val="20"/>
                <w:szCs w:val="20"/>
              </w:rPr>
              <w:t>Assisting in the implementation of existing legislation regarding the quality of transport fuels;</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Helping to further develop the Unit's understanding of the fuels industry;</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Working closely with industry and other stakeholders such as Member State authorities and NGOs;</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Managing one (or more) Commission funded projects relating to these tasks;</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Preparing briefings, letters, etc.;</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Attending meetings and giving presentation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technical/scientific/engineering/environment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technical work related to the development or implementation of environmental policy; working and communicating with industrial and other stakeholders; project management; negotiation experience; analysis and summary of complex technical issu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N; a knowledge of other languages would be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51:00Z</dcterms:created>
  <dc:creator>CASONI Marie-Laure (HR)</dc:creator>
  <dc:description/>
  <cp:keywords/>
  <dc:language>en-US</dc:language>
  <cp:lastModifiedBy>LEVECQ Christel (ENV+CLIMA-SRD)</cp:lastModifiedBy>
  <cp:lastPrinted>2014-08-26T12:29:00Z</cp:lastPrinted>
  <dcterms:modified xsi:type="dcterms:W3CDTF">2015-06-10T13: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