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urostat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G3: Short term business statistics and tourism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ugust Götzfri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4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Iceland, Liechtenstein, Norway)</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3 is responsible for short-term business statistics and tourism statistics. The person to be seconded will work on short term statistics, in particular on the production and dissemination of industrial production, producer prices, services indicators, retail trade indicators or short-term employment indicator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needs to take up a variety of tasks: Development of methodology, definitions, seasonal adjustment, support of data processing, quality measurement, contribution to dissemination, working group meetings or task forces. This means more in detail to support the maintenance and development of methodology related to producer prices, indices for services, seasonal adjustment methods and chain-linking; the testing of seasonal adjustment software such as JDemetra+; the calculation of seasonal adjustment indices using JDemetra+; contribution to the redesign of the data output tables and to metadata dissemination; the preparation of working group and task force papers linked to the work described beforeh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iploma in the area of economy or statist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experience in statistical production and methodolog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orough knowledge of English and a satisfactory knowledge of French to the extent necessary for the performance of the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24:00Z</dcterms:created>
  <dc:creator>CASONI Marie-Laure (HR)</dc:creator>
  <dc:description/>
  <dc:language>en-US</dc:language>
  <cp:lastModifiedBy>FERREIRA Joel (ESTAT-EXT)</cp:lastModifiedBy>
  <cp:lastPrinted>2013-01-11T15:28:00Z</cp:lastPrinted>
  <dcterms:modified xsi:type="dcterms:W3CDTF">2015-05-29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