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atriz Yordi Aguir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397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February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With allowances   </w:t>
              <w:br/>
              <w:t>This vacancy notice is open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work in the following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ation and participation at the international negotiations under the UN Framework Convention on Climate Change on adaptation to climate change issues and Loss and Dam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 for the implementation and further development of the EU strategy on adaptation to climate change, including being DG CLIMA's focal point for relevant DGs (in one or more sectors to be designated later depending on the qualifications of the successful candidate and the need of the uni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A very good level in English (spoken and written) is required for this pos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 a knowledge of other languages would be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4:09:00Z</dcterms:created>
  <dc:creator>CASONI Marie-Laure (HR)</dc:creator>
  <dc:description/>
  <cp:keywords/>
  <dc:language>en-US</dc:language>
  <cp:lastModifiedBy>LEVECQ Christel (ENV+CLIMA-SRD)</cp:lastModifiedBy>
  <cp:lastPrinted>2013-01-11T15:28:00Z</cp:lastPrinted>
  <dcterms:modified xsi:type="dcterms:W3CDTF">2015-06-10T13: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