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USR – </w:t>
      </w:r>
      <w:r>
        <w:rPr>
          <w:rFonts w:cs="Times New Roman" w:ascii="Times New Roman" w:hAnsi="Times New Roman"/>
          <w:color w:val="000000"/>
        </w:rPr>
        <w:t>PERSONAL</w:t>
      </w:r>
      <w:r>
        <w:rPr>
          <w:rFonts w:cs="Times New Roman" w:ascii="Times New Roman" w:hAnsi="Times New Roman"/>
        </w:rPr>
        <w:t xml:space="preserve"> ASSISTA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RUSAL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jc w:val="center"/>
        <w:outlineLvl w:val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Place of Employment: Jerusal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jc w:val="center"/>
        <w:outlineLvl w:val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Employment regime: seconded/contracted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jc w:val="center"/>
        <w:outlineLvl w:val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Post category: Mission support staff – assistant level (the salary will be defined according to the years of experience)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lang w:val="en-GB"/>
        </w:rPr>
      </w:pPr>
      <w:r>
        <w:rPr>
          <w:rFonts w:cs="Times New Roman"/>
          <w:bCs/>
          <w:i w:val="false"/>
          <w:iCs w:val="false"/>
          <w:color w:val="000000"/>
          <w:lang w:val="en-GB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cting as personal assistant to the EUSR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ssisting in correspondence and contacts relating to appointments and preparation of meetings and missions, including accommodation, travel and visas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establishing and maintaining  an updated list of contacts of the EUSR team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filing and storing of documents, including setting up a systematic archive (IT and hard copy) for reports and correspondence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ny other tasks to fulfil the mandate of the EUSR as requested by the EUSR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  <w:t>REQUIREMENTS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Secondary education diploma, preferable a degree in administration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Relevant professional experience (diplomatic missions, international organizations). Good knowledge of EU institutions is an ass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Excellent skills in MS Office (Excel, Word, Power Point)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Excellent skills in English and French. Skills in Arabic and /or Hebrew are an ass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Establish and maintain effective work relations in a multicultural environment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Excellent interpersonal and communication skills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it-IT"/>
        </w:rPr>
        <w:t>EU security clearance (or being in the position to obtain one)</w:t>
      </w:r>
    </w:p>
    <w:p>
      <w:pPr>
        <w:pStyle w:val="Normal"/>
        <w:spacing w:before="0" w:after="200"/>
        <w:ind w:left="360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aramond" w:hAnsi="Garamond" w:eastAsia="Calibri" w:cs="Garamond"/>
      <w:color w:val="auto"/>
      <w:sz w:val="26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da-D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13:00Z</dcterms:created>
  <dc:creator>Torben Brylle</dc:creator>
  <dc:description/>
  <dc:language>en-US</dc:language>
  <cp:lastModifiedBy>Damien CRISTOFARI (EEAS-EXT)</cp:lastModifiedBy>
  <cp:lastPrinted>2015-04-16T11:31:00Z</cp:lastPrinted>
  <dcterms:modified xsi:type="dcterms:W3CDTF">2015-05-29T14:33:00Z</dcterms:modified>
  <cp:revision>5</cp:revision>
  <dc:subject/>
  <dc:title>EUSR POLITICAL ADVISOR, BRUXELLES (CU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