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evelopment and Cooperation – EuropeAid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3 Budget Support and public finance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se Correia Nun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82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contributes to the formulation of the EU development policy on public finance, including fiscal and tax policies, public finance management and budget support and to provide macro- economic analysis and strategic orientations to inform the EU development policy, the design and implementation of strategies in coordination with the concerned DEVCO directorates and/or EEAS. The selected official will be required to undertake analytical work particularly on budget support, risk assessment and economic governance. The selected official may also be requested to provide technical and analytical support in related areas such as public finance management and domestic revenue mobilization. S/he will have to support operational services in assessing budget support programmes and disbursement requests.  The job entails frequent contacts within the Commission, with Member State administrations, and other aid agencies such as World Bank and IMF.  Missions in partner countries are likely to be necessar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or a related discipline on at least a master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five years in field related to his/her diploma. Experience of development and/or cooperation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 French. Spanish or Portugues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37:00Z</dcterms:created>
  <dc:creator>CASONI Marie-Laure (HR)</dc:creator>
  <dc:description/>
  <cp:keywords/>
  <dc:language>en-US</dc:language>
  <cp:lastModifiedBy>WILLE Birgit Susanne (DEVCO)</cp:lastModifiedBy>
  <cp:lastPrinted>2015-05-11T10:08:00Z</cp:lastPrinted>
  <dcterms:modified xsi:type="dcterms:W3CDTF">2015-05-11T10: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