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551"/>
        <w:gridCol w:w="63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 xml:space="preserve">: </w:t>
            </w:r>
          </w:p>
        </w:tc>
        <w:tc>
          <w:tcPr>
            <w:tcW w:w="6379"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T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 – Health Determina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hilippe Roux</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350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e would work on the development of EU policy on health determinants, and in particular take forward work in the area of Social and Environmental determinants of health, including implementing EU action on health inequalities as set out in the 2009 Commission Communication on health inequalities "Solidarity in Health: Reducing Health Inequalities in the EU". The secondee would contribute in particular to the follow-up of initiatives related to the Expert Group on Social Determinants and Health Inequalities and build on existing cooperation with the Member States. The secondee would also support the implementation of the “Health in All Policies” approach, and develop a closer cooperation with health stakeholder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 addition, the secondee would contribute to the general work of the health determinants unit, including developing policy in different aspects related to health promotion, disease prevention and health economics, as well as providing support to senior staff.</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education of at least 4 years in public health, social science, medicine or natural science is requir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e should have a knowledge of public health and health policy, as well as knowledge of European policies, institutions and procedures. A general administrative expertise would be desira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4 years of work experience at the Administrator level is required. Experience in the field of disease prevention and/or health promotion, and in particular in the field of social determinants of health and health economics at national and/or international level,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e should have </w:t>
            </w:r>
            <w:r>
              <w:rPr>
                <w:rFonts w:eastAsia="Times New Roman" w:cs="Times New Roman" w:ascii="Times New Roman" w:hAnsi="Times New Roman"/>
                <w:sz w:val="20"/>
                <w:szCs w:val="20"/>
                <w:u w:val="single"/>
                <w:lang w:eastAsia="en-GB"/>
              </w:rPr>
              <w:t>an excellent written and spoken knowledge of English</w:t>
            </w:r>
            <w:r>
              <w:rPr>
                <w:rFonts w:eastAsia="Times New Roman" w:cs="Times New Roman" w:ascii="Times New Roman" w:hAnsi="Times New Roman"/>
                <w:sz w:val="20"/>
                <w:szCs w:val="20"/>
                <w:lang w:eastAsia="en-GB"/>
              </w:rPr>
              <w:t>; additional language skills such as a basic understanding of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0:58:00Z</dcterms:created>
  <dc:creator>CASONI Marie-Laure (HR)</dc:creator>
  <dc:description/>
  <dc:language>en-US</dc:language>
  <cp:lastModifiedBy>WIRTHMANN Waltraud (SANCO)</cp:lastModifiedBy>
  <cp:lastPrinted>2013-01-11T15:28:00Z</cp:lastPrinted>
  <dcterms:modified xsi:type="dcterms:W3CDTF">2015-05-08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