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General: </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Security Directorate</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R.DS.3 – Inspection and Adv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ead of 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Audrius Navik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87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V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jc w:val="both"/>
              <w:outlineLvl w:val="0"/>
              <w:rPr/>
            </w:pPr>
            <w:r>
              <w:rPr>
                <w:rFonts w:cs="Times New Roman" w:ascii="Times New Roman" w:hAnsi="Times New Roman"/>
                <w:b/>
                <w:sz w:val="20"/>
                <w:szCs w:val="20"/>
              </w:rPr>
              <w:t>The Security Inspection and Advice Unit (HR.DS3)</w:t>
            </w:r>
            <w:r>
              <w:rPr>
                <w:rFonts w:cs="Times New Roman" w:ascii="Times New Roman" w:hAnsi="Times New Roman"/>
                <w:sz w:val="20"/>
                <w:szCs w:val="20"/>
              </w:rPr>
              <w:t xml:space="preserve"> has a mission to advice on, and assess compliance with, the Commission's security policy for the protection of its personnel, premises and information. This is done by organising security awareness and training actions for Commission personnel as well as by undertaking security inspections. The unit has two distinct sectors.</w:t>
            </w:r>
          </w:p>
          <w:p>
            <w:pPr>
              <w:pStyle w:val="Normal"/>
              <w:numPr>
                <w:ilvl w:val="0"/>
                <w:numId w:val="0"/>
              </w:numPr>
              <w:jc w:val="both"/>
              <w:outlineLvl w:val="0"/>
              <w:rPr/>
            </w:pPr>
            <w:r>
              <w:rPr>
                <w:rFonts w:cs="Times New Roman" w:ascii="Times New Roman" w:hAnsi="Times New Roman"/>
                <w:b/>
                <w:sz w:val="20"/>
                <w:szCs w:val="20"/>
              </w:rPr>
              <w:t>The Inspection Team</w:t>
            </w:r>
            <w:r>
              <w:rPr>
                <w:rFonts w:cs="Times New Roman" w:ascii="Times New Roman" w:hAnsi="Times New Roman"/>
                <w:sz w:val="20"/>
                <w:szCs w:val="20"/>
              </w:rPr>
              <w:t xml:space="preserve"> carries out security inspections to Commission departments, such as Directorates General in Headquarters, Joint Research Centre sites, DG ECHO offices in third countries and Representations in the Member States, and to EU Delegations (via the Service Level Agreement concluded with the EEAS) to assess their compliance with the Commission's security policy in all security fields, such as organisation of security, security of personnel, physical security, security of information, infosec.</w:t>
            </w:r>
          </w:p>
          <w:p>
            <w:pPr>
              <w:pStyle w:val="Normal"/>
              <w:numPr>
                <w:ilvl w:val="0"/>
                <w:numId w:val="0"/>
              </w:numPr>
              <w:jc w:val="both"/>
              <w:outlineLvl w:val="0"/>
              <w:rPr/>
            </w:pPr>
            <w:r>
              <w:rPr>
                <w:rFonts w:cs="Times New Roman" w:ascii="Times New Roman" w:hAnsi="Times New Roman"/>
                <w:b/>
                <w:sz w:val="20"/>
                <w:szCs w:val="20"/>
              </w:rPr>
              <w:t>The Security Training and Awareness Team</w:t>
            </w:r>
            <w:r>
              <w:rPr>
                <w:rFonts w:cs="Times New Roman" w:ascii="Times New Roman" w:hAnsi="Times New Roman"/>
                <w:sz w:val="20"/>
                <w:szCs w:val="20"/>
              </w:rPr>
              <w:t xml:space="preserve"> is charged in providing security training to Commission staff (mainly on handling of EU classified information (EUCI)) and organising the security awareness actions on a regular basis. The sector is also involved in maintaining the Local Security Officers (LSO) and Registry Control Officers (RCO) networks in the Commission, as well as in giving advice on the handling of classified information and issuing and updating the Security Notices.</w:t>
            </w:r>
          </w:p>
          <w:p>
            <w:pPr>
              <w:pStyle w:val="Normal"/>
              <w:numPr>
                <w:ilvl w:val="0"/>
                <w:numId w:val="0"/>
              </w:numPr>
              <w:jc w:val="both"/>
              <w:outlineLvl w:val="0"/>
              <w:rPr>
                <w:rFonts w:ascii="Times New Roman" w:hAnsi="Times New Roman" w:cs="Times New Roman"/>
                <w:sz w:val="20"/>
                <w:szCs w:val="20"/>
              </w:rPr>
            </w:pPr>
            <w:r>
              <w:rPr>
                <w:rFonts w:cs="Times New Roman" w:ascii="Times New Roman" w:hAnsi="Times New Roman"/>
                <w:sz w:val="20"/>
                <w:szCs w:val="20"/>
              </w:rPr>
              <w:t>Recently the Unit was also given the wider responsibility of developing the Commission policy on EUCI exchange with other EU institutions, agencies and bodies, as well as with external partners.</w:t>
            </w:r>
          </w:p>
          <w:p>
            <w:pPr>
              <w:pStyle w:val="Normal"/>
              <w:numPr>
                <w:ilvl w:val="0"/>
                <w:numId w:val="0"/>
              </w:numPr>
              <w:jc w:val="both"/>
              <w:outlineLvl w:val="0"/>
              <w:rPr>
                <w:rFonts w:ascii="Times New Roman" w:hAnsi="Times New Roman" w:eastAsia="Times New Roman" w:cs="Times New Roman"/>
                <w:sz w:val="20"/>
                <w:szCs w:val="20"/>
                <w:lang w:eastAsia="en-GB"/>
              </w:rPr>
            </w:pPr>
            <w:r>
              <w:rPr>
                <w:rFonts w:cs="Times New Roman" w:ascii="Times New Roman" w:hAnsi="Times New Roman"/>
                <w:sz w:val="20"/>
                <w:szCs w:val="20"/>
              </w:rPr>
              <w:t>We are looking for a committed, self-driven candidate with a strong legal background, sense of initiative and profound knowledge of EUCI handling rules who will help to strengthen Unit's capabilities in the newly assigned field of EUCI exchange, as well as in drafting of EUCI-related regulatory text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be expected to perform the following task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ing the adoption of a new set of Commission security rules, to draft a number of the Implementing Rules, mainly in the area of EU classified information (EUCI) handling</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assist Commission staff in preparing or assessing EUCI policy proposals within the EU inter-institution cooperation </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help the Head of Unit or Director in preparing for the meetings of the Commission Security Expert Group, Council Security Committee, the EEAS Security Committee and other similar bodies (eg Galileo security working group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support and give advice to the Head of Unit when negotiating, within the established framework, the security of information agreements/arrangements with third parties or EU institutions, agencies and bodie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give advice to Commission staff on EUCI handling</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other similar or EUCI-related activities of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completed university studies (or equivalent) attested by a diploma preferably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designing of, and advising on, policies of handling of classified information, preferably within the National Security Authority of a Member Stat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drafting rules, notices and other regulatory tex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international/inter-institutional negotiations and/or cooperation in the field of classified information handling</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dealing with Industrial security</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ssession of a security clearance up to SECRET UE / EU SECRET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is essential</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3:08:00Z</dcterms:created>
  <dc:creator>CASONI Marie-Laure (HR)</dc:creator>
  <dc:description/>
  <cp:keywords/>
  <dc:language>en-US</dc:language>
  <cp:lastModifiedBy>VANDEVOORDE Evelyne (HR)</cp:lastModifiedBy>
  <cp:lastPrinted>2013-01-11T15:28:00Z</cp:lastPrinted>
  <dcterms:modified xsi:type="dcterms:W3CDTF">2015-05-11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