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214" w:type="dxa"/>
        <w:jc w:val="left"/>
        <w:tblInd w:w="-5" w:type="dxa"/>
        <w:tblLayout w:type="fixed"/>
        <w:tblCellMar>
          <w:top w:w="0" w:type="dxa"/>
          <w:left w:w="108" w:type="dxa"/>
          <w:bottom w:w="0" w:type="dxa"/>
          <w:right w:w="108" w:type="dxa"/>
        </w:tblCellMar>
      </w:tblPr>
      <w:tblGrid>
        <w:gridCol w:w="284"/>
        <w:gridCol w:w="2679"/>
        <w:gridCol w:w="14"/>
        <w:gridCol w:w="623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International Cooperation and Development</w:t>
            </w:r>
          </w:p>
        </w:tc>
      </w:tr>
      <w:tr>
        <w:trPr/>
        <w:tc>
          <w:tcPr>
            <w:tcW w:w="28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 Sustainable Growth and Developmen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Unit C2 – Climate Change, Environment and  Natural Resourc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ector – Climate Change</w:t>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ristiana PASCA-PALMER</w:t>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 305</w:t>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September 2015</w:t>
            </w:r>
            <w:r>
              <w:rPr>
                <w:rFonts w:eastAsia="Times New Roman" w:cs="Times New Roman" w:ascii="Times New Roman" w:hAnsi="Times New Roman"/>
                <w:b/>
                <w:sz w:val="20"/>
                <w:szCs w:val="20"/>
                <w:vertAlign w:val="superscript"/>
                <w:lang w:eastAsia="en-GB"/>
              </w:rPr>
              <w:t>1</w:t>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Cs/>
                <w:szCs w:val="18"/>
                <w:lang w:val="fr-FR"/>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28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Cs/>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28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834" w:hRule="atLeast"/>
        </w:trPr>
        <w:tc>
          <w:tcPr>
            <w:tcW w:w="28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Unit C2 - Climate Change, Environment and Natural Resources-is offering a seconded national expert position under the responsibility of the Head of Uni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mandate of DEVCO Unit C2 is to support developing countries in addressing challenges related to climate change, environment, forestry, biodiversity as well as disaster risk reduction, desertification and the transition to a green economy.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With this aim, DEVCO Unit C2 develops three main areas of work: policy development; thematic and methodological support to EU Delegations and counterparts; implementation of projects and programm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particular, within the Unit, Sector Climate Change has strong links with actions related to climate resilience and adaptation, climate mitigation, low emission strategies, climate finance, disaster risk reduc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tivities carried out by Unit C2 include networking, partnering and exchange of experience and information; programming, contracting and implement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b descrip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Under the responsibility of the Head of Unit (and under coordination of the Climate Change Head of Sector) and jointly with other colleagues working in the unit, the successful candidate will mainly be working in the areas of climate change, particularly on mitigation of and adaptation to climate change; financing of climate and support to the measuring, reporting and verification of financing; disaster risk reduction, and</w:t>
            </w:r>
            <w:r>
              <w:rPr/>
              <w:t xml:space="preserve"> </w:t>
            </w:r>
            <w:r>
              <w:rPr>
                <w:rFonts w:eastAsia="Times New Roman" w:cs="Times New Roman" w:ascii="Times New Roman" w:hAnsi="Times New Roman"/>
                <w:sz w:val="20"/>
                <w:szCs w:val="20"/>
                <w:lang w:eastAsia="en-GB"/>
              </w:rPr>
              <w:t>providing guidance on the mainstreaming of climate change in all instruments and achievement of the 20% climate targ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is context, the successful candidate will carry out the following tas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1. To formulate sector policies and carry out related analysi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 To engage in and to promote sector and thematic relations within th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mission and other EU institutions, Member States and other stakeholder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3. To contribute to the development and formulation of programming documents an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mplementing actions (management of thematic programmes/projects) and to th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related quality support proces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4. To provide thematic guidance and training &amp; knowledge shar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also undertake any other relevant tasks assigned by the Head of Unit.</w:t>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720" w:right="1317" w:hanging="72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8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qualification preferably in environmental analysis, engineering, economics, natural sciences, international law, international relations, policy sciences or a related fiel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5 years of proven full-time professional experience in areas relevant to: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climate change,  disaster risk reduction </w:t>
            </w:r>
          </w:p>
          <w:p>
            <w:pPr>
              <w:pStyle w:val="Normal"/>
              <w:spacing w:lineRule="auto" w:line="240" w:before="0" w:after="0"/>
              <w:ind w:left="742" w:right="1317" w:hanging="7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nvironment protection, conservation and sustainable management of resourc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 related fields, at national,  European or international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handle complex files; ability to combine political judgement with sound analytical skills. team worker with a sense of initiative and ability to work in a multi-disciplinary environment.</w:t>
            </w:r>
          </w:p>
        </w:tc>
      </w:tr>
      <w:tr>
        <w:trPr>
          <w:trHeight w:val="95" w:hRule="atLeast"/>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28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ing and oral communication skills in English. Good knowledge of French would be an advantage.</w:t>
            </w:r>
          </w:p>
        </w:tc>
      </w:tr>
      <w:tr>
        <w:trPr/>
        <w:tc>
          <w:tcPr>
            <w:tcW w:w="28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8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8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8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84"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8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8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8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43:00Z</dcterms:created>
  <dc:creator>CASONI Marie-Laure (HR)</dc:creator>
  <dc:description/>
  <dc:language>en-US</dc:language>
  <cp:lastModifiedBy>BRIGANDI Manuela (HR)</cp:lastModifiedBy>
  <cp:lastPrinted>2013-01-11T15:28:00Z</cp:lastPrinted>
  <dcterms:modified xsi:type="dcterms:W3CDTF">2015-05-13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