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Directorate 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A5 – Evalu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Mrs Rosalinde van der Vl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02 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A.5 is a small, dynamic team that leads the process of impact assessment and evaluation of the DG's main strategic initiatives, notably, Horizon 2020. We are responsible for monitoring, evaluating and reporting on the implementation of Horizon 2020. We also seek to identify and apply new methodologies so as to provide methodological guidance to thematic Directorates on ex-ante impact assessment and ex-post evalu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n enthusiastic and organised Expert, contributing to the ex-ante impact assessment and ex-post evaluation of European research and innovation policies. The successful candidate will join a highly committed team that, on the one hand, supports DG RTD colleagues preparing impact assessments of forthcoming Commission proposals and, on the other, is responsible for the evaluation of the Framework Programmes for Research and Innov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uccessful candidate will have direct responsibility f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contributing to the work related to the ex-post evaluation of the 7</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Framework Programme due by the end of 2015/beginning of 2016 and contributing to the follow-up work;</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guiding evaluation studies carried out by external consultants, which will feed into the process of preparing the Mid-Term Evaluation of Horizon 2020, due by 2017;</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liaising with colleagues in specific thematic services to give guidance and support to specific ex-ante and ex-post evaluations and evaluation studi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ing to the preparations for the impact assessment of the new EU Framework Programme for Research and Innovation (successor of Horizon 20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175" w:right="226" w:hanging="17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master), in two of the following domains: Economic activities; Research and experimental development, science and technology policy, (regional) innovation systems, policy analysis and evaluation, S&amp;T indic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2 years' experience in policy analysi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English fluent. French would be an asset.</w:t>
            </w:r>
          </w:p>
          <w:p>
            <w:pPr>
              <w:pStyle w:val="Normal"/>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would be an enthusiastic and organised colleague with a strong sense of responsibility and initiative, as well as an ability to respond to tight deadlines. The position requires a sound analytical orientation. The successful candidate will be able to work in a team and autonomously. Excellent drafting and communication skills in English as well as previous experience in evaluation and/or impact assessmen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46:00Z</dcterms:created>
  <dc:creator>CASONI Marie-Laure (HR)</dc:creator>
  <dc:description/>
  <dc:language>en-US</dc:language>
  <cp:lastModifiedBy>DELWART Anne (RTD)</cp:lastModifiedBy>
  <cp:lastPrinted>2013-01-11T15:28:00Z</cp:lastPrinted>
  <dcterms:modified xsi:type="dcterms:W3CDTF">2015-05-07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