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AR (Support Group for Ukrain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Group for Ukraine (SGU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the Support Group:</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éter Balá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eastAsia="Times New Roman" w:cs="Times New Roman" w:ascii="Times New Roman" w:hAnsi="Times New Roman"/>
                <w:b/>
                <w:sz w:val="20"/>
                <w:szCs w:val="20"/>
                <w:lang w:eastAsia="en-GB"/>
              </w:rPr>
              <w:t>9516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Policy officer for anti-corruption and/or migration policy and border management in the Commission's Support Group for Ukrain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upport Group was set up in 2014 to provide a focal point, structure, overview and guidance for the Commission's work to support Ukraine in the elaboration and implementation of comprehensive reforms, including the implementation of the Association Agreement with the EU. The Support Group is based in Brussels, but the expert will be expected to travel frequently to Ukraine (short-term or long-term), as necessar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expert's tasks will relate to the monitoring and support for the implementation of reforms in Ukraine in the areas of anti-corruption and/or migration policy and border managemen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 will, in particular, be expected in the areas of anti-corruption and/or migration policy and border management t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vide advisory support for the development and implementation of policies; </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e to defining and monitoring the implementation of Ukraine's obligations/commitments/conditionalities set out in the EU's support programmes for Ukraine, financial or otherwise, as well as in the association agreements;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b/>
                <w:sz w:val="20"/>
                <w:szCs w:val="20"/>
                <w:lang w:eastAsia="en-GB"/>
              </w:rPr>
              <w:t xml:space="preserve">contribute to the definition of political objectives and priorities, as well as to internal planning and programming within the SGUA;  </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dentify bottlenecks/weaknesses in EU's support to Ukraine as well as potential solutions to address such shortcomings, including by conceiving new activities or strategic approaches for EU support; </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e to the co-ordination of donor support in Ukraine; </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co-ordination of policy developments and operational activities with external stakeholders (international organisations, Ukrainian authorities, EU Member States, civil societ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at Master's level or equivalent (qualification in political science, law or economics/finance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At least 7 years professional experience, including at national, European and/or international level, in activities in the field of anti-corruption and/or migration and border management;</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understanding of the current EU acquis and policies in the field of anti-corruption and/or migration and border management, as well as of the existing legal instruments, and the monitoring and evaluation mechanisms in these areas at European and international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working language will be English.</w:t>
            </w:r>
          </w:p>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Knowledge of Ukrainian or Russian would be an important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Calibr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26:00Z</dcterms:created>
  <dc:creator>CASONI Marie-Laure (HR)</dc:creator>
  <dc:description/>
  <dc:language>en-US</dc:language>
  <cp:lastModifiedBy>BRIGANDI Manuela (HR)</cp:lastModifiedBy>
  <cp:lastPrinted>2015-05-11T10:13:00Z</cp:lastPrinted>
  <dcterms:modified xsi:type="dcterms:W3CDTF">2015-05-13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