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Sector:</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Strategy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 Economic Situation, Forecasts, Business and Consumer Survey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2 - Business and Consumer Surveys and Short-term Forecas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Sector:</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ristian Gayer, tel. +32 2 29989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jörn Döhring, tel. +32 2 299816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Composed of around 20 team members, the unit is characterised by a good balance in terms of gender, grade, geographical background and age. The unit is organised in two sectors: one in charge of macro-economic forecasts and short-term economic developments, and one in charge of business and consumer surveys and short-term forecas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seconded national expert will be attached to the sector </w:t>
            </w:r>
            <w:r>
              <w:rPr>
                <w:rFonts w:eastAsia="Times New Roman" w:cs="Times New Roman" w:ascii="Times New Roman" w:hAnsi="Times New Roman"/>
                <w:i/>
                <w:sz w:val="20"/>
                <w:szCs w:val="20"/>
                <w:lang w:eastAsia="en-GB"/>
              </w:rPr>
              <w:t>business and consumer surveys and short-term forecasts</w:t>
            </w:r>
            <w:r>
              <w:rPr>
                <w:rFonts w:eastAsia="Times New Roman" w:cs="Times New Roman" w:ascii="Times New Roman" w:hAnsi="Times New Roman"/>
                <w:sz w:val="20"/>
                <w:szCs w:val="20"/>
                <w:lang w:eastAsia="en-GB"/>
              </w:rPr>
              <w:t>. Her/his main areas of responsibility will be to contribute to the management and analytical exploitation of the Joint Harmonised EU Programme of Business and Consumer Surveys (BCS) and to the sector's wider analytical and short-term forecasting work. The function involves a range of tasks related to the surveys, including the analysis and checking of the BCS data, the preparation of regular press releases and briefings on the survey results, and contributions to the improvement of the survey methodology. It also implies a range of tasks related to DG ECFIN's business cycle monitoring and forecasting activities, including the maintenance and development of survey-data based forecasting tools and the production of analytical notes on the EU/euro-area business cyc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The seconded national expert should have a university degree in statistics or economic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Besides a sound level of competence in economic analysis, strong quantitative skills and a good knowledge of statistical/econometric software are required. Knowledge of business and consumer surveys would be an asset. The SNE should have good analytical and communication skills combined with a strong sense of team work, initiative and responsibility and be ready to join in a multicultural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A strong ability to draft in English is required for the preparation of press releases, briefings and analytical report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1:39:00Z</dcterms:created>
  <dc:creator>CASONI Marie-Laure (HR)</dc:creator>
  <dc:description/>
  <dc:language>en-US</dc:language>
  <cp:lastModifiedBy>FRAGAPANE Valeria (ECHO)</cp:lastModifiedBy>
  <cp:lastPrinted>2013-01-11T15:28:00Z</cp:lastPrinted>
  <dcterms:modified xsi:type="dcterms:W3CDTF">2015-05-07T1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