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lth and Food Safet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Public health</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3 -Health threa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Deputy 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rta ADA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823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Times New Roman" w:cs="Times New Roman" w:ascii="Times New Roman" w:hAnsi="Times New Roman"/>
                <w:b/>
                <w:sz w:val="20"/>
                <w:szCs w:val="20"/>
                <w:bdr w:val="single" w:sz="4" w:space="0" w:color="000000"/>
                <w:lang w:val="fr-BE" w:eastAsia="en-GB"/>
              </w:rPr>
              <w:t>x</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Other</w:t>
            </w:r>
            <w:r>
              <w:rPr>
                <w:rFonts w:eastAsia="Times New Roman" w:cs="Times New Roman" w:ascii="Times New Roman" w:hAnsi="Times New Roman"/>
                <w:b/>
                <w:sz w:val="20"/>
                <w:szCs w:val="20"/>
                <w:lang w:val="fr-BE" w:eastAsia="en-GB"/>
              </w:rPr>
              <w:t>: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bdr w:val="single" w:sz="4" w:space="0" w:color="000000"/>
                <w:lang w:eastAsia="en-GB"/>
              </w:rPr>
              <w:t>x </w:t>
            </w:r>
            <w:r>
              <w:rPr>
                <w:rFonts w:eastAsia="Times New Roman" w:cs="Times New Roman" w:ascii="Times New Roman" w:hAnsi="Times New Roman"/>
                <w:b/>
                <w:sz w:val="20"/>
                <w:szCs w:val="20"/>
                <w:lang w:eastAsia="en-GB"/>
              </w:rPr>
              <w:t>   the following EFTA countries :</w:t>
              <w:br/>
              <w:tab/>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Iceland  </w:t>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Liechtenstein  </w:t>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the implementation of Decision 1082/2013/EU on serious cross border threats to health and related Commission Decis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asks will mainly focus on activities related to the following provisions under the Decision: Epidemiological surveillance, ad hoc monitoring, early warning and response system, alert notification, public health risk assessment, coordination of response, cooperation with national authorities and representatives and protection of personal data. </w:t>
            </w:r>
          </w:p>
          <w:p>
            <w:pPr>
              <w:pStyle w:val="Normal"/>
              <w:numPr>
                <w:ilvl w:val="0"/>
                <w:numId w:val="1"/>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aily tasks include monitoring the Early Warning and Response System (EWRS) and other alerting systems related to cross-border threats to health and the follow-up of alerts notified through the EWRS. Follow-up will relate to information about the event, the preparation of consultation with the Health Security Committee, the use of the communication system for teleconferencing, the preparation of the minutes of the meetings and any follow-up agreed within the Health Security Committee. </w:t>
            </w:r>
          </w:p>
          <w:p>
            <w:pPr>
              <w:pStyle w:val="Normal"/>
              <w:numPr>
                <w:ilvl w:val="0"/>
                <w:numId w:val="1"/>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asks include also cooperation with competent authorities responsible at national level for notifying alerts and determining the measures required to protect public healt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peration with other Commission Rapid Alert Systems and risk assessment bodies; this includes cooperation with the European Centre for Disease Prevention and Control (ECDC), other EU bodies or international organisations as appropriate depending on the nature and origin of serious cross border threats to health (biological, chemical, environmental, unknown).</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numPr>
                <w:ilvl w:val="0"/>
                <w:numId w:val="2"/>
              </w:numPr>
              <w:spacing w:lineRule="auto" w:line="240" w:before="0" w:after="0"/>
              <w:ind w:left="720" w:right="175"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Support the work of the health threats unit as regards CBRN threats, coordination of laboratories, coordination of poison centres.</w:t>
            </w:r>
          </w:p>
          <w:p>
            <w:pPr>
              <w:pStyle w:val="Normal"/>
              <w:numPr>
                <w:ilvl w:val="0"/>
                <w:numId w:val="2"/>
              </w:numPr>
              <w:spacing w:lineRule="auto" w:line="240" w:before="0" w:after="0"/>
              <w:ind w:left="720" w:right="175"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Follow-up of projects, tenders and joint actions co-funded under the Health Programme related to health threat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numPr>
                <w:ilvl w:val="0"/>
                <w:numId w:val="2"/>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areas related to the following disciplines: life sciences, medicine and medical technologies, public health, international law</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or</w:t>
            </w:r>
          </w:p>
          <w:p>
            <w:pPr>
              <w:pStyle w:val="Normal"/>
              <w:numPr>
                <w:ilvl w:val="0"/>
                <w:numId w:val="2"/>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other areas with at least three years' experience in relevant areas described in section 1 on “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e point 2a;</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the EU and its institutions and EU health policies or similar knowledge of national systems;</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ability of writing reports, recommendations and papers, preparing and making presentations and communicating effectively, as well as ability to work as part of a versatile team;</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formatics literacy is essential.</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3"/>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written and oral command in English is essential, knowledge of French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e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7:19:00Z</dcterms:created>
  <dc:creator>CASONI Marie-Laure (HR)</dc:creator>
  <dc:description/>
  <dc:language>en-US</dc:language>
  <cp:lastModifiedBy>WIRTHMANN Waltraud (SANCO)</cp:lastModifiedBy>
  <cp:lastPrinted>2015-05-04T10:38:00Z</cp:lastPrinted>
  <dcterms:modified xsi:type="dcterms:W3CDTF">2015-05-06T07: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