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search &amp;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cs="Times New Roman" w:ascii="Times New Roman" w:hAnsi="Times New Roman"/>
                <w:b/>
                <w:sz w:val="20"/>
                <w:szCs w:val="20"/>
              </w:rPr>
              <w:t>E – Healt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 xml:space="preserve">F-1: Strategy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p. Philippe Cup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87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setting up and following up action for innovation and support to SMEs in health researc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valorisation of activities of funded projects in the field of health researc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llow-up of National Contact Poi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on and follow-up to foresight issu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ave a university degree in the area of Life Sciences (medicine, biology, biochemistry, engineering, or any equally relevant ar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To be specialised in the innovation and technology transfer process in the health sector, preferably in the pharma sector. An experience of the private sector (pharma, biotech or medical technologies) or in-depth knowledge of these sectors will be an asset;</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Be able to meet demanding deadlines, to communicate and work in a multicultural and multilingual environ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Be a good team player, gather and transmit information and idea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Working/professional experience outside the home country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 very good command of English, both written and oral, is necessary, together with a good knowledge of French;</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knowledge of any other language will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3:48:00Z</dcterms:created>
  <dc:creator>CASONI Marie-Laure (HR)</dc:creator>
  <dc:description/>
  <cp:keywords/>
  <dc:language>en-US</dc:language>
  <cp:lastModifiedBy>faulx</cp:lastModifiedBy>
  <cp:lastPrinted>2015-05-06T11:02:00Z</cp:lastPrinted>
  <dcterms:modified xsi:type="dcterms:W3CDTF">2015-05-08T14: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