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34"/>
                              <w:gridCol w:w="2537"/>
                              <w:gridCol w:w="14"/>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Financial Stability, financial Services and Capital Markets Union – DG FISM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mér TERTAK (acting Head of Unit)</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09 67</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the following intergovernmental organisations: ECB, IMF, BI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cooperation with other units, Unit B.2 provides economic analysis and advice on the development and implementation of regulatory proposals affecting the EU financial system. Its main tasks,  under the supervision of an official incl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Identification of market and/or regulatory failures that negatively affect stability, integrity, efficiency and competition of the EU financial system (banking and insurance sectors, capital and money markets, infrastruct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ducting ex-ante economic assessments of the expected impact of alternative regulatory proposals considered under primary legislation, for example in the context of the Action Plan on Capital Markets Union (CM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Evaluating ex-post, where relevant and as soon as possible, the economic impact of EU financial legislation on market stability, integrity, efficiency and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tributing to the enforcement and implementation of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Providing active support in the planning cycle (management plan and annual activity report);</w:t>
                                  </w:r>
                                </w:p>
                              </w:tc>
                            </w:tr>
                            <w:tr>
                              <w:trPr>
                                <w:trHeight w:val="42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nglish</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3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34"/>
                        <w:gridCol w:w="2537"/>
                        <w:gridCol w:w="14"/>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Financial Stability, financial Services and Capital Markets Union – DG FISM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mér TERTAK (acting Head of Unit)</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09 67</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the following intergovernmental organisations: ECB, IMF, BI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cooperation with other units, Unit B.2 provides economic analysis and advice on the development and implementation of regulatory proposals affecting the EU financial system. Its main tasks,  under the supervision of an official incl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Identification of market and/or regulatory failures that negatively affect stability, integrity, efficiency and competition of the EU financial system (banking and insurance sectors, capital and money markets, infrastruct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ducting ex-ante economic assessments of the expected impact of alternative regulatory proposals considered under primary legislation, for example in the context of the Action Plan on Capital Markets Union (CM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Evaluating ex-post, where relevant and as soon as possible, the economic impact of EU financial legislation on market stability, integrity, efficiency and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tributing to the enforcement and implementation of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Providing active support in the planning cycle (management plan and annual activity report);</w:t>
                            </w:r>
                          </w:p>
                        </w:tc>
                      </w:tr>
                      <w:tr>
                        <w:trPr>
                          <w:trHeight w:val="42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nglish</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3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58:00Z</dcterms:created>
  <dc:creator>CASONI Marie-Laure (HR)</dc:creator>
  <dc:description/>
  <dc:language>en-US</dc:language>
  <cp:lastModifiedBy>BRIGANDI Manuela (HR)</cp:lastModifiedBy>
  <cp:lastPrinted>2013-01-11T15:28:00Z</cp:lastPrinted>
  <dcterms:modified xsi:type="dcterms:W3CDTF">2015-05-13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