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 ff:</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hilippe Keraudr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69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Under the authority of the Head of Unit, provide policy analysis and contribute to the identification of new research objectives and priorities for integrating the Socio-economic sciences and Humanities (SSH) Research Programme in Horizon 2020. Coordinate with all thematic activities of Horizon 2020 across the commission. Contribute to issues related with the concept of the European Research Area (ERA) in SS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degree in social sciences and the human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Experience in interdisciplinary stud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16:00Z</dcterms:created>
  <dc:creator>CASONI Marie-Laure (HR)</dc:creator>
  <dc:description/>
  <cp:keywords/>
  <dc:language>en-US</dc:language>
  <cp:lastModifiedBy>PEREZ SALGADO Maria (RTD)</cp:lastModifiedBy>
  <cp:lastPrinted>2015-04-30T11:23:00Z</cp:lastPrinted>
  <dcterms:modified xsi:type="dcterms:W3CDTF">2015-05-06T08: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