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77950" cy="689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77950" cy="68961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
              </w:rPr>
              <w:t>Regulation and prudential supervision of financial institutions</w:t>
              <w:br/>
              <w:t>Insurance and Pens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laus Wied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67 1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t xml:space="preserve">DG FISMA is responsible for single market development and rules on prudential oversight and consumer protection in the field of financial markets and services. The vacant post is in the Unit responsible for insurance and pension funds, within a small team of seconded national experts and administrators from the European Commiss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The main area of responsibility will be the implementation and fine-tuning of the Solvency II project. Solvency II, which is already legally in force but will be fully applied from the start of 2016, reforms prudential supervision of insurance and reinsurance undertakings in Europe, involving several layers of legal texts (Framework Directive, Delegated Act, technical standards); ensuring smooth implementation and full application in the Member States is an important objective. Solvency II is also key for the ongoing Capital Markets Union initiative, and the contribution of the insurance sector to long-term investment is in the spotlight. Possible adaptations of the Solvency II Delegated Act, in order to facilitate investment by insurers into growth-creating assets in areas such as infrastructure, are under serious consideration, and preparing these will be a key task in the coming two years. Other policy areas in which the selected expert may be asked to work can include insurance recovery and resolution measures, development of international standards in insurance, and bilateral relations with third countries in the area of insurance.</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pPr>
            <w:r>
              <w:rPr>
                <w:rFonts w:cs="Times New Roman" w:ascii="Times New Roman" w:hAnsi="Times New Roman"/>
                <w:sz w:val="20"/>
                <w:szCs w:val="20"/>
              </w:rPr>
              <w:t>The expert will work on legal texts and contribute to their adoption through negotiation process (involving inter-institutional negotiations as well as interactions with stakeholders) under the responsibility of an official. In particular, the expert will take part in analysis and preparing policy recommendations on insurance and reinsurance matters, brief the Director General or the Commissioner when they meet with stakeholders, and participate in those high-level meetings. Monitoring of transposition and implementation measures will also be a major task. The expert will also participate in public conferences about topics relevant to his areas of responsibilities. The post involves regular contacts with EIOPA and participating in EIOPA's working group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e seconded national expert must have knowledge of at least two Community languages. </w:t>
            </w:r>
            <w:r>
              <w:rPr>
                <w:rFonts w:cs="Times New Roman" w:ascii="Times New Roman" w:hAnsi="Times New Roman"/>
                <w:sz w:val="20"/>
                <w:szCs w:val="20"/>
              </w:rPr>
              <w:t>English is the main working language, and applicants must have mastery of spoken and written English, including of specialised insurance terms.</w:t>
            </w:r>
            <w:r>
              <w:rPr/>
              <w:t xml:space="preserve"> </w:t>
            </w: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level education in economics, econometr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professional experience: Applicants must have </w:t>
            </w:r>
            <w:r>
              <w:rPr>
                <w:rFonts w:cs="Times New Roman" w:ascii="Times New Roman" w:hAnsi="Times New Roman"/>
                <w:sz w:val="20"/>
                <w:szCs w:val="20"/>
              </w:rPr>
              <w:t>experience in the financial sector (in an undertaking, in policymaking or in supervision). They must have knowledge of insurance actuarial techniques and issues. Knowledge of European institutional procedures and legal drafting would also be an asset. The post requires flexibility and ability to work under time pressure. Given interlocutors are often of high level (e.g. representatives from national governments, MEPs, top managers of insurance companies), the post also requires diplomatic and communicatio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7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3:00Z</dcterms:created>
  <dc:creator>CASONI Marie-Laure (HR)</dc:creator>
  <dc:description/>
  <cp:keywords/>
  <dc:language>en-US</dc:language>
  <cp:lastModifiedBy>DOETTGER Christiane (HR)</cp:lastModifiedBy>
  <cp:lastPrinted>2015-03-30T10:00:00Z</cp:lastPrinted>
  <dcterms:modified xsi:type="dcterms:W3CDTF">2015-04-22T0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