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 Agriculture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Marcel ERN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41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133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E1 “Agriculture and Fisheries” of Eurostat is looking for a seconded national expert who, under the supervision of a EU official, will be responsible for performing the following tasks related to Agricultural production statistics, notably animal and crop statistic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Work on data quality assessment, methodology and analysis of resul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Write statistical publication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Write reports and documents for meeting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ork on cross cutting issues for agriculture statistics (e.g. comparison and cross check of data from different sources, usage of administrative data sources, treatment of confidential data, etc.).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95" w:hRule="atLeast"/>
              </w:trPr>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requires a good knowledge and experience</w:t>
                  </w:r>
                  <w:r>
                    <w:rPr/>
                    <w:t xml:space="preserve"> </w:t>
                  </w:r>
                  <w:r>
                    <w:rPr>
                      <w:rFonts w:eastAsia="Times New Roman" w:cs="Times New Roman" w:ascii="Times New Roman" w:hAnsi="Times New Roman"/>
                      <w:sz w:val="20"/>
                      <w:szCs w:val="20"/>
                      <w:lang w:eastAsia="en-GB"/>
                    </w:rPr>
                    <w:t>concerning official statistics, and the European Statistics code of practis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experience of agricultural policies, in particular, the Common Agricultural Policy.</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 xml:space="preserve">A high level of initiative in carrying out the duties, good communications skills and a team spirit are also necessary.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 (s) necessary for the performance of duties:</w:t>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English is essential.  Knowledge of one or more EU languages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10:00Z</dcterms:created>
  <dc:creator>CASONI Marie-Laure (HR)</dc:creator>
  <dc:description/>
  <dc:language>en-US</dc:language>
  <cp:lastModifiedBy>BAELE Brigitte (HR)</cp:lastModifiedBy>
  <cp:lastPrinted>2013-10-09T18:00:00Z</cp:lastPrinted>
  <dcterms:modified xsi:type="dcterms:W3CDTF">2015-04-17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