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 – </w:t>
            </w:r>
            <w:r>
              <w:rPr>
                <w:rFonts w:cs="Times New Roman" w:ascii="Times New Roman" w:hAnsi="Times New Roman"/>
                <w:b/>
                <w:bCs/>
                <w:sz w:val="20"/>
                <w:szCs w:val="20"/>
              </w:rPr>
              <w:t>ERA and Innovation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ERA Policy and Reform, Sector Joint Programm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abienne GAUTI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7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work under the supervision of an official within the Sector Joint Programming - the central point of contact ensuring a coherent approach within the Commission for the overall coordination of Public-to-Public Partnerships (P2Ps) and the follow-up of the Joint Programming Process with Member States, in the context of the Commission's overall policy strategy to realise the European Research Area. The candidate will coordinate with thematic directorates of DG Research &amp; Innovation and other Commission services of the research family the implementation of current and future Art. 185 initiatives as well as activities linked to transnational cooperation. He/she will prepare the Commission participation in the GPC (Groupe de Programmation Conjointe), plan Commission positions in this context and contribute to GPC Working Groups. Tasks will also comprise drafting briefing notes, engaging in policy development and drafting strategy notes on issues of transnational cooperation, Joint Programming, and P2Ps with Member States. This position entails frequent contacts with other Commission services and relevant stakeholders. The successful applicant will be a confident and positive communicator with an appreciation for a complex, multifaceted portfolio of activities. He/She will contribute to internal analysis and monitoring, assist the work of Commission expert groups and support Commission colleagues in the steering of commissioned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lfilled by the candidate in order to be seconded to the Commission. Consequently, the candidate who does not ful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education required. Knowledge of research and innovation policy and experiences with the Framework Programme and/or with national research and innovation programmes is highly desir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thorough professional experience relevant to the tasks to be carried out is required. Adaptability and flexibility to cope with the diversity of the unit's tasks and practical experience gathered internationally and/or in a public administration / funding body will be cruc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he SNE must have a knowledge of two Community languages.  For execution of his/her duties, excellent drafting skills and fluency in English are essential.  Knowledge of any other Community languages, especial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58:00Z</dcterms:created>
  <dc:creator>CASONI Marie-Laure (HR)</dc:creator>
  <dc:description/>
  <dc:language>en-US</dc:language>
  <cp:lastModifiedBy>BAELE Brigitte (HR)</cp:lastModifiedBy>
  <cp:lastPrinted>2015-03-16T16:30:00Z</cp:lastPrinted>
  <dcterms:modified xsi:type="dcterms:W3CDTF">2015-04-17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