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cs="Times New Roman" w:ascii="Times New Roman" w:hAnsi="Times New Roman"/>
                <w:b/>
                <w:sz w:val="20"/>
                <w:szCs w:val="20"/>
              </w:rPr>
              <w:t>A-</w:t>
            </w:r>
            <w:r>
              <w:rPr>
                <w:rFonts w:cs="Times New Roman" w:ascii="Times New Roman" w:hAnsi="Times New Roman"/>
                <w:b/>
                <w:bCs/>
                <w:color w:val="000000"/>
                <w:sz w:val="20"/>
                <w:szCs w:val="20"/>
              </w:rPr>
              <w:t xml:space="preserve">Policy strategy and  co-ordination </w:t>
            </w:r>
            <w:r>
              <w:rPr>
                <w:rFonts w:cs="Times New Roman" w:ascii="Times New Roman" w:hAnsi="Times New Roman"/>
                <w:b/>
                <w:sz w:val="20"/>
                <w:szCs w:val="20"/>
              </w:rPr>
              <w:t>–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1-</w:t>
            </w:r>
            <w:r>
              <w:rPr>
                <w:rFonts w:cs="Times New Roman" w:ascii="Times New Roman" w:hAnsi="Times New Roman"/>
                <w:b/>
                <w:bCs/>
                <w:color w:val="000000"/>
                <w:sz w:val="20"/>
                <w:szCs w:val="20"/>
              </w:rPr>
              <w:t>Policy co-ordination and strategic planning</w:t>
            </w:r>
            <w:r>
              <w:rPr>
                <w:rFonts w:cs="Times New Roman" w:ascii="Times New Roman" w:hAnsi="Times New Roman"/>
                <w:b/>
                <w:sz w:val="20"/>
                <w:szCs w:val="20"/>
              </w:rPr>
              <w:b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Outi SLOTBOO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32 2 29 67 2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____________________________________________________________</w:t>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s the central coordination and policy strategy unit of the Directorate-General, our mission is to</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strengthen policy coordination, including the inter-institutional dimension, and develop coordinated policy strategies. The unit's main areas of activity include the coordination and policy strategy for the integrated surveillance of the EU economy and the Member States; EU 2020 strategy; as well as the economic policy strategy for the euro area). The unit contributes to strategic planning and programming by developing proposals for the work programmes of the Directorate-General and of the Commission. Inside the Directorate-General and in the context of economic policy making, the unit develops contacts, coordinates and monitors the relations with other EU institutions, in particular the European Parliament, the Council, their Committees and the Council Presidency, as well as the OECD. The central role of the unit offers an excellent opportunity to the seconded national expert to contribute to the development of strategy in the area of economic policy and EMU deepening.</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play a major role in the unit's analytical and policy development work. The main responsibilities will relate to : governance of the euro area, Annual Growth Survey and interinstitutional relations.  S/he will be a key player in the team which, on the basis of robust economic analysis, will define economic strategies for the euro area and will be invited to make proposals to the hierarchy and senior management on how to develop the governance of the euro area in view of the deepening EMU.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will coordinate the work of the Directorate General on the Annual Growth Survey in the context of EU's annual surveillance cycle (the European semester) and contribute to proposals for the future orientations of the economic surveillance framework.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In the area of interinstitutional relations s/he will contribute to the unit's work of following the</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agendas,</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organisation and meetings of the Economic and Financial Committee (EFC), Eurogroup Working</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Group (EWG) and of the alternates of both committees, as well as following the economic governance work of the European Economic and Social Committe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ork will require close cooperation with other colleagues across the Directorate-General and with other Commission services. The seconded national expert may also be called upon to contribute to work in other areas of the unit's responsibilities.</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rHeight w:val="290"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jc w:val="both"/>
              <w:rPr>
                <w:rFonts w:ascii="Times New Roman" w:hAnsi="Times New Roman" w:cs="Times New Roman"/>
                <w:b/>
                <w:b/>
                <w:sz w:val="20"/>
                <w:szCs w:val="20"/>
                <w:lang w:eastAsia="en-GB"/>
              </w:rPr>
            </w:pPr>
            <w:r>
              <w:rPr>
                <w:rFonts w:cs="Times New Roman" w:ascii="Times New Roman" w:hAnsi="Times New Roman"/>
                <w:sz w:val="20"/>
                <w:szCs w:val="20"/>
                <w:lang w:eastAsia="en-GB"/>
              </w:rPr>
              <w:t>The seconded national expert should be a highly qualified macroeconomist with, ideally, 5 years or more of post-graduation work experience in a Central Bank, Ministry of Finance or Ministry of Economic Affairs working on macroeconomic and/or fiscal policy issues, including both economic analysis and the development of economic policy. Good knowledge of EU institutions and economic policies at the EU level and/or euro area related issues would be an asset. The candidate should be able to demonstrate very good analytical skills and excellent communication skills, ideally through a record of published work, combined with a strong sense of team work, initiative and responsibility, and should be ready to work in a multicultural environment</w:t>
            </w:r>
            <w:r>
              <w:rPr>
                <w:rFonts w:cs="Times New Roman" w:ascii="Times New Roman" w:hAnsi="Times New Roman"/>
                <w:b/>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20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econded national expert must have knowledge of two Community languages. Excellent writing skills in English are required, as the expert will participate in writing briefings and reports. Knowledge of French or other Community languages is considered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28:00Z</dcterms:created>
  <dc:creator>CASONI Marie-Laure (HR)</dc:creator>
  <dc:description/>
  <dc:language>en-US</dc:language>
  <cp:lastModifiedBy>BAELE Brigitte (HR)</cp:lastModifiedBy>
  <cp:lastPrinted>2013-01-11T15:28:00Z</cp:lastPrinted>
  <dcterms:modified xsi:type="dcterms:W3CDTF">2015-04-17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