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Consum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 Consumer and marketing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eronica Manfre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3 936</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i/>
                <w:sz w:val="20"/>
                <w:szCs w:val="20"/>
                <w:lang w:eastAsia="en-GB"/>
              </w:rPr>
              <w:t>Legislative and enforcement work</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contribute to the modernisation of EU legislation within the Unit's field of responsibility, with focus on problems faced by consumers when buying on-lin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ensuring a correct implementation of EU consumer legislation and appropriately handle infringements, complaints, inputs for preliminary rulings by the CJ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timulate a better enforcement of the EU acquis by the Member States' authorities, also by facilitating its common interpretation through guidance, training, awareness-rais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i/>
                <w:sz w:val="20"/>
                <w:szCs w:val="20"/>
                <w:lang w:eastAsia="en-GB"/>
              </w:rPr>
              <w:t>Inter-services consultation</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e timely and accurate replies to inter-services consulta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build up efficient networks of co-operation with other key Directorates General and effectively participate in inter-services grou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i/>
                <w:sz w:val="20"/>
                <w:szCs w:val="20"/>
                <w:lang w:eastAsia="en-GB"/>
              </w:rPr>
              <w:t>Internal Communication</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e efficient and transparent flow of information within the Unit/DG/Cab, as appropriate, in order to facilitate the smooth handling of fi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i/>
                <w:sz w:val="20"/>
                <w:szCs w:val="20"/>
                <w:lang w:eastAsia="en-GB"/>
              </w:rPr>
              <w:t>External Communication</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fficiently and effectively contribute into preparing briefings, speeches, press-materials for the Commissioner, Cabinet and the DG hierarch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when appropriate, convincingly present the internally agreed views to external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evious professional experience in areas related to the correct implementation of consumer protection, data protection, competition or telecom law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F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pPr>
            <w:r>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51:00Z</dcterms:created>
  <dc:creator>CASONI Marie-Laure (HR)</dc:creator>
  <dc:description/>
  <dc:language>en-US</dc:language>
  <cp:lastModifiedBy>BLASZKOWSKA Magdalena (SANCO)</cp:lastModifiedBy>
  <cp:lastPrinted>2015-03-03T09:46:00Z</cp:lastPrinted>
  <dcterms:modified xsi:type="dcterms:W3CDTF">2015-03-06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