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lth and Food Safet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lth systems and produc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edicinal products – Quality, Safety and Effica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tefano Sor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754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the following EFTA countries :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the following third countries: </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the following intergovernmental organisations: OECD, OIE, </w:t>
              <w:br/>
              <w:t>Codex Alimentarius, FAO, WH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Our unit's (SANTE/D6 – Medicinal products – Quality, Safety and Efficacy) primary mission is to ensure an internal market of quality, safe and efficacious medicinal products. Our main instruments are the development and application of European rules on medicinal products for human and veterinary use. We work on many different issues: e.g. quality standards, falsified medicines, clinical trials, antimicrobial resistance, and maximum residue limits of medicines in food of animal origi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proposing a challenging post for a policy officer interested in supporting us in further developing the veterinary pharmaceutical legislation. The new colleague will work in a team with three other colleagu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ey responsibilities will relate to</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implementing the veterinary pharmaceutical legislation and supporting the Commission negotiations on the draft proposal for the revision of the veterinary medicines legislation with the EU institution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ng to the elaboration of existing or new EU policies relevant to the unit's activities, and providing advice and input on files in the veterinary pharmaceutical sector;</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ollowing up the development of policies in the field of veterinary medicin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new colleague will have numerous contacts with other Commission services, the Member States, the European Medicines Agency as well as all major stakeholders in the veterinary pharmaceutical sector.</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terinary or scientific diplom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colleague with a solid veterinary, scientific or policy background relevant to pharmaceuticals, and a capacity to analyse and structure information. The ability to set priorities and organise the work in a structured way in order to adhere to strict deadlines is essential, as are the ability to work in a small team, flexibility and intellectual curiosity.  Familiarity with EU policy and legislation on pharmaceuticals, although not necessary,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knowledge of English is indispensable; knowledge of French is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4:30:00Z</dcterms:created>
  <dc:creator>CASONI Marie-Laure (HR)</dc:creator>
  <dc:description/>
  <dc:language>en-US</dc:language>
  <cp:lastModifiedBy>BRIGANDI Manuela (HR)</cp:lastModifiedBy>
  <cp:lastPrinted>2015-02-25T17:42:00Z</cp:lastPrinted>
  <dcterms:modified xsi:type="dcterms:W3CDTF">2015-03-18T14: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