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ER - Energ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left="898" w:right="175" w:hanging="898"/>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ER.C - Renewables, Research and Innovation, Energy Efficiency</w:t>
            </w:r>
          </w:p>
          <w:p>
            <w:pPr>
              <w:pStyle w:val="Normal"/>
              <w:tabs>
                <w:tab w:val="clear" w:pos="720"/>
                <w:tab w:val="left" w:pos="1130" w:leader="none"/>
              </w:tabs>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ER.C1 - Renewables and CCS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aula ABREU MARQU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380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xpert will contribute to the analysis, the development of studies and the definition of policies in the field of renewable energy (including biofuels).  This includes carrying out assessments on the legal, economic, social and/or environmental impact of measures in this area.  The expert will also contribute to developing international co-operation in the field of energy from renewable energy sour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ain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328" w:leader="none"/>
              </w:tabs>
              <w:spacing w:lineRule="auto" w:line="240" w:before="0" w:after="0"/>
              <w:ind w:left="328" w:right="175" w:hanging="32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Providing support in assessing the impact of EU policies in the field of renewable energy;</w:t>
            </w:r>
          </w:p>
          <w:p>
            <w:pPr>
              <w:pStyle w:val="Normal"/>
              <w:tabs>
                <w:tab w:val="clear" w:pos="720"/>
                <w:tab w:val="left" w:pos="328" w:leader="none"/>
              </w:tabs>
              <w:spacing w:lineRule="auto" w:line="240" w:before="0" w:after="0"/>
              <w:ind w:left="328" w:right="175" w:hanging="32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Contributing to specific analysis regarding infrastructure requirements for renewables, including grid issues;</w:t>
            </w:r>
          </w:p>
          <w:p>
            <w:pPr>
              <w:pStyle w:val="Normal"/>
              <w:tabs>
                <w:tab w:val="clear" w:pos="720"/>
                <w:tab w:val="left" w:pos="328" w:leader="none"/>
              </w:tabs>
              <w:spacing w:lineRule="auto" w:line="240" w:before="0" w:after="0"/>
              <w:ind w:left="328" w:right="175" w:hanging="32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Contributing to further development of international relations in the field of renewable energy;</w:t>
            </w:r>
          </w:p>
          <w:p>
            <w:pPr>
              <w:pStyle w:val="Normal"/>
              <w:tabs>
                <w:tab w:val="clear" w:pos="720"/>
                <w:tab w:val="left" w:pos="328"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Drafting of analytical reports; briefings, speeches, correspondence, et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xpert should have an adequate academic background (in economics, law, political science or engineer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3-year professional experience relevant to the main areas of responsibility listed above is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xpert must have knowledge of two Community languages.  For the execution of his duties, the knowledge of English is required.  The knowledge of French and/or German is recommend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9:38:00Z</dcterms:created>
  <dc:creator>CASONI Marie-Laure (HR)</dc:creator>
  <dc:description/>
  <cp:keywords/>
  <dc:language>en-US</dc:language>
  <cp:lastModifiedBy>PILSER Irene (MOVE+ENER-SRD)</cp:lastModifiedBy>
  <cp:lastPrinted>2015-03-12T16:57:00Z</cp:lastPrinted>
  <dcterms:modified xsi:type="dcterms:W3CDTF">2015-03-13T10: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