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vices and Capital Markets Union (FISM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inancial system surveillance and crisis managemen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cro-prudential policy (E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liénor Margerit (act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153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tabs>
                <w:tab w:val="clear" w:pos="720"/>
                <w:tab w:val="left" w:pos="532" w:leader="none"/>
              </w:tabs>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val="en" w:eastAsia="en-GB"/>
                    </w:rPr>
                  </w:pPr>
                  <w:r>
                    <w:rPr>
                      <w:rFonts w:cs="Times New Roman" w:ascii="Times New Roman" w:hAnsi="Times New Roman"/>
                      <w:sz w:val="20"/>
                      <w:szCs w:val="20"/>
                      <w:lang w:val="en"/>
                    </w:rPr>
                    <w:t>Unit E3 is a newly established Unit focusing on macro-prudential policy in the EU. The mission of the Unit has both an analytical and policy dimension. The Unit monitors and analyzes</w:t>
                  </w:r>
                  <w:r>
                    <w:rPr>
                      <w:rFonts w:cs="Times New Roman" w:ascii="Times New Roman" w:hAnsi="Times New Roman"/>
                      <w:sz w:val="20"/>
                      <w:szCs w:val="20"/>
                      <w:lang w:val="en-US"/>
                    </w:rPr>
                    <w:t xml:space="preserve"> financial-sector developments at the EU and Member-State levels, with a view to identifying potential sources of systemic risk that may warrant mitigating actions. This systemic risk analysis feeds into the Commission surveillance framework and forms part of the Commission's contribution to the work of the European Systemic Risk Board (ESRB). The Unit also contributes to the formulation and implementation of macro-prudential policies at the EU and national levels. In 2015, the Unit will be actively involved in the review of the EU macro-prudential framework (i.e. ESRB, CRD IV/CRR macro-prudential rules and tools and the Single Supervisory Mechanism macro-prudential tools and tasks). </w:t>
                  </w:r>
                  <w:r>
                    <w:rPr>
                      <w:rFonts w:cs="Times New Roman" w:ascii="Times New Roman" w:hAnsi="Times New Roman"/>
                      <w:sz w:val="20"/>
                      <w:szCs w:val="20"/>
                      <w:lang w:val="en"/>
                    </w:rPr>
                    <w:t>The Unit is in charge of the Commission's relations with the ESRB. It participates in a number of European and wider international fora, notably working groups of the ESRB, the European Banking Authority (EBA), the Basel Committee and the Financial Stability Board (FSB).</w:t>
                  </w:r>
                </w:p>
              </w:tc>
            </w:tr>
            <w:tr>
              <w:trPr/>
              <w:tc>
                <w:tcPr>
                  <w:tcW w:w="8930"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recruited END will contribute, in particular, to the following tasks (the list of tasks can be adjusted depending on the specific profile and expertise of the END) :</w:t>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Review of the macro-prudential regulatory framework (contribution to the formulation of the Commission's position, consultation of stakeholders, preparation of the review reports, possibly drafting of legislation)</w:t>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Relationship with the ESRB (briefing of the Commissioner ahead of the General Board meetings, participation to ESRB working groups, follow-up of the ESRB work in general, coordination of the ESRB files for DG FISMA)</w:t>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untry work : the END will be in charge of monitoring three to four Member States as regards their macro-prudential framework and actions;</w:t>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Assessment of risks and vulnerabilities : the END will contribute to the assessment of the risks of the EU financial system </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Economics, finance or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strong supervisory background (in banking, insurance or markets) and/or involvement in the area of financial stability (eg in a central bank) or in the design and conduct of macro-prudential policy and/or good knowledge of the EU financial regul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necessary for the performance of duties: English is the working language of the Unit : a good command of English is a prerequisite for the position, some knowledge of another EU official language would be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3:17:00Z</dcterms:created>
  <dc:creator>CASONI Marie-Laure (HR)</dc:creator>
  <dc:description/>
  <cp:keywords/>
  <dc:language>en-US</dc:language>
  <cp:lastModifiedBy>PATIN Suzanne (MARKT)</cp:lastModifiedBy>
  <cp:lastPrinted>2013-01-11T15:28:00Z</cp:lastPrinted>
  <dcterms:modified xsi:type="dcterms:W3CDTF">2015-03-02T09: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