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DG Justice and Consumers (JUS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B – Criminal Justi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Unit:  </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B1</w:t>
            </w:r>
            <w:r>
              <w:rPr>
                <w:rFonts w:cs="Times New Roman" w:ascii="Times New Roman" w:hAnsi="Times New Roman"/>
                <w:b/>
                <w:sz w:val="20"/>
                <w:szCs w:val="20"/>
              </w:rPr>
              <w:t>– Procedural Criminal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Mr Olivier TEL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29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Helping to coordinate, define and implement Union policies in the area of judicial cooperation in criminal matters and criminal procedural rights, particularly as concerns the freezing and confiscation of criminal assets and questions concerning mutual judicial assistance in criminal matters and the taking of evid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Specific duties include: monitoring the correct application and implementation of European instruments on mutual recognition and  judicial cooperation in criminal matters, preparing the draft Commission evaluation reports required by these instruments and following up infringement procedures when required; drafting proposals for legislative amendments or initiatives in line with the Justice Agenda for 2020, preparing consultative documents, participating in meetings of inter-service groups and evaluating the ex-ante impact of the proposals in question; taking part in the negotiations on the proposals; attending European and international working meetings and conferences on the instruments; replying to inter-service consultations and preparing the Commission’s briefings for the Council and the EP or for other bilateral or multilateral meetings and the Commission’s replies to written or oral parliamentary ques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five years' experience in administrative, legal, judici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two year by your employer, that is having worked for an eligible employer (as described in Art. 1 of the SNE decision) on a permanent or contract basis for at least 24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University degree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color w:val="000000"/>
                <w:sz w:val="20"/>
                <w:szCs w:val="20"/>
              </w:rPr>
              <w:t xml:space="preserve">Extensive </w:t>
            </w:r>
            <w:r>
              <w:rPr>
                <w:rFonts w:cs="Times New Roman" w:ascii="Times New Roman" w:hAnsi="Times New Roman"/>
                <w:sz w:val="20"/>
                <w:szCs w:val="20"/>
              </w:rPr>
              <w:t>experience is required in judicial cooperation in criminal matters. Professional experience as a judge or prosecutor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Very good knowledge of EN and FR. Ability to speak and write in at least one of these languages. Knowledge of other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27:00Z</dcterms:created>
  <dc:creator>CASONI Marie-Laure (HR)</dc:creator>
  <dc:description/>
  <dc:language>en-US</dc:language>
  <cp:lastModifiedBy>BLASZKOWSKA Magdalena (SANCO)</cp:lastModifiedBy>
  <dcterms:modified xsi:type="dcterms:W3CDTF">2015-03-16T1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