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Cohesion, R&amp;D&amp;I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3- Fiscal ai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nique Negen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52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renewable up to 4 years in total)</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it COMP/H3 is responsible for the control of state aid granted by Member States in the form of fiscal advantages, including in the area of direct business taxation. The cases involve interesting and challenging issues of state aid policy, in particular in the current time of tight public budgets and a rising of international awareness of the influence of taxation on the location of economic activities. </w:t>
            </w:r>
          </w:p>
          <w:p>
            <w:pPr>
              <w:pStyle w:val="Normal"/>
              <w:spacing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e propose an interesting and challenging job as a State aid case handler. The tasks involve carrying out the legal and economic analysis of public support measures in the areas concerned in order to determine whether such interventions qualify a State aid and assess whether the relevant criteria to authorise it are fulfilled. In fiscal aid cases the emphasis of the analysis is in particular on determining whether the measure is of selective nature and is granting advantages to certain undertakings or sectors of the economy.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work is usually, but not exclusively, organised in the form of small case teams, which are responsible for the case from the initiation until the final Commission decision. The work involves the preparation of Commission decisions and notes to the management and the Commissioner. It also involves close contacts with other units in DG COMP, other services and the cabinet and negotiations with external stakeholders, in particular Member States.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unit offers a friendly and stimulating working atmosphere. Case handlers are given a high degree of autonomy and responsibility. Discussions and exchange of opinions are encourag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We look for h</w:t>
            </w:r>
            <w:r>
              <w:rPr>
                <w:rFonts w:eastAsia="Times New Roman" w:cs="Times New Roman" w:ascii="Times New Roman" w:hAnsi="Times New Roman"/>
                <w:color w:val="000000"/>
                <w:sz w:val="24"/>
                <w:szCs w:val="24"/>
                <w:lang w:val="en-US" w:eastAsia="fr-BE"/>
              </w:rPr>
              <w:t>ighly-motivated candidates with a strong background in economics, law, taxation and/or accounting and with very good analytical, drafting and communication skills. The candidate should be well organized, result-oriented and capable of defining priorities and delivering results within deadlines. S/he likes to work in teams with a supportive working style vis-à-vis colleagues, and should be capable of building lasting and constructive working relationships within and outside DG COMP. The main working language of the team is English. Knowledge of other Community languages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degree, preferably a fiscal expert, lawyer or economis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candidate should have a strong fiscal or legal or economic background and ideally already have a good knowledge of the core principles of state aid policy or competition policy in gener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is the main working language, so good drafting and oral skills in English are required. Good working knowledge of other Community language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09:00Z</dcterms:created>
  <dc:creator>CASONI Marie-Laure (HR)</dc:creator>
  <dc:description/>
  <dc:language>en-US</dc:language>
  <cp:lastModifiedBy>NASSEN Anais (COMP)</cp:lastModifiedBy>
  <cp:lastPrinted>2013-01-11T15:28:00Z</cp:lastPrinted>
  <dcterms:modified xsi:type="dcterms:W3CDTF">2015-03-09T16: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