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Environment and Sustainability (I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Unit H.3 - Forest Resources and Climat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uido Schmuc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9 0332 7895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spra, Italy</w:t>
              <w:br/>
            </w:r>
          </w:p>
        </w:tc>
      </w:tr>
      <w:tr>
        <w:trPr>
          <w:trHeight w:val="51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p>
        </w:tc>
      </w:tr>
      <w:tr>
        <w:trPr/>
        <w:tc>
          <w:tcPr>
            <w:tcW w:w="392" w:type="dxa"/>
            <w:tcBorders>
              <w:top w:val="single" w:sz="4" w:space="0" w:color="000000"/>
              <w:bottom w:val="single" w:sz="4" w:space="0" w:color="000000"/>
            </w:tcBorders>
          </w:tcPr>
          <w:p>
            <w:pPr>
              <w:pStyle w:val="Normal"/>
              <w:snapToGrid w:val="false"/>
              <w:spacing w:lineRule="auto" w:line="240" w:before="0" w:after="12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ment of drivers deforestation and forest degrad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vision of scientific and technical support for modelling and predicting land use changes in the tropics (with focus on forest cover).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More specifically contribution to the development of spatial prediction model tools for deforestation, forest degradation and related carbon emissions on the basis of explicative datasets such as population and existing and forecasted infrastructure networ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PhD in Environmental or ecological fie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3 years' experience in the use of prediction models (e.g. logistic regression model) applied to environmental issues (e.g. forest resources, biodiversity conservation, climate change) with the integration of explicative datasets (e.g. population, infrastructure, socio-economic).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5 years of professional experience is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is mandator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2:03:00Z</dcterms:created>
  <dc:creator>CASONI Marie-Laure (HR)</dc:creator>
  <dc:description/>
  <dc:language>en-US</dc:language>
  <cp:lastModifiedBy>BAELE Brigitte (HR)</cp:lastModifiedBy>
  <cp:lastPrinted>2013-01-11T15:28:00Z</cp:lastPrinted>
  <dcterms:modified xsi:type="dcterms:W3CDTF">2015-02-06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