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1 – Agriculture and fishe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Marcel ERNE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 +352 4301 341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w:t>
            </w:r>
            <w:r>
              <w:rPr>
                <w:rFonts w:eastAsia="Times New Roman" w:cs="Times New Roman" w:ascii="Times New Roman" w:hAnsi="Times New Roman"/>
                <w:b/>
                <w:sz w:val="20"/>
                <w:szCs w:val="20"/>
                <w:lang w:val="fr-BE" w:eastAsia="en-GB"/>
              </w:rPr>
              <w:t>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x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133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In the framework of the system of detachment set up between the European Commission and the Member States, unit E1 “Agriculture and Fisheries” of Eurostat is looking for a SNE responsible for performing tasks related to supervision and development of tools for collection, validation and data management for statistics in agriculture and fisherie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particular, he/she will follow up a number of critical projects, launched in the framework of the Eurostat strategy for standardising the exchange of data and metadata within the European Statistical System (ESS), in the rationalisation of IT tools for statistical data production and for the process of data validation within the ES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For the data areas managed by Unit E1 on agriculture and fisheries, the requested person will assist in the harmonisation of code lists used, in the definition of data structures and in the implementation of the data validation system.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cooperation with the teams in charge of IT and  methodology in Eurostat the requested person will have to develop a harmonised and forward data processing (collection, validation and calculations) strategy  in the different statistical domains under its responsibility. Common solutions for data handling have to be sought taking into account the needs of the various sectors of agriculture and fisheries and to reconcile the approaches at national, ESS and international level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Community language necessary for the performance of his dutie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rHeight w:val="95" w:hRule="atLeast"/>
              </w:trPr>
              <w:tc>
                <w:tcPr>
                  <w:tcW w:w="8930" w:type="dxa"/>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post requires a good knowledge of data management, the problems relating to the harmonisation of data and a good understanding of the various aspects related to the validation of data.  Experience in project management is necessary.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pPr>
                  <w:r>
                    <w:rPr>
                      <w:rFonts w:eastAsia="Times New Roman" w:cs="Times New Roman" w:ascii="Times New Roman" w:hAnsi="Times New Roman"/>
                      <w:sz w:val="20"/>
                      <w:szCs w:val="20"/>
                      <w:lang w:eastAsia="en-GB"/>
                    </w:rPr>
                    <w:t xml:space="preserve">A deep understanding — from a methodological point of view but also conceptual and technical — of the various areas of agriculture and fisheries (livestock, crops, prices, Economic accounts for agriculture, agricultural environmental indicators, catch, landings and aquaculture) and the common policies for agriculture and fisheries would be an advantage.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high level of discipline and autonomy in carrying out the duties, good communications skills and a team spirit are also necessary.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 (s) necessary for the performance of duties:</w:t>
                  </w:r>
                </w:p>
                <w:p>
                  <w:pPr>
                    <w:pStyle w:val="Normal"/>
                    <w:spacing w:lineRule="auto" w:line="240" w:before="0" w:after="0"/>
                    <w:ind w:right="161" w:hanging="0"/>
                    <w:jc w:val="both"/>
                    <w:rPr/>
                  </w:pPr>
                  <w:r>
                    <w:rPr>
                      <w:rFonts w:eastAsia="Times New Roman" w:cs="Times New Roman" w:ascii="Times New Roman" w:hAnsi="Times New Roman"/>
                      <w:sz w:val="20"/>
                      <w:szCs w:val="20"/>
                      <w:lang w:eastAsia="en-GB"/>
                    </w:rPr>
                    <w:t>Excellent command of English is essential.  Knowledge of one or more EU languages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36:00Z</dcterms:created>
  <dc:creator>CASONI Marie-Laure (HR)</dc:creator>
  <dc:description/>
  <dc:language>en-US</dc:language>
  <cp:lastModifiedBy>BAELE Brigitte (HR)</cp:lastModifiedBy>
  <cp:lastPrinted>2013-10-09T18:00:00Z</cp:lastPrinted>
  <dcterms:modified xsi:type="dcterms:W3CDTF">2015-02-10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