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jaž Malga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15/05/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vMerge w:val="restart"/>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COST-FREE</w:t>
            </w:r>
          </w:p>
        </w:tc>
      </w:tr>
      <w:tr>
        <w:trPr>
          <w:trHeight w:val="101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vMerge w:val="continue"/>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Unit in charge of the marine environment and water industry policy of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Expert’s main tasks will be to contribute to activities linked to the implementation of the Urban Waste Water Treatment Directive 91/271/EEC (UWWTD), Drinking Water Directive 98/83/EC (DWD) and Bathing Water Directive</w:t>
            </w:r>
            <w:r>
              <w:rPr/>
              <w:t xml:space="preserve"> </w:t>
            </w:r>
            <w:r>
              <w:rPr>
                <w:rFonts w:eastAsia="Times New Roman" w:cs="Times New Roman" w:ascii="Times New Roman" w:hAnsi="Times New Roman"/>
                <w:sz w:val="20"/>
                <w:szCs w:val="20"/>
                <w:lang w:eastAsia="en-GB"/>
              </w:rPr>
              <w:t>2006/7/EC. This includes the following activi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mpliance assessment based on data exchange with Member Stat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Improving reporting obligations under the relevant Dir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to the activities of the European Innovation Partnership on Water (EIP)</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the WFD Blueprint follow up action (water reuse, resource efficiency)</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Assessment of small scale water industry issues (such as IAS, small agglomera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Contributing to technical issues on the EU legal framework on environmental inspec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Assessment of technical issues in relation to infringements and structural/cohesion fu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the relevant domain. Expertise in the field of waste water, drinking water and related European water policy necessar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34" w:right="161" w:hanging="1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on Ministerial level at national or regional level; experience of working in or with the European Institution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written, spoken). Additional knowledge in one of the EC working languages (DE/FR, written and spoken) and EU official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Candidates will be informed of the follow-up of their application by the unit concerned. </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DG ENV applies a policy of equal opportuni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14:00Z</dcterms:created>
  <dc:creator>CASONI Marie-Laure (HR)</dc:creator>
  <dc:description/>
  <dc:language>en-US</dc:language>
  <cp:lastModifiedBy>BAELE Brigitte (HR)</cp:lastModifiedBy>
  <cp:lastPrinted>2013-01-11T15:28:00Z</cp:lastPrinted>
  <dcterms:modified xsi:type="dcterms:W3CDTF">2015-02-09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