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lth and Food Safety - SANT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afety of the Food Chai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3 - Pesticides and Biocid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ichael Flüh</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22 5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rd quarter 20YY</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0"/>
              </w:numPr>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offer the possibility of a secondment for a national expert to work in the area of pesticides. </w:t>
            </w:r>
          </w:p>
          <w:p>
            <w:pPr>
              <w:pStyle w:val="Normal"/>
              <w:numPr>
                <w:ilvl w:val="0"/>
                <w:numId w:val="0"/>
              </w:numPr>
              <w:ind w:left="48"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work offers a broad range of challenging and varying tasks:</w:t>
            </w:r>
          </w:p>
          <w:p>
            <w:pPr>
              <w:pStyle w:val="Normal"/>
              <w:numPr>
                <w:ilvl w:val="0"/>
                <w:numId w:val="0"/>
              </w:numPr>
              <w:ind w:left="48"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isting in the management of approval of pesticides, which includes analysis of assessment reports, EFSA conclusions, drafting review reports and preparing legal proposals on the approval/non-approval/renewal of approval of active substances in the framework of Regulation (EC) No 1107/2009 and, if required, on the establishment of maximum residue levels (Regulation (EC) No 396/2005)</w:t>
            </w:r>
          </w:p>
          <w:p>
            <w:pPr>
              <w:pStyle w:val="Normal"/>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ing to the development of implementing measures as foreseen under the Regulation concerning the placing of plant protection products on the market (Regulation (EC) No 1107/2009).</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and professional experience :</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ferably agronomy, horticulture, forestry, or comparable qualifications such as biology, phytopathology, chemistry or toxicolog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Due to the very technical nature of the work, it is required that interested candidates dispose of very good knowledge in at least one of the described areas and preferably in relation to plant protection product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knowledge of English. Very good knowledge of French would be an asset.</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5:33:00Z</dcterms:created>
  <dc:creator>CASONI Marie-Laure (HR)</dc:creator>
  <dc:description/>
  <cp:keywords/>
  <dc:language>en-US</dc:language>
  <cp:lastModifiedBy>BAELE Brigitte (HR)</cp:lastModifiedBy>
  <cp:lastPrinted>2013-01-11T15:28:00Z</cp:lastPrinted>
  <dcterms:modified xsi:type="dcterms:W3CDTF">2015-02-09T09: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