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37"/>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Quality of Life, Water &amp; Air</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 3 – Air &amp; Industrial Emiss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homas Verhey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96.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5</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61"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Non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C.3 of DG</w:t>
            </w:r>
            <w:r>
              <w:rPr>
                <w:rFonts w:eastAsia="Times New Roman" w:cs="Times New Roman" w:ascii="Times New Roman" w:hAnsi="Times New Roman"/>
                <w:sz w:val="20"/>
                <w:szCs w:val="20"/>
                <w:lang w:val="en-US" w:eastAsia="en-GB"/>
              </w:rPr>
              <w:t xml:space="preserve"> Environment </w:t>
            </w:r>
            <w:r>
              <w:rPr>
                <w:rFonts w:eastAsia="Times New Roman" w:cs="Times New Roman" w:ascii="Times New Roman" w:hAnsi="Times New Roman"/>
                <w:sz w:val="20"/>
                <w:szCs w:val="20"/>
                <w:lang w:eastAsia="en-GB"/>
              </w:rPr>
              <w:t xml:space="preserve">is responsible for a range of policies covering industrial emissions control and industrial accidents as well as air pollution and ambient air quality. The Unit has one vacancy for a Seconded National Expert to be filled as soon as possible with a proposed commencement date of 1 August  2015.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anticipated area of responsibility will be to support</w:t>
            </w:r>
            <w:r>
              <w:rPr>
                <w:rFonts w:eastAsia="Times New Roman" w:cs="Times New Roman" w:ascii="Times New Roman" w:hAnsi="Times New Roman"/>
                <w:sz w:val="20"/>
                <w:szCs w:val="20"/>
                <w:lang w:val="en-US" w:eastAsia="en-GB"/>
              </w:rPr>
              <w:t xml:space="preserve"> the implementation of the Industrial Emissions Directive 2010/75/EU (IED).</w:t>
            </w:r>
            <w:r>
              <w:rPr>
                <w:rFonts w:eastAsia="Times New Roman" w:cs="Times New Roman" w:ascii="Times New Roman" w:hAnsi="Times New Roman"/>
                <w:sz w:val="20"/>
                <w:szCs w:val="20"/>
                <w:lang w:eastAsia="en-GB"/>
              </w:rPr>
              <w:t xml:space="preserve"> The specific areas of work that the post-holder may be expected to cover are as set out below, although the post holder may also be involved in other areas of the Unit's work depending on his/her qualifications and the needs of the service.</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work in cooperation with the European IPPC Bureau in the development of a selection of Best Available Techniques (BAT) Reference Documents (BREFs), in particular relating to the chemicals sector;</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assist in the preparation of BAT Conclusions for a selection of BREFs and follow up their adoption by the Commission, including related economic and environmental assessment work;</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assist in the preparation of meetings of the IED Article 13 Forum and Article 75 Committee as well as in the production of papers for such meetings.</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rovide briefings and speeches on industrial emissions legislation to be given by senior Commission staff.</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be involved in the work related to implementation of the IED concerning chemicals related industrial activities.</w:t>
            </w:r>
          </w:p>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participate in other activities implementing the IED, such as the development of implementing measures and guidance and conducting studies required by the review clauses of the Directiv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provide input to Commission inter-service groups concerning industrial emissions legisl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requent travelling may be required. The job requires flexible working hours to cope with heavy worklo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 at least three years' experience in administrative, scientific, technical, advisory or supervisory functions which can be regarded as equivalent to those of function groups AD;</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eniority : having worked on a permanent or contract basis for at least 12 months before the secondment for an eligible employer (as described in Art. 1 of the SNE decision) </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896"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cademic background: preference is given to scientific or engineering background, but a comparable degree may also be acceptable if accompanied by appropriate experience</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economic and legal aspects of environmental policy is an asset.</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amiliarity with existing EU policies to prevent and control industrial emissions and experience in the implementation of the Industrial Emissions Directive (and its predecessors).</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cellent analytical and communication skills are a pre-requisite, including the ability to synthesise complex issues, identify practical solutions and to communicate effectively with non-specialists. </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a public administration, working in teams and with stakeholders, and the possession of effective negotiating skills (preferably at the European level) are an important advantage. </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bility to manage a number of files simultaneously with the capacity to produce high quality output often within short deadlines. </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am spirit, self-reliance, strong organisational skills are important pre-requisites as the ability to adapt quickly and thrive in a multi-lingual and multicultural environment.</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very good oral and written command of English is essential as well as a good knowledge of another official language of the European Union.  Ability in other languages would be an asset.</w:t>
            </w:r>
          </w:p>
        </w:tc>
      </w:tr>
      <w:tr>
        <w:trPr>
          <w:trHeight w:val="8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DG ENV)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0:26:00Z</dcterms:created>
  <dc:creator>CASONI Marie-Laure (HR)</dc:creator>
  <dc:description/>
  <dc:language>en-US</dc:language>
  <cp:lastModifiedBy>BAELE Brigitte (HR)</cp:lastModifiedBy>
  <cp:lastPrinted>2013-01-16T14:22:00Z</cp:lastPrinted>
  <dcterms:modified xsi:type="dcterms:W3CDTF">2015-02-11T1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