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National accounts, prices and key indicato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Statistics for administrative purpo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ames Whitwort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68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is, interpretation and development of national accounts methodology that is used for general economic analysis; verification of Gross National Income (GNI) and VAT data that determines Member States' contributions to the EU budget.</w:t>
            </w:r>
          </w:p>
        </w:tc>
      </w:tr>
      <w:tr>
        <w:trPr>
          <w:trHeight w:val="1421"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is includes the verification of sources and methods used by Member States to calculate GNI and its components, the verification of the data transmitted in the annual GNI Questionnaires and the Quality Reports concerning the statistical sources and the procedures for calculating GNI, and the setting and follow-up of reservations related to the quality of GNI data. It also includes the verification of calculations, methods and data reported by EU Member States in their annual statements for VAT own resource purpo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Statistics, Economics or another subject relevant to National Accou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5 years' experience in a National Statistical Institute, with a specialisation in National Accou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thorough knowledge of English, particularly insofar as National Accounts terminology is essential. Knowledge of other EU languag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39:00Z</dcterms:created>
  <dc:creator>CASONI Marie-Laure (HR)</dc:creator>
  <dc:description/>
  <dc:language>en-US</dc:language>
  <cp:lastModifiedBy>BAELE Brigitte (HR)</cp:lastModifiedBy>
  <cp:lastPrinted>2015-02-05T12:16:00Z</cp:lastPrinted>
  <dcterms:modified xsi:type="dcterms:W3CDTF">2015-02-10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