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 Civil Justic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1 - Civil Justice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Mr Michael </w:t>
            </w:r>
            <w:r>
              <w:rPr>
                <w:rFonts w:eastAsia="Times New Roman" w:cs="Times New Roman" w:ascii="Times New Roman" w:hAnsi="Times New Roman"/>
                <w:b/>
                <w:smallCaps/>
                <w:sz w:val="20"/>
                <w:szCs w:val="20"/>
                <w:lang w:val="fr-BE" w:eastAsia="en-GB"/>
              </w:rPr>
              <w:t>Shott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41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ivil Justice Policy unit promotes the creation of a genuine European area of justice in civil and commercial matters. Given the steady increase in the number of families made up of citizens of different countries, we aim at ensuring legal certainty in cross-border family law situation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n activity for an expert with broad interests and knowledge in the area of civil justice cooperation with special focus on the EU family law instruments.  Our field attracts a lot of policy attention as it serves the European citizens in their daily life.  The tasks of the expert includ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new policies and strategies relating to civil justice cooperation in the field of family law;</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and preparing an eventual legislative proposal in the family law field (review of the Brussels IIa Regulation);</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up of any new legislative proposals through the inter-institutional decision-making process;</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sponding proactively to implementation issues surrounding already adopted measures (Maintenance Regulation, Successions Regulation, Brussels IIa Regulation and eventually the proposed Regulations on the matrimonial property regimes and the property consequences of registered partnerships); and</w:t>
            </w:r>
          </w:p>
          <w:p>
            <w:pPr>
              <w:pStyle w:val="Normal"/>
              <w:numPr>
                <w:ilvl w:val="0"/>
                <w:numId w:val="1"/>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nitoring the correct application of the EU family law acqui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more, the expert will be expected to contribute to the unit's general work, by preparing replies to correspondence with citizens, to parliamentary questions, petitions and dealing with complaints and infringements. The expert will participate in internal meetings within the Commission, meetings of the European Judicial Network in civil and commercial matter, meetings in other European institutions concerning the work of the unit, as well as external meeting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y requires a significant experience in a national administration, in the development of legislative and judicial policies in the fields concerned as well as in preparation of legislation. In particular, this experience would usefully cover application of existing EU family law instruments, in particular, the Brussels IIa Regulation. Experience in the negotiating process in civil and commercial law, either at EU level or in international fora such as the Hague Conference, in particular in the family law area would be an asset. Excellent knowledge of European and international instruments in the field of international private law as well as of civil procedures at national level. Flexibility to work in all questions covered by the unit's policy are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luency in English and in French. Ability to draft accurately in one of these language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ability to work in a team.</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8:00Z</dcterms:created>
  <dc:creator>CASONI Marie-Laure (HR)</dc:creator>
  <dc:description/>
  <cp:keywords/>
  <dc:language>en-US</dc:language>
  <cp:lastModifiedBy>BAELE Brigitte (HR)</cp:lastModifiedBy>
  <cp:lastPrinted>2013-01-11T15:28:00Z</cp:lastPrinted>
  <dcterms:modified xsi:type="dcterms:W3CDTF">2015-02-09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72942</vt:r8>
  </property>
  <property fmtid="{D5CDD505-2E9C-101B-9397-08002B2CF9AE}" pid="4" name="_AuthorEmail">
    <vt:lpwstr>Micheline.Van-Impe@ec.europa.eu</vt:lpwstr>
  </property>
  <property fmtid="{D5CDD505-2E9C-101B-9397-08002B2CF9AE}" pid="5" name="_AuthorEmailDisplayName">
    <vt:lpwstr>VAN IMPE Micheline (HOME+JUST-SRD)</vt:lpwstr>
  </property>
  <property fmtid="{D5CDD505-2E9C-101B-9397-08002B2CF9AE}" pid="6" name="_EmailSubject">
    <vt:lpwstr>Publication de l'avis de vacance du poste END, ex-Marnier (DG JUST.A.1) au 15.02.2015 - Durée de la publication : 2 mois</vt:lpwstr>
  </property>
  <property fmtid="{D5CDD505-2E9C-101B-9397-08002B2CF9AE}" pid="7" name="_NewReviewCycle">
    <vt:lpwstr/>
  </property>
  <property fmtid="{D5CDD505-2E9C-101B-9397-08002B2CF9AE}" pid="8" name="_ReviewingToolsShownOnce">
    <vt:lpwstr/>
  </property>
</Properties>
</file>