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AF</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 D –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4 – Customs and Tobacco Anti-Fraud Policy; AF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 ROEBLING (Acting Ho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 89 7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or 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X</w:t>
            </w:r>
            <w:r>
              <w:rPr>
                <w:rFonts w:eastAsia="Times New Roman" w:cs="Times New Roman" w:ascii="Times New Roman" w:hAnsi="Times New Roman"/>
                <w:b/>
                <w:sz w:val="20"/>
                <w:szCs w:val="20"/>
                <w:lang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ission of the European Anti-Fraud Office (OLAF) is threefold: (i) it protects the financial interests of the EU by investigating fraud, corruption and any other illegal activities; (ii) it detects and investigates serious matters relating to the discharge of professional duties by members and staff of the EU institutions and bodies that could result in disciplinary or criminal proceedings; and (iii) it supports the EU institutions, in particular the European Commission, in the development and implementation of anti-fraud legislation and 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D.4, "Customs and Tobacco Anti-Fraud Policy; AFIS" is a central pillar of OLAF's Policy Directorate. The Unit focuses on legislative, policy and IT issues designed to protect the revenue side of the EU budget, especially concerning traditional own resources (customs duties). The Unit is in frequent contact with institutional, business and societal stakeholders at the national and European leve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part of its policy work, the Unit develops and implements anti-fraud policy in the customs domain as well as in the sensitive tobacco sector. The unit is in charge of the mutual assistance between customs administrations and also organises and coordinates Joint Customs Operations. Since fraud is a global phenomenon, the Unit's work increasingly involves contacts with third countries and relevant international organisations. The Unit also takes part in international negotiations, including on free trade agreements with large developed and developing countries. The Unit also operates and constantly develops a dedicated, state-of-the art and increasingly global IT platform, the Anti-Fraud Information System (AFI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OLAF.D.4 is composed of 20 members plus some 40 externals (IT staff).</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31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should: </w:t>
            </w:r>
          </w:p>
          <w:p>
            <w:pPr>
              <w:pStyle w:val="Normal"/>
              <w:numPr>
                <w:ilvl w:val="0"/>
                <w:numId w:val="2"/>
              </w:numPr>
              <w:spacing w:lineRule="auto" w:line="240" w:before="0" w:after="120"/>
              <w:ind w:left="720" w:right="1315" w:hanging="360"/>
              <w:jc w:val="both"/>
              <w:rPr/>
            </w:pPr>
            <w:r>
              <w:rPr>
                <w:rFonts w:eastAsia="Times New Roman" w:cs="Times New Roman" w:ascii="Times New Roman" w:hAnsi="Times New Roman"/>
                <w:sz w:val="20"/>
                <w:szCs w:val="20"/>
                <w:lang w:eastAsia="en-GB"/>
              </w:rPr>
              <w:t xml:space="preserve">Contribute to the development of new initiatives according to OLAF's role and competences in the customs policy and mutual assistance domain. </w:t>
            </w:r>
          </w:p>
          <w:p>
            <w:pPr>
              <w:pStyle w:val="Normal"/>
              <w:numPr>
                <w:ilvl w:val="0"/>
                <w:numId w:val="2"/>
              </w:numPr>
              <w:spacing w:lineRule="auto" w:line="240" w:before="0" w:after="120"/>
              <w:ind w:left="720" w:right="131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hance working relations with all external partners at various levels in the customs domain in general.</w:t>
            </w:r>
          </w:p>
          <w:p>
            <w:pPr>
              <w:pStyle w:val="Normal"/>
              <w:numPr>
                <w:ilvl w:val="0"/>
                <w:numId w:val="2"/>
              </w:numPr>
              <w:spacing w:lineRule="auto" w:line="240" w:before="0" w:after="120"/>
              <w:ind w:left="720" w:right="131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mplement procedural and operational enhancements for Joint Customs Operations.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We are looking for a dynamic, pro-active and highly motivated customs expert with experience in policy matters/meetings at national and/or international organizations or institution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He/she should have a solid customs background in various customs domains. Practical working experiences in mutual assistance and anti-fraud activities including policy items would be highly desirabl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Knowledge and experience with legal issues would also be desirabl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color w:val="000000"/>
                <w:sz w:val="20"/>
                <w:szCs w:val="20"/>
                <w:lang w:eastAsia="en-GB"/>
              </w:rPr>
              <w:t>Analysing and drafting skills are also required in combination with IT related knowledge for providing user input to Anti-Fraud Information System (AFIS), for consulting databases and other IT information sourc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numPr>
                <w:ilvl w:val="0"/>
                <w:numId w:val="4"/>
              </w:numPr>
              <w:spacing w:lineRule="auto" w:line="240" w:before="0" w:after="0"/>
              <w:ind w:left="775"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f a relevant subject (law, economics, etc.)</w:t>
            </w:r>
          </w:p>
          <w:p>
            <w:pPr>
              <w:pStyle w:val="Normal"/>
              <w:numPr>
                <w:ilvl w:val="0"/>
                <w:numId w:val="4"/>
              </w:numPr>
              <w:spacing w:lineRule="auto" w:line="240" w:before="0" w:after="0"/>
              <w:ind w:left="775"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specialist education / training in the customs doma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ffective experience in formulating and implementing customs policy including mutual assista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actical experiences with AFIS and other IT tool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data analysi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predominately works in English, and a good capacity to write and speak English is essential. Additional knowledge of the Commission's other two working languages (FR and DE) or any other relevant language (incl Chinese or Russian) would be an asset.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7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27:00Z</dcterms:created>
  <dc:creator>CASONI Marie-Laure (HR)</dc:creator>
  <dc:description/>
  <cp:keywords/>
  <dc:language>en-US</dc:language>
  <cp:lastModifiedBy>BAELE Brigitte (HR)</cp:lastModifiedBy>
  <cp:lastPrinted>2013-01-11T15:28:00Z</cp:lastPrinted>
  <dcterms:modified xsi:type="dcterms:W3CDTF">2015-02-09T0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