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 – Fundamental rights and Union citizenshi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Data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no </w:t>
            </w:r>
            <w:r>
              <w:rPr>
                <w:rFonts w:eastAsia="Times New Roman" w:cs="Times New Roman" w:ascii="Times New Roman" w:hAnsi="Times New Roman"/>
                <w:b/>
                <w:smallCaps/>
                <w:sz w:val="20"/>
                <w:szCs w:val="20"/>
                <w:lang w:val="fr-BE" w:eastAsia="en-GB"/>
              </w:rPr>
              <w:t>Gencarell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31.6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t>In the framework of a policy area which is at the core of the Commission activities in the field of justice, the selected candidate would be asked:</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work on the development and implementation of EU legislation and polices in the area of data protection at inter-institutional and international level;</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monitor and assess the consistency of Commission proposals and policies with data protection rules and formulate in that context policy and drafting suggestions, in particular in the area of law enforcement and police and judicial cooperation;</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identify and assess new developments at legal, technical and societal level; identify their importance in terms of protection of personal data and propose adequate responses;</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contribute to a better awareness of personal data protection issues within the DG/Commission and to the development of a culture of data protection.</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e offer challenging and diversified work in a very motivated unit in a strategic policy area of the Commiss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or in ICT (Information and Communication Technolog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xtensive experience is required in legal and/or technological aspects of the application of data protection rules. Experience in the application of such rules to law enforcement activities as well as in Schengen related matters would be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oral and written English language is required. Knowledge of German and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2:00Z</dcterms:created>
  <dc:creator>CASONI Marie-Laure (HR)</dc:creator>
  <dc:description/>
  <dc:language>en-US</dc:language>
  <cp:lastModifiedBy>BAELE Brigitte (HR)</cp:lastModifiedBy>
  <cp:lastPrinted>2015-02-06T14:16:00Z</cp:lastPrinted>
  <dcterms:modified xsi:type="dcterms:W3CDTF">2015-02-10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