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griculture and Rural Develop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CMO, economics and analysis of agricultur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Animal produc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is CARAZO JIMENE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0 0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Administrator (</w:t>
            </w:r>
            <w:r>
              <w:rPr>
                <w:rFonts w:eastAsia="Times New Roman" w:cs="Times New Roman" w:ascii="Times New Roman" w:hAnsi="Times New Roman"/>
                <w:b/>
                <w:sz w:val="20"/>
                <w:szCs w:val="20"/>
                <w:lang w:val="fr-BE" w:eastAsia="en-GB"/>
              </w:rPr>
              <w:t>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 xml:space="preserve">nd </w:t>
            </w:r>
            <w:r>
              <w:rPr>
                <w:rFonts w:eastAsia="Times New Roman" w:cs="Times New Roman" w:ascii="Times New Roman" w:hAnsi="Times New Roman"/>
                <w:b/>
                <w:sz w:val="20"/>
                <w:szCs w:val="20"/>
                <w:lang w:eastAsia="en-GB"/>
              </w:rPr>
              <w:t>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in the Unit in charge of the economics and analysis of the markets of animal products, a position is offered in the area of official methods for the analysis and quality evaluation of milk and milk products, or any other product of animal orig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The main function of the new colleague will be to provide technical advice with a view to review and update existing Union legislation in the area of methods of analysis applied to animal products, in particular milk and dairy produc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s a secondary task, the new colleague will be requested to support with his/her technical expertise the ongoing revision of marketing standards applied to agricultural products of animal origi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following eligibility criteria are to be fulfilled by the candidate in order to be seconded to the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mmission. Consequently, the candidate who does not fulfil one of them will be automatically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Professional experience : at least three years' experience in administrative, legal, scientific, technical, </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visory or supervisory functions which can be regarded as equivalent to those of function group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on sciences (chemistry, physics, biology, animal science or similar) or engineering,  securing a good understanding of the purposes, the technicalities and the functioning of official methods of analysis applied to agricultural products, preferably milk products or any other product of animal origi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A five-year experience in the public administration (either Ministries, official laboratories or similar) in the area of developing, monitoring, reviewing or  controlling the application of official methods of analysis for agricultural products, preferably for milk products or any other product of animal origin. Well-accredited expertise in the area of reviewing and updating legislation and standards in relation to official methods of analysis is need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An excellent command of English both written and spoken is required. French at working level would be appreciated but not essential. Knowledge of further EU official languages would be welcom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color w:val="000000"/>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color w:val="000000"/>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color w:val="000000"/>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color w:val="000000"/>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27:00Z</dcterms:created>
  <dc:creator>CASONI Marie-Laure (HR)</dc:creator>
  <dc:description/>
  <dc:language>en-US</dc:language>
  <cp:lastModifiedBy>BAELE Brigitte (HR)</cp:lastModifiedBy>
  <cp:lastPrinted>2015-02-09T09:10:00Z</cp:lastPrinted>
  <dcterms:modified xsi:type="dcterms:W3CDTF">2015-02-10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