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551"/>
        <w:gridCol w:w="637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379"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379" w:type="dxa"/>
            <w:tcBorders>
              <w:left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International economic and financial relations, global governance</w:t>
            </w:r>
          </w:p>
          <w:p>
            <w:pPr>
              <w:pStyle w:val="Normal"/>
              <w:spacing w:lineRule="auto" w:line="240" w:before="0" w:after="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Countries of the G-20 – IMF – G-Group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reno BERTOLD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470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551"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looking for a dynamic, highly motivated and analytically strong economist to join our team as desk officer on G7 and G20 issues with a view to contributing to: i) supporting the participation of the EU in international meetings and summits including preparing the material for the President of the European Commission, the Commissioner for Economic and Monetary Affairs, and the Director-General, coordinating the EU positions with the EU Member States, and liaising with international financial institutions; ii) preparing analytical contributions on  matters related to international economic and financial developments including the international financial architecture; and iii) assess the implications for the euro area/EU and the world economy. The official will be expected to prepare analytical notes, and to draft briefing notes and speeches, as well as contribute to Commission initiatives, in collaboration with other relevant Commission departments, and to participate in meetings where appropria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economics is essenti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Professional experience in the area of international economics is desirable. The successful applicant should be able to produce high quality output, often within short deadlines and have excellent communication and drafting skills. She/he should have a strong sense of initiative, good organisation, and intellectual curiosity, be able to adapt quickly and flexibly to new demands, and be a dedicated team player.  DG ECFIN applies an equal opportunity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must have knowledge of two Community languages. All round proficiency in English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04:00Z</dcterms:created>
  <dc:creator>CASONI Marie-Laure (HR)</dc:creator>
  <dc:description/>
  <dc:language>en-US</dc:language>
  <cp:lastModifiedBy>BAELE Brigitte (HR)</cp:lastModifiedBy>
  <cp:lastPrinted>2013-01-11T15:28:00Z</cp:lastPrinted>
  <dcterms:modified xsi:type="dcterms:W3CDTF">2015-02-04T1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