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551"/>
        <w:gridCol w:w="637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1"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379"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Economic and Financial Affairs (ECFI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379" w:type="dxa"/>
            <w:tcBorders>
              <w:left w:val="single" w:sz="4" w:space="0" w:color="000000"/>
              <w:right w:val="single" w:sz="4" w:space="0" w:color="000000"/>
            </w:tcBorders>
          </w:tcPr>
          <w:p>
            <w:pPr>
              <w:pStyle w:val="Normal"/>
              <w:spacing w:lineRule="auto" w:line="240" w:before="0" w:after="0"/>
              <w:ind w:right="-10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 International economic and financial relations, global governance</w:t>
            </w:r>
          </w:p>
          <w:p>
            <w:pPr>
              <w:pStyle w:val="Normal"/>
              <w:spacing w:lineRule="auto" w:line="240" w:before="0" w:after="0"/>
              <w:ind w:right="-10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Countries of the G-20 – IMF – G-Group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379"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oreno BERTOLD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379"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8470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37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379"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379"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379"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Brussels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ith allowances</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8" w:leader="none"/>
              </w:tabs>
              <w:snapToGrid w:val="false"/>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e are looking for a dynamic, highly motivated and analytically strong economist to join our team for Russia and Asian Emerging Market Economies as a desk officer with a view to contributing to: i) DG ECFIN's input on matters related to these economies; ii) monitoring, analysing and forecasting their macroeconomic developments; iii) co-operate closely within the unit with desks responsible for the G groups and the IMF; iv) cooperate with other units in the DG and other Commission services responsible for external relations on matters concerning the ASEM process and other relevant international processes. The SNE will be expected to prepare analytical notes, and to draft briefing notes and speeches, in collaboration with other relevant Commission departments, and to participate in meetings where appropriat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university degree in economics is essentia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Professional experience in the area of IMF matters is desirable. The successful applicant should be able to produce high quality output, often within short deadlines and have excellent communication and drafting skills. She/he should have a strong sense of initiative, good organisation, intellectual curiosity, be able to adapt quickly and flexibly to new demands, and be a dedicated team player.  </w:t>
            </w:r>
            <w:r>
              <w:rPr>
                <w:rFonts w:eastAsia="Times New Roman" w:cs="Times New Roman" w:ascii="Times New Roman" w:hAnsi="Times New Roman"/>
                <w:sz w:val="20"/>
                <w:szCs w:val="20"/>
                <w:lang w:val="fr-BE" w:eastAsia="en-GB"/>
              </w:rPr>
              <w:t>DG ECFIN applies an equal opportunity policy.</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language(s) necessary for the performance of dutie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onded national expert must have knowledge of two Community languages. All round proficiency in English is requir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5:21:00Z</dcterms:created>
  <dc:creator>CASONI Marie-Laure (HR)</dc:creator>
  <dc:description/>
  <cp:keywords/>
  <dc:language>en-US</dc:language>
  <cp:lastModifiedBy>FRAGAPANE Valeria (ECFIN)</cp:lastModifiedBy>
  <cp:lastPrinted>2013-01-11T15:28:00Z</cp:lastPrinted>
  <dcterms:modified xsi:type="dcterms:W3CDTF">2015-01-09T16:2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