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gration and Home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ecurit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olice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Acting 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ictoria AMIC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6 0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cantSplit w:val="true"/>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Contribute to the development and the implementation of EU internal security policies and in particular the instruments for cross –border law enforcement cooperation, including information exchange, with a view to consolidating a pluri-disciplinary and multi-agency approach.</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val="en-US" w:eastAsia="en-GB"/>
              </w:rPr>
              <w:t>The job will involve assisting in the coordination of the Commission's services contributions to the Standing Committee on Internal Security (COSI) and providing the Commission services' input to the EU Policy Cycle on serious and organized crime.</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75"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sz w:val="20"/>
                <w:szCs w:val="20"/>
                <w:lang w:val="en-US" w:eastAsia="en-GB"/>
              </w:rPr>
              <w:t>It will also entail working on the monitoring of the application of existing police cooperation instruments and the evaluation of their impacts in the field of security.</w:t>
            </w:r>
          </w:p>
        </w:tc>
      </w:tr>
      <w:tr>
        <w:trPr>
          <w:trHeight w:val="9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University degree – preferably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5 years of experience in the field of law enforcement co-operation is strongly desired.</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competence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successful candidate should have a good knowledge of the cross-border dimension of EU law enforcement cooperation. He/She should have a sound analytical approach and the ability to make links between the different actors, for a and subjects that make up the landscape of law enforcement cooperation in the EU, as well as a clear capacity for synthesi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xcellent capacity to communicate clearly and effectively orally and in writ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and knowledge of another EU official langu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35:00Z</dcterms:created>
  <dc:creator>CASONI Marie-Laure (HR)</dc:creator>
  <dc:description/>
  <dc:language>en-US</dc:language>
  <cp:lastModifiedBy>LUTJE SPELBERG Sabine (HOME+JUST-SRD)</cp:lastModifiedBy>
  <cp:lastPrinted>2015-01-06T09:29:00Z</cp:lastPrinted>
  <dcterms:modified xsi:type="dcterms:W3CDTF">2015-01-09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