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tional Cooperation and Develop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uman Development and Mig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3 Employment, Social Inclusion, Migr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LLECAM Françoi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976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ECONDED NATIONAL EXPE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06.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Times New Roman" w:cs="Times New Roman" w:ascii="Times New Roman" w:hAnsi="Times New Roman"/>
                <w:b/>
                <w:sz w:val="16"/>
                <w:szCs w:val="16"/>
                <w:bdr w:val="single" w:sz="4" w:space="0" w:color="000000"/>
                <w:lang w:eastAsia="en-GB"/>
              </w:rPr>
              <w:t>X</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the following EFTA countries :</w:t>
              <w:br/>
              <w:tab/>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Iceland  </w:t>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Liechtenstein  </w:t>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Norway  </w:t>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Switzerland</w:t>
              <w:br/>
              <w:tab/>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International Labour Organization, World Bank</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B3 covers 2 sectors : ESIP (Employment, Skills, Social Inclusion and Social Protection,), and Migration.  </w:t>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andidate will work in the ESIP sector and will principally cover the area of employment, including analysis of job markets, improvement of employment services, labour market insertion, in particular with reference to youth, but also disadvantaged groups, the Decent Work Agenda (with particular reference to improving working conditions and to value chains). (S)He will have a sound general understanding of the relationships between employment, social inclusion and social protection in the context of poverty reduction and social cohesion and their place in European Union and European Commission Development Cooperation and Foreign relation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ill support the unit to fulfil its mandate and responsibilities, defined in terms of three priority areas:</w:t>
            </w:r>
          </w:p>
          <w:p>
            <w:pPr>
              <w:pStyle w:val="Normal"/>
              <w:spacing w:lineRule="auto" w:line="240" w:before="0" w:after="0"/>
              <w:ind w:left="48" w:hanging="0"/>
              <w:jc w:val="both"/>
              <w:rPr/>
            </w:pPr>
            <w:r>
              <w:rPr>
                <w:rFonts w:eastAsia="Times New Roman" w:cs="Times New Roman" w:ascii="Times New Roman" w:hAnsi="Times New Roman"/>
                <w:sz w:val="20"/>
                <w:szCs w:val="20"/>
                <w:lang w:eastAsia="en-GB"/>
              </w:rPr>
              <w:tab/>
              <w:t>1) Support to delegations in the identification, formulation and preparation of financing proposals following the various aid modalities (project, sector programmes, budget support), together with the sectorial dialogue with partner countries, other development partners and civil society. Participation on behalf of the unit in DEVCO’s internal meetings for the quality assurance of proposals for actions to be funded at the identification and the formulation stages (identification fiches and action fiches) in the area of employme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ab/>
              <w:t>2) Support for the programming, identification, formulation and implementation of projects managed by the unit under the Global Public Goods and Challenges Thematic Programm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3) Support for/participation in the drafting of documents in respect of development policy issues in relation to employment and the drafting of various notes, briefing papers, concept and guidance notes, etc...in respect of questions linked to the fields of work and employment (for example Health and Safety at work).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ose collaboration with other colleagues in the ESIP sector and other sectors of unit B3 and the thematic units of directorates B and C.</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ose collaboration with the European External Action Service and other DGs, in particular TRADE, EMPL, EAC.</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ose relations and collaboration with the EU Member States agencies, main bilateral and other donors, multilateral organisations, in particular the WB, ILO, PNUD, AFD, GIZ, DFID, etc</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of background notes in employment related fields (e.g. health and safety at work)</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ion in international fora and in external and internal working groups and seminars concerning innovative methodologies and best practices for European aid delivery.</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for quality assurance in actions of the European Union and in the development of appropriate tools to support the enhancement of skills, knowledge and design and management of actions in the field of employme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Responsibility of a key thematic area of employment (to be defined according to the profile of the candidat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The candidate should have a degree, preferably a high degree, preferably in economics (preferably in Labour Economics) or social sciences. A good knowledge of the European institutions would be a bonu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should have a good knowledge of the development policies of the European Union and of key policy issues in the field of employment and decent work at a global level, and of external relations of the European Union and the external cooperation, and also intervention methods of European Union aid.</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should be supplemented by sound technical knowled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S)He will have excellent analytical and drafting skills. (S)He should be able to adapt to a flexible working environment and should be a good team-worker as well as being able to work under pressure.</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management of a cooperation project in a Development Country on employment, such as a twinning project,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knowledge of English and French.  A working knowledge of Spanish and/or Portuguese would also be a bon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0:56:00Z</dcterms:created>
  <dc:creator>CASONI Marie-Laure (HR)</dc:creator>
  <dc:description/>
  <cp:keywords/>
  <dc:language>en-US</dc:language>
  <cp:lastModifiedBy>SARRELABOUT Sylvie (DEVCO)</cp:lastModifiedBy>
  <cp:lastPrinted>2013-01-11T15:28:00Z</cp:lastPrinted>
  <dcterms:modified xsi:type="dcterms:W3CDTF">2015-01-09T16:0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