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ERT-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eddy DEZE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98 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expert will assist the inter-institutional Computer Emergency Response Team (CERT-EU). In particular, under the supervision of a Commission official, the candidate will support the team:</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in developing and operating capabilities in relation to alerts and warning, incident handling, incident response coordination and announcements of technical information needed to protect systems and network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n liaising and cooperating with the IT security staff of EU institutions, bodies, agencies and of EU Member States' CERT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is expected to continuously update his/her knowledge of security threats and methodologies to combat th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higher education, attested by a diploma relevant to the nature of the duties describ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icants should:</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at least five years professional experience in the field of information security. Experience in an EU Member States' CERT would be an asset;</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hands-on experience with Windows and Linux security;</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ideally hands-on experience in analysing malware artefacts and/or the detection of network intrusion incident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experience in scripting with eg Pyth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or be willing to undergo a screening for a national security clearance at SECRET UE/EU SECRET level. Such clearance shall be obtained by the candidates from their relevant national authorities. Once obtained, this certificate must be valid for the remaining period of the secondment. If not or in the event of not being able to obtain a clearance, the General Secretariat reserves the right to refuse the secondment as national exper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Applicants should thorough knowledge of one Community language and a satisfactory knowledge of a second language required for the performance of these duties. In practice, in the interests of the service, as drafting and editing skills are especially needed, a thorough written command of English is required.</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36:00Z</dcterms:created>
  <dc:creator>CASONI Marie-Laure (HR)</dc:creator>
  <dc:description/>
  <dc:language>en-US</dc:language>
  <cp:lastModifiedBy>SNEYERS Danielle (CNECT)</cp:lastModifiedBy>
  <cp:lastPrinted>2015-01-08T14:20:00Z</cp:lastPrinted>
  <dcterms:modified xsi:type="dcterms:W3CDTF">2015-01-09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