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bility and Transport (DG MOVE)</w:t>
            </w:r>
          </w:p>
        </w:tc>
      </w:tr>
      <w:tr>
        <w:trPr>
          <w:trHeight w:val="581"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coordination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Aviation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rlos Mestre Zamarre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71.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russels </w:t>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implement and/or monitor the EU regime in the field of aviation security, as part of the team of 6 officials in charge of EU policy and rule mak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may involve analysis of existing policies and new initiatives; carrying out of internal decision-working procedures and interaction with other Commission services; preparing briefings, statements, speeches, replies to questions from EP and the public; participation and contribution to interaction with stakeholders and third parties such as</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national bodies and responsibility in the field of aviation security.  Security technology</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may be among the topics covered, but the precise topics will depend on the unit's</w:t>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ork programme and the chosen candidate's specific strength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s an SNE, the jobholder cannot represent nor engage the Commission vis-à-vis the</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tside world.</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and experience (min 3 years) in the aviation a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knowledge and experience of EU rules on aviation secu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good command of English as the language of international aviation is compulsory.  Good knowledge of another main working language of the Commission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given on an indicative basis only (Art.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0:00Z</dcterms:created>
  <dc:creator>CASONI Marie-Laure (HR)</dc:creator>
  <dc:description/>
  <cp:keywords/>
  <dc:language>en-US</dc:language>
  <cp:lastModifiedBy>PILSER Irene (MOVE+ENER-SRD)</cp:lastModifiedBy>
  <cp:lastPrinted>2013-01-11T15:28:00Z</cp:lastPrinted>
  <dcterms:modified xsi:type="dcterms:W3CDTF">2015-01-08T1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