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w:t>
            </w:r>
          </w:p>
        </w:tc>
        <w:tc>
          <w:tcPr>
            <w:tcW w:w="6251" w:type="dxa"/>
            <w:gridSpan w:val="2"/>
            <w:tcBorders>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Financial System Surveillance and Crisis Manage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4 - Resolution and Crisis Management</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bino FORNIES MARTINEZ</w:t>
                  </w:r>
                </w:p>
              </w:tc>
            </w:tr>
          </w:tbl>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101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The main task is to contribute to policy making in the field of financial stability and crisis management, with particular reference to the bank resolution, deposit guarantee schemes and non-bank resolution.</w:t>
              <w:tab/>
              <w:br/>
              <w:t>These include: assist in policy development through research and drafting; attend meetings in the unit and DG as well as working groups in Council and Parliament; contribute to briefings and notes for the hierarchy, laying out and explaining details of policy; draft responses to stakeholders, the European Parliament and citizens; contribute to communication and press materials on developments in the field; offer general legal and technical input in the area of financial stabilit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Law, economics or other university degre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eference will be given to someone familiar with the financial sector and, in particular, with bank resolu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ropean Union Institutions and their working metho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the English language (oral and written).  Good command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1:00Z</dcterms:created>
  <dc:creator>CASONI Marie-Laure (HR)</dc:creator>
  <dc:description/>
  <dc:language>en-US</dc:language>
  <cp:lastModifiedBy>PATIN Suzanne (MARKT)</cp:lastModifiedBy>
  <cp:lastPrinted>2013-01-11T15:28:00Z</cp:lastPrinted>
  <dcterms:modified xsi:type="dcterms:W3CDTF">2015-01-12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