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Capital market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 Merlin (Dir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894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conded national expert will be part of the team responsible for putting in place the building blocks for a Capital Markets Union by 2019. Capital Markets Union (CMU) is a political priority of the new Commission to create a genuinely integrated single market for capital with a view to increasing the efficiency of the funding of the economy, which is a pre-requisite to restore sustainable growth and create jobs</w:t>
            </w:r>
            <w:r>
              <w:rPr>
                <w:color w:val="1F497D"/>
              </w:rPr>
              <w:t xml:space="preserve">. </w:t>
            </w:r>
          </w:p>
          <w:p>
            <w:pPr>
              <w:pStyle w:val="Normal"/>
              <w:spacing w:lineRule="auto" w:line="240" w:before="0" w:after="0"/>
              <w:ind w:right="1317" w:hanging="0"/>
              <w:jc w:val="both"/>
              <w:rPr>
                <w:color w:val="1F497D"/>
              </w:rPr>
            </w:pPr>
            <w:r>
              <w:rPr>
                <w:color w:val="1F497D"/>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NE will be asked to contribute to the follow-up of the Green Paper on CMU, including analysis of consultation responses and policy options for action, as well as the preparation of an Action Plan on CMU and its subsequent implementation. This will involve tasks of policy analysis and planning; advice on and drafting of policy papers, possible legislation, briefings and speeches; coordination of policy discussions with other Commission services; and dialogue with external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Candidates should ideally have an educational background in law, economics or financi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conomic, legal or political science background. Knowledge and experience on issues pertaining to capital markets and the funding of the economy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Working language EN. FR and DE would be additional asse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51:00Z</dcterms:created>
  <dc:creator>CASONI Marie-Laure (HR)</dc:creator>
  <dc:description/>
  <dc:language>en-US</dc:language>
  <cp:lastModifiedBy>PATIN Suzanne (MARKT)</cp:lastModifiedBy>
  <cp:lastPrinted>2013-01-11T15:28:00Z</cp:lastPrinted>
  <dcterms:modified xsi:type="dcterms:W3CDTF">2015-01-12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