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br/>
              <w:t>‘Task Force financial cri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nna Jarosz-Friis, tel. +32.2.2993733</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en-US" w:eastAsia="en-GB"/>
              </w:rPr>
              <w:t>Peer Ritter, tel. +32.2.29664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context of the still ongoing crisis on the financial markets it is essential for DG COMP to be able to respond rapidly and decisively to Member States' need for intervention to support banks and other financial institutions in compliance with internal market, competition and State aid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is the analysis of public support measures to the financial services sector (in particular banks). In the assessment and the preparation of the relevant State aid decisions, account needs to be taken of the special rules governing State aid control in the context of the current financial crisis. The work involves both the assessment of measures for individual banks, in particular the restructuring plans of banks, as well as the assessment of bank support sche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involves compiling data and lessons from the past cases DG Competition had to deal with, in order to feed the policy discussions on future resolution mechanisms and regu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xml:space="preserve">Economics, banking, business administration, finance, accounting or law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banking, business administration, finance, accounting or law with focus on financial markets' operations, regulation or supervi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Good analytical and drafting skills, ability to communicate effectively, ability to work independently as well as in a team, ability to work under time constraints and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good knowledge of other Community languages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6:34:00Z</dcterms:created>
  <dc:creator>CASONI Marie-Laure (HR)</dc:creator>
  <dc:description/>
  <dc:language>en-US</dc:language>
  <cp:lastModifiedBy>REUTER Karin (COMP)</cp:lastModifiedBy>
  <cp:lastPrinted>2013-01-11T15:28:00Z</cp:lastPrinted>
  <dcterms:modified xsi:type="dcterms:W3CDTF">2015-01-12T1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