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cs="Times New Roman" w:ascii="Times New Roman" w:hAnsi="Times New Roman"/>
                <w:b/>
                <w:sz w:val="20"/>
                <w:szCs w:val="20"/>
              </w:rPr>
              <w:t>Economic and Financial Affairs (ECFI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FIN.EFC.EPC - Secretariat of the Economic and Financial Committee and of the Economic Policy Committee and Eurogroup/EWG</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FIN.EFC.EPC.02 - Secretariat for the Eurogroup/EW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isés ORELLAN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993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Brussels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ith allowances</w:t>
              <w:tab/>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8" w:leader="none"/>
              </w:tabs>
              <w:snapToGrid w:val="false"/>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We are looking for a colleague to join a friendly and challenging work environment in a dynamic team of 10 people. The Seconded National Expert would contribute to the smooth running of the Unit, which serves as the Secretariat for the Eurogroup and the Eurogroup Working Group (EWG). The latter is composed of high-level representatives from Finance Ministries of euro area Member States and has as tasks to keep under review the economic and financial situation of the euro area Member States and to contribute to the preparation of the Eurogroup meeting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The successful candidate will contribute to the efficient preparation of meetings of the Eurogroup and the EWG, in particular its Task Force on Coordinated Action (TFCA). She/he will also contribute to the preparation of meetings of ECOFIN Council and the Economic and Financial Committee (EFC), as appropriat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he/he will thereby contribute to the formulation and co-ordination of economic and financial policies in the euro area and the EU, working on a variety of topics such as euro area economic governance (implementation of the 2-pack, ex-ante policy coordination and deepening of EMU), euro area crisis management (EFSF, ESM) and macro-financial assistance to euro area Member States. In addition, she/he will provide briefing support to the Eurogroup President.  She/he will also contribute to the communication of the Committees with other institutions, in particular the ECB, the EFSF/ESM, the Member States and, if necessary, other countries and institution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university degree in economics or equival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uccessful applicant should be able to produce high quality output, to tight deadlines where required, and  have excellent communication and drafting skills. She/he should have a strong sense of initiative, intellectual curiosity, be able to adapt quickly and flexibly to new demands and be a dedicated team player. Experience on EMU and financial issues would be an advanta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working language in the Secretariat is English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5:29:00Z</dcterms:created>
  <dc:creator>CASONI Marie-Laure (HR)</dc:creator>
  <dc:description/>
  <dc:language>en-US</dc:language>
  <cp:lastModifiedBy>FRAGAPANE Valeria (ECFIN)</cp:lastModifiedBy>
  <cp:lastPrinted>2015-01-12T15:32:00Z</cp:lastPrinted>
  <dcterms:modified xsi:type="dcterms:W3CDTF">2015-01-12T15: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