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Europe 2020: Employment policies</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4 - Skills and Qualific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a Carla Perei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pBdr>
                <w:top w:val="single" w:sz="4" w:space="1" w:color="000000"/>
                <w:bottom w:val="single" w:sz="4" w:space="1" w:color="000000"/>
              </w:pBdr>
              <w:tabs>
                <w:tab w:val="clear" w:pos="720"/>
                <w:tab w:val="left" w:pos="1697" w:leader="none"/>
              </w:tabs>
              <w:snapToGrid w:val="false"/>
              <w:spacing w:lineRule="auto" w:line="240" w:before="0" w:after="0"/>
              <w:ind w:right="-108"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pBdr>
                <w:top w:val="single" w:sz="4" w:space="1" w:color="000000"/>
                <w:bottom w:val="single" w:sz="4" w:space="1" w:color="000000"/>
              </w:pBdr>
              <w:tabs>
                <w:tab w:val="clear" w:pos="720"/>
                <w:tab w:val="left" w:pos="1697" w:leader="none"/>
              </w:tabs>
              <w:spacing w:lineRule="auto" w:line="240" w:before="0" w:after="0"/>
              <w:ind w:right="-108"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pBdr>
                <w:top w:val="single" w:sz="4" w:space="1" w:color="000000"/>
                <w:bottom w:val="single" w:sz="4" w:space="1" w:color="000000"/>
              </w:pBdr>
              <w:tabs>
                <w:tab w:val="clear" w:pos="720"/>
                <w:tab w:val="left" w:pos="1697" w:leader="none"/>
              </w:tabs>
              <w:spacing w:lineRule="auto" w:line="240" w:before="0" w:after="0"/>
              <w:ind w:right="-108"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08"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4"/>
                <w:szCs w:val="4"/>
                <w:lang w:eastAsia="en-GB"/>
              </w:rPr>
            </w:pPr>
            <w:r>
              <w:rPr>
                <w:rFonts w:eastAsia="Times New Roman" w:cs="Times New Roman" w:ascii="Times New Roman" w:hAnsi="Times New Roman"/>
                <w:b/>
                <w:sz w:val="4"/>
                <w:szCs w:val="4"/>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Skills and Qualifications" contributes to the development of European skills policies within the framework of Europe 2020 and in the context of the new Commission’s priority aimed at boosting skills for jobs and growth. The unit is in charge of:</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Defining a European skills strategy that can act as a driver for employability and contribute to the development of the skills required by the labour market. </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Designing and implementing European tools supporting the anticipation of skills’ needs and recognition of skills and qualifications such as the European Qualifications Framework, Europass, the European Skills Panorama, the European Skills Competences Qualifications and Occupations taxonomy (ESCO), European career guidance networks and the validation of non-formal and informal learning. </w:t>
            </w:r>
          </w:p>
          <w:p>
            <w:pPr>
              <w:pStyle w:val="Normal"/>
              <w:numPr>
                <w:ilvl w:val="0"/>
                <w:numId w:val="2"/>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development, at EU level, of key competences such as the digital competence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is expected to provide support to Employment policies and be in charge of policy developments related to skills anticipation and intelligence and career guidance; the successful candidate will also be responsible for the rationalisation and simplification of several information tools on skills existing at European level and for the development of a single online access point where end users can access information provided by all such tools. Relating to this area of competence s/he will::</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policy guidelines, policy papers.</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 policy-making and provide information and policy analyses </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Contribute to preparing, run, carry out and / or manage studies.</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draft call for proposals or tender dossiers, synthesis reports and briefings and speeches on the specific policy domains and issues. </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 / or respond to inter-service consultations to secure coherence of employment policy with related transversal policies.</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Cooperate closely with other Commission Services or agencies, such as DG EAC and Cedefop.</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Establish and maintain regular contacts with stakeholders, other institutions and/or organisations and facilitate the exchange of information among Member States in the assigned policy area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720" w:right="161" w:hanging="360"/>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8368" w:leader="none"/>
              </w:tabs>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sz w:val="20"/>
                <w:szCs w:val="20"/>
                <w:lang w:val="en-US" w:eastAsia="en-GB"/>
              </w:rPr>
              <w:t>A university degree is required. A degree in an area relevant to the work of unit (e.g. economics, political science, education sciences) is an asse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r>
              <w:rPr/>
              <w:t xml:space="preserve">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Applicants should have </w:t>
            </w:r>
            <w:r>
              <w:rPr>
                <w:rFonts w:eastAsia="Times New Roman" w:cs="Times New Roman" w:ascii="Times New Roman" w:hAnsi="Times New Roman"/>
                <w:sz w:val="20"/>
                <w:szCs w:val="20"/>
                <w:lang w:eastAsia="en-GB"/>
              </w:rPr>
              <w:t xml:space="preserve">a strong experience in employment and/or training policies in the context of the strategy Europe 2020 and in cooperation with the world of education. Particular knowledge and expertise on policies and programmes related to skills (anticipation and forecasting; recognition  and validation; skills development) is expected.  Good command of IT and web tools and experience in defining specifications for and/or designing portals and databases, with particular reference to end-user needs, are required.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Furthermore applicants should prov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364" w:right="466" w:hanging="47"/>
              <w:jc w:val="both"/>
              <w:rPr/>
            </w:pPr>
            <w:r>
              <w:rPr>
                <w:rFonts w:eastAsia="Times New Roman" w:cs="Times New Roman" w:ascii="Times New Roman" w:hAnsi="Times New Roman"/>
                <w:sz w:val="20"/>
                <w:szCs w:val="20"/>
                <w:lang w:val="en-US" w:eastAsia="en-GB"/>
              </w:rPr>
              <w:t>Strong organizational and coordination skills and capacity to deliver high quality output even within tight deadlines;</w:t>
            </w:r>
          </w:p>
          <w:p>
            <w:pPr>
              <w:pStyle w:val="Normal"/>
              <w:numPr>
                <w:ilvl w:val="0"/>
                <w:numId w:val="1"/>
              </w:numPr>
              <w:spacing w:lineRule="auto" w:line="240" w:before="0" w:after="0"/>
              <w:ind w:left="364" w:right="466" w:hanging="47"/>
              <w:jc w:val="both"/>
              <w:rPr/>
            </w:pPr>
            <w:r>
              <w:rPr>
                <w:rFonts w:eastAsia="Times New Roman" w:cs="Times New Roman" w:ascii="Times New Roman" w:hAnsi="Times New Roman"/>
                <w:sz w:val="20"/>
                <w:szCs w:val="20"/>
                <w:lang w:val="en-US" w:eastAsia="en-GB"/>
              </w:rPr>
              <w:t>Excellent analytical and drafting skills;</w:t>
            </w:r>
          </w:p>
          <w:p>
            <w:pPr>
              <w:pStyle w:val="Normal"/>
              <w:numPr>
                <w:ilvl w:val="0"/>
                <w:numId w:val="1"/>
              </w:numPr>
              <w:spacing w:lineRule="auto" w:line="240" w:before="0" w:after="0"/>
              <w:ind w:left="364" w:right="466" w:hanging="47"/>
              <w:jc w:val="both"/>
              <w:rPr/>
            </w:pPr>
            <w:r>
              <w:rPr>
                <w:rFonts w:eastAsia="Times New Roman" w:cs="Times New Roman" w:ascii="Times New Roman" w:hAnsi="Times New Roman"/>
                <w:sz w:val="20"/>
                <w:szCs w:val="20"/>
                <w:lang w:val="en-US" w:eastAsia="en-GB"/>
              </w:rPr>
              <w:t>Excellent communication skills;</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Ability to work within a multinational team; </w:t>
            </w:r>
          </w:p>
          <w:p>
            <w:pPr>
              <w:pStyle w:val="Normal"/>
              <w:numPr>
                <w:ilvl w:val="0"/>
                <w:numId w:val="1"/>
              </w:numPr>
              <w:spacing w:lineRule="auto" w:line="240" w:before="0" w:after="0"/>
              <w:ind w:left="364" w:right="466" w:hanging="4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ility to work in an autonomous way and having a strong sense of initiativ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The working language of the unit is mainly English (especially for drafting tasks). Therefore a good knowledge of the English language is required (at least B2), as well as knowledge of one of the other official languages of the European Union. Knowledge of the French language would be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European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96"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40:00Z</dcterms:created>
  <dc:creator>CASONI Marie-Laure (HR)</dc:creator>
  <dc:description/>
  <dc:language>en-US</dc:language>
  <cp:lastModifiedBy>FREITAG Senta (EMPL)</cp:lastModifiedBy>
  <cp:lastPrinted>2014-08-28T11:59:00Z</cp:lastPrinted>
  <dcterms:modified xsi:type="dcterms:W3CDTF">2015-01-09T13:40:00Z</dcterms:modified>
  <cp:revision>2</cp:revision>
  <dc:subject/>
  <dc:title>Avis de vacance END - Vacancy notice SNE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