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NECT- Communications Networks, Content and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Media and Data</w:t>
              <w:br/>
              <w:t>G4- Inclusion, Skills and Yout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tricia Man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326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NE will assist the Commission officials in the development and implementation of the unit's strategy regarding inclusion and skills in the digital world.  This involv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work with regulatory and self-regulatory accessibility initiatives, aimed at improving access to digital content and services for those with disabili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ordinating actions on sharing and implementing best practices in Member States and analysing strategies that support awareness rais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ntributing to the overall unit work in ICT-based education and learning, for different categories of learner including those with disabili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contributing, as required, to the unit's work with stakeholders on issues related to use of the internet by young people and disadvantaged or vulnerable group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such as education, social sciences or informat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hree years of work experience in public policy making or analysis, or in research in social sciences or education and uses of ICT</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 Knowledge of internet and its impact on society</w:t>
                  </w:r>
                </w:p>
                <w:p>
                  <w:pPr>
                    <w:pStyle w:val="Normal"/>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 Good analytical skills and the ability to quickly analyse and prioritise multiple-source information</w:t>
                  </w:r>
                </w:p>
                <w:p>
                  <w:pPr>
                    <w:pStyle w:val="Normal"/>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 Ability to work in parallel on several files, to deal with competing priorities and to respect frequent short deadlines. High interest in team work, while also executing tasks independentl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Good oral and written communication skills in English are essential; command of other languages would be an asset</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40:00Z</dcterms:created>
  <dc:creator>CASONI Marie-Laure (HR)</dc:creator>
  <dc:description/>
  <cp:keywords/>
  <dc:language>en-US</dc:language>
  <cp:lastModifiedBy>BRIGANDI Manuela (HR)</cp:lastModifiedBy>
  <cp:lastPrinted>2013-01-11T15:28:00Z</cp:lastPrinted>
  <dcterms:modified xsi:type="dcterms:W3CDTF">2014-12-18T13: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BELCHAN</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c39ac116-4f55-431b-a6d7-30a7e6bc57d5</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2</vt:lpwstr>
  </property>
</Properties>
</file>