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ANCO - Health and Consume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Consumer Affairs</w:t>
              <w:tab/>
              <w:br/>
              <w:t>2 - Health Technology and Cosme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abine Lecreni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573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tab/>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tab/>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erson will work in the Cosmetics area and will be in charge of:</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viding advice on all scientific and technical aspects related to the management of the Cosmetics Regul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nsuring the maintenance of a database concerning cosmetic ingredients (Cos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erson will have contacts with different stakeholders, particularly with Member States, European scientific committees, international organisations, industry and consumers associ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cientific profile, preferebly chemist of pharmacist specialised in chemist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7 yea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 good knowledge of French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5:53:00Z</dcterms:created>
  <dc:creator>CASONI Marie-Laure (HR)</dc:creator>
  <dc:description/>
  <cp:keywords/>
  <dc:language>en-US</dc:language>
  <cp:lastModifiedBy>TAMARIT BARRULL Anna (SANCO)</cp:lastModifiedBy>
  <cp:lastPrinted>2013-01-11T15:28:00Z</cp:lastPrinted>
  <dcterms:modified xsi:type="dcterms:W3CDTF">2014-11-27T16: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