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job holder will contribute to response and preparedness of the Union Civil Protection Mechanis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in particular support the logistics and transport operations carried out by the Emergency Response Unit of DG ECHO.</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S/he will support the 24/7 duty officers of the Emergency Response Coordination Centre in tasks related to, inter alia, monitoring and alerting, information management, coordination with participating countries, liaison with affected countries and cooperation with international partn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xml:space="preserve">DG ECHO's Emergency Response Unit is looking for a mature, flexible and service minded colleague with proven experience in emergency management and in particular in transport and logistics operations.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 </w:t>
            </w:r>
            <w:r>
              <w:rPr/>
              <w:t xml:space="preserve"> </w:t>
            </w:r>
          </w:p>
          <w:p>
            <w:pPr>
              <w:pStyle w:val="Normal"/>
              <w:spacing w:lineRule="auto" w:line="240" w:before="0" w:after="0"/>
              <w:ind w:right="1317" w:hanging="0"/>
              <w:jc w:val="both"/>
              <w:rPr/>
            </w:pPr>
            <w:r>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Union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1175" w:hanging="0"/>
      <w:jc w:val="both"/>
      <w:rPr>
        <w:lang w:val="en-GB"/>
      </w:rPr>
    </w:pPr>
    <w:r>
      <w:rPr>
        <w:lang w:val="en-GB"/>
      </w:rPr>
    </w:r>
  </w:p>
  <w:p>
    <w:pPr>
      <w:pStyle w:val="Footer"/>
      <w:spacing w:before="0" w:after="20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7:27:00Z</dcterms:created>
  <dc:creator>CASONI Marie-Laure (HR)</dc:creator>
  <dc:description/>
  <cp:keywords/>
  <dc:language>en-US</dc:language>
  <cp:lastModifiedBy>KUMLIN Stefanie (ECHO)</cp:lastModifiedBy>
  <cp:lastPrinted>2014-11-27T18:27:00Z</cp:lastPrinted>
  <dcterms:modified xsi:type="dcterms:W3CDTF">2014-12-04T11: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