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 "Goods: production and international 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i Todoro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591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Eurostat’s unit G5 is to be the leading provider of high quality statistical information on Europe's production of manufactured goods and international trade in good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ollowing years, the unit’s main challenge in the frame of international trade in goods statistics will concern the re-design of the Intrastat system. Several re-design options will be investigated and notably SIMSTA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IMSTAT initiative aims at enabling micro-data exchange between the EU Member States. The development and implementation of the technical system to exchange micro data is led by other Eurostat units. Unit G5 will be responsible for the necessary methodological and legal amendments and their integration within the future framework regulation for business statistics (FRIB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engaged in the methodological development of the statistics on international trade in goods, with a specific focus on Intrastat. His/her tasks will  includ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ontribution to various expert meetings, including those concerning the SIMSTAT project;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ject management and co-ordination of methodological documentat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ssisting Member States to implement correctly the methodology of statistics on international trade in good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ontributing to the revision of legal act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viding expertise for the quality reporting and assessment proces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involves close co-operation with colleagues from Eurostat, EU Member States, EFTA and candidate countries as well as from international organisation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xpert should have good drafting and communication skills in English and capabilities to work both independently and within a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in statistics,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depth knowledge on the methodology of international trade in goods statistics and several years of experience of Intrastat data collection and compilation processes are required. Good understanding of the objectives of SIMSTAT and FRIBS is also necessar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42:00Z</dcterms:created>
  <dc:creator>CASONI Marie-Laure (HR)</dc:creator>
  <dc:description/>
  <dc:language>en-US</dc:language>
  <cp:lastModifiedBy>FERREIRA Joel (ESTAT-EXT)</cp:lastModifiedBy>
  <cp:lastPrinted>2013-01-11T15:28:00Z</cp:lastPrinted>
  <dcterms:modified xsi:type="dcterms:W3CDTF">2014-12-09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