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Cooperation in the European Statistical System; international cooperation; resourc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3 – Statistical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audia Junk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57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right w:val="single" w:sz="6" w:space="4" w:color="000000"/>
              </w:pBdr>
              <w:snapToGrid w:val="false"/>
              <w:spacing w:lineRule="auto" w:line="240" w:before="0" w:after="0"/>
              <w:ind w:left="0" w:hanging="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leader:</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ct as interface between the assigned beneficiary country and the Commission on statistical issues and cooperation project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e briefing notes, conclusions and other papers as needed within the framework of negotiating / monitoring the statistical chapters of the Association Agreements (or other political agreements, as appropriate) with the assigned beneficiary country</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support and monitor the development of the statistical system in the assigned beneficiary country through programming and monitoring missions, following global assessments, designing and monitoring the ENP Action Plan </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mote the use of statistics in the assigned beneficiary country</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 the Commission DG implementing statistical assistance programmes with advice on statistical issues, cooperation matters and funding request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design of statistical cooperation programme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e in conferences, seminars and workshops in the beneficiary countries and present statistical issues / cooperation matters as requested</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data collection from the beneficiary countries, the updates of the Eurostat website on cooperation and similar matter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nsure contacts with other units in Eurostat and Commission representatives in the beneficiary countrie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cs or statistics or international re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knowledge of the main elements of a statistical system and of the statistical developments in the European statistical system</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knowledge of some statistical areas</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knowledge of cooperation matters and project management</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tic skills</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very good presentation skills</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bility to work in a team</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bility to think in a wider contex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French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9:46:00Z</dcterms:created>
  <dc:creator>CASONI Marie-Laure (HR)</dc:creator>
  <dc:description/>
  <cp:keywords/>
  <dc:language>en-US</dc:language>
  <cp:lastModifiedBy>FERREIRA Joel (ESTAT-EXT)</cp:lastModifiedBy>
  <cp:lastPrinted>2013-01-11T15:28:00Z</cp:lastPrinted>
  <dcterms:modified xsi:type="dcterms:W3CDTF">2014-12-10T10: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