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nternal Market, Industry, Entrepreneurship and SM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rPr>
            </w:pPr>
            <w:r>
              <w:rPr>
                <w:rFonts w:cs="Times New Roman" w:ascii="Times New Roman" w:hAnsi="Times New Roman"/>
                <w:b/>
                <w:sz w:val="20"/>
                <w:szCs w:val="20"/>
              </w:rPr>
              <w:t xml:space="preserve">K </w:t>
            </w:r>
            <w:r>
              <w:rPr>
                <w:rFonts w:cs="Times New Roman" w:ascii="Times New Roman" w:hAnsi="Times New Roman"/>
                <w:b/>
                <w:bCs/>
                <w:sz w:val="20"/>
                <w:szCs w:val="20"/>
              </w:rPr>
              <w:t>Aerospace, Maritime and Defence Indus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K1 Space policy and resear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Augusto Gonzal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3 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expert will support the space policy and research unit in the development and implementation of the EU's competence in space policy as defined in article 189 of the TFEU. In this context, the expert will contribute to the unit's work by:</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1317" w:hanging="360"/>
              <w:jc w:val="both"/>
              <w:rPr/>
            </w:pPr>
            <w:r>
              <w:rPr>
                <w:rFonts w:cs="Times New Roman" w:ascii="Times New Roman" w:hAnsi="Times New Roman"/>
                <w:sz w:val="20"/>
                <w:szCs w:val="20"/>
              </w:rPr>
              <w:t xml:space="preserve">Developing and implementing a monitoring methodology for the overall performance and impact of policy and research activities undertaken by </w:t>
            </w:r>
            <w:r>
              <w:rPr>
                <w:rFonts w:cs="Times New Roman" w:ascii="Times New Roman" w:hAnsi="Times New Roman"/>
                <w:sz w:val="18"/>
                <w:szCs w:val="18"/>
              </w:rPr>
              <w:t>GROW/DDG3/K-1.</w:t>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 xml:space="preserve">Contributing to the preparation of GROW/DDG3/K-1 impact assessments. </w:t>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Providing methodological guidance on ex-ante empirical analysis of impacts with a focus on better quantification whenever appropriate.</w:t>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Contributing to the implementation of the overall work program of the unit, including follow-up of market studies and analysis economic model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Related to these areas, the expert will prepare and contribute to policy documents and briefings on space policy related issues.</w:t>
            </w:r>
          </w:p>
          <w:p>
            <w:pPr>
              <w:pStyle w:val="Normal"/>
              <w:spacing w:lineRule="auto" w:line="240" w:before="0" w:after="0"/>
              <w:ind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expert detailed tasks and responsibilities will be defined on the basis of his/her profile and experti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policy making, in administrative, legal, scientific, econom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University degree or equivalent qualification in Economics and Engineering (aerospace / electronics / telecommunications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Good overall experience in European space programmes and international space initiativ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Proven experience in drafting and participating in space projects (national and international level).</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Flexibility to adapt to changing priorities of the unit and the ability to work in a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 Substantial relevant experience at national or European level related to space, notably </w:t>
            </w:r>
            <w:r>
              <w:rPr>
                <w:rFonts w:eastAsia="Times New Roman" w:cs="Times New Roman" w:ascii="Times New Roman" w:hAnsi="Times New Roman"/>
                <w:sz w:val="20"/>
                <w:szCs w:val="20"/>
                <w:lang w:eastAsia="en-GB"/>
              </w:rPr>
              <w:t>in technology, research, industrial policy, programmes and activitie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51:00Z</dcterms:created>
  <dc:creator>CASONI Marie-Laure (HR)</dc:creator>
  <dc:description/>
  <cp:keywords/>
  <dc:language>en-US</dc:language>
  <cp:lastModifiedBy>amatras</cp:lastModifiedBy>
  <cp:lastPrinted>2013-01-11T15:28:00Z</cp:lastPrinted>
  <dcterms:modified xsi:type="dcterms:W3CDTF">2014-12-05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