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RESEARCH &amp; INNOV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A - </w:t>
            </w:r>
            <w:r>
              <w:rPr>
                <w:rFonts w:cs="Times New Roman" w:ascii="Times New Roman" w:hAnsi="Times New Roman"/>
                <w:b/>
                <w:bCs/>
                <w:sz w:val="20"/>
                <w:szCs w:val="20"/>
              </w:rPr>
              <w:t>Policy Development and Coordination</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eastAsia="en-GB"/>
              </w:rPr>
              <w:t>3  - Horizon 2020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endan HAWD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375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US"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 contribute to the overall implementation and follow-up of the research and innovation Framework Programme and the Specific Programmes as well as to the development of the next Framework Programme. The candidate will coordinate preparations and updates of the work programme, ensuring a proper interface with other research directorates-general. Tasks can also comprise drafting briefing notes and speeches on research and innovation policy and Framework Programme issues. This position entails frequent contacts with other Commission services. The successful applicant will also organise and participate in meetings with relevant stakeholders, and coordinate the policy on expert groups in general, including the Horizon 2020 Advisory Group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education required, with preference for a degree in science or a related subject. Knowledge of research and innovation policy and experiences with the Framework Programme and/or with national research and innovation programmes would be desirabl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Very good knowledge of English and/or French is necessary. Other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3:56:00Z</dcterms:created>
  <dc:creator>CASONI Marie-Laure (HR)</dc:creator>
  <dc:description/>
  <dc:language>en-US</dc:language>
  <cp:lastModifiedBy>BRIGANDI Manuela (HR)</cp:lastModifiedBy>
  <cp:lastPrinted>2013-01-11T15:28:00Z</cp:lastPrinted>
  <dcterms:modified xsi:type="dcterms:W3CDTF">2014-12-18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