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RAD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Unit:  </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w:t>
              <w:br/>
              <w:t>3 (Intellectual Property and Public Procure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ders C. JESSE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 245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r>
              <w:rPr>
                <w:rFonts w:eastAsia="Times New Roman" w:cs="Times New Roman" w:ascii="Times New Roman" w:hAnsi="Times New Roman"/>
                <w:b/>
                <w:strike/>
                <w:sz w:val="20"/>
                <w:szCs w:val="20"/>
                <w:lang w:val="fr-BE" w:eastAsia="en-GB"/>
              </w:rPr>
              <w:t>Luxembourg/Other</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Symbol" w:cs="Symbol" w:ascii="Symbol" w:hAnsi="Symbol"/>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880"/>
              <w:gridCol w:w="7834"/>
            </w:tblGrid>
            <w:tr>
              <w:trPr/>
              <w:tc>
                <w:tcPr>
                  <w:tcW w:w="880" w:type="dxa"/>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7834"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o support negotiations with assigned third countries with a view to either include comprehensive public procurement chapters in bilateral and regional trade agreements or resolving bilateral procurement issues.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n that context contribute to the definition of the EU’s negotiating position on public procurement issues in the context on bilateral trade negotiations with assigned countries and ensure appropriate consultations with other parts of the DG, other Commission services, Council, EP plus of all relevant external stakeholders.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ontribute to strategy reflections on how to achieve the EU's negotiation objectives on public procurement in the negotiations.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pPr>
                  <w:r>
                    <w:rPr>
                      <w:rFonts w:eastAsia="Times New Roman" w:cs="Times New Roman" w:ascii="Times New Roman" w:hAnsi="Times New Roman"/>
                      <w:sz w:val="24"/>
                      <w:szCs w:val="24"/>
                      <w:lang w:eastAsia="en-GB"/>
                    </w:rPr>
                    <w:t>Monitor the correct implementation by assigned countries of public procurement provisions in concluded bilateral and regional trade agreement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Monitor policy developments in the area of government procurement within the EU and in assigned countries and assess their impact on the EU’s offensive interests and consistency with international commitments.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pPr>
                  <w:r>
                    <w:rPr>
                      <w:rFonts w:eastAsia="Times New Roman" w:cs="Times New Roman" w:ascii="Times New Roman" w:hAnsi="Times New Roman"/>
                      <w:sz w:val="24"/>
                      <w:szCs w:val="24"/>
                      <w:lang w:eastAsia="en-GB"/>
                    </w:rPr>
                    <w:t>Monitor GPA developments within the WTO with respect to the assigned countries</w:t>
                  </w:r>
                </w:p>
              </w:tc>
            </w:tr>
          </w:tbl>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The candidate should hold a relevant university degree (minimum 4 year-degree), and a degree in law would be an advantage.  We are looking for a dynamic and well organised candidate capable of working as part of a team and independently.  Applicants are expected to show a strong sense of initiative and responsibility, and to have good analytical skills. The candidate must equally possess good political judgement plus excellent organizational and interpersonal skills since close co-operation and co-ordination with colleagues in charge of related files will be essential.  The position will involve regular contacts with staff both within and outside the DG, plus with Member States and third country officials, so service orientation and good communication skills are very importa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preferably have good knowledge of and previous experience in public procurement matters but must have at least four years of relevant work experience.  Prior experience in multilateral/bilateral negotiation is a strong advantage.  The ideal candidate would have also previous experience in and knowledge of collection and processing of statistics on public procurement.  The function implies some travelling abroad in the context of bilateral negotiation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official should further have a good command of the two major working languages EN/FR and have very good drafting skil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5:17:00Z</dcterms:created>
  <dc:creator>CASONI Marie-Laure (HR)</dc:creator>
  <dc:description/>
  <dc:language>en-US</dc:language>
  <cp:lastModifiedBy>BAKER Morag (TRADE)</cp:lastModifiedBy>
  <cp:lastPrinted>2014-11-28T15:19:00Z</cp:lastPrinted>
  <dcterms:modified xsi:type="dcterms:W3CDTF">2014-12-01T15: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dgnword-docGUID">
    <vt:lpwstr>dgnword-docGUID</vt:lpwstr>
  </property>
  <property fmtid="{D5CDD505-2E9C-101B-9397-08002B2CF9AE}" pid="4" name="dgnword-eventsink">
    <vt:lpwstr>dgnword-eventsink</vt:lpwstr>
  </property>
</Properties>
</file>