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MA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b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an RAMBAU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05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jc w:val="both"/>
              <w:rPr/>
            </w:pPr>
            <w:r>
              <w:rPr>
                <w:rFonts w:eastAsia="Times New Roman" w:cs="Times New Roman" w:ascii="Times New Roman" w:hAnsi="Times New Roman"/>
                <w:sz w:val="24"/>
                <w:szCs w:val="24"/>
                <w:lang w:eastAsia="en-GB"/>
              </w:rPr>
              <w:t>The seconded national expert (END) will, in the framework of the implementation of the new common market organisation (CMO) in fishery and aquaculture products (FAPs), use his or her experience, knowledge and expertise to support and stimulate the reorganization of the sector, to promote the development of new instruments and to help with transitions. He/she will also support the development of best practices to improve the marketing of FAPs in the EU and contribute to developing economic intelligence that the Commission will use to improve this aspect of the common fisheries policy.</w:t>
            </w:r>
          </w:p>
          <w:p>
            <w:pPr>
              <w:pStyle w:val="Normal"/>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jc w:val="both"/>
              <w:rPr/>
            </w:pPr>
            <w:r>
              <w:rPr>
                <w:rFonts w:eastAsia="Times New Roman" w:cs="Times New Roman" w:ascii="Times New Roman" w:hAnsi="Times New Roman"/>
                <w:sz w:val="24"/>
                <w:szCs w:val="24"/>
                <w:lang w:eastAsia="en-GB"/>
              </w:rPr>
              <w:t>The END must have a background and experience in European affairs. He/she should have proven experience in the fisheries sector or comparable experience. The END will also demonstrate his/her ability to analyse the structures of the fisheries and aquaculture sector and of its development with a view to establishing sustainable fisheries and aquaculture. Experience in the analysis of marketing and trade in the food chain (structure and pricing, consumer trends, consumer expectations, role of government, etc.) is an ass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tical sciences, agronomy, law and/or econom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ctive participation in the implementation of the common fishery policy at national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and/or in the field of environmental protection (particularly marine issues). Experience i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e European legislative process is an asset</w:t>
            </w:r>
            <w:r>
              <w:rPr>
                <w:rStyle w:val="Hps"/>
                <w:rFonts w:cs="Arial" w:ascii="Arial" w:hAnsi="Arial"/>
                <w:color w:val="222222"/>
                <w:lang w:val="en"/>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or the execution of these duties the knowledge of EN and FR is required.</w:t>
            </w:r>
          </w:p>
          <w:p>
            <w:pPr>
              <w:pStyle w:val="Normal"/>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Knowledge of DE or ES is an additional asset.</w:t>
            </w:r>
          </w:p>
          <w:p>
            <w:pPr>
              <w:pStyle w:val="Normal"/>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b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5:09:00Z</dcterms:created>
  <dc:creator>CASONI Marie-Laure (HR)</dc:creator>
  <dc:description/>
  <cp:keywords/>
  <dc:language>en-US</dc:language>
  <cp:lastModifiedBy>VERHASSELT Christel (MARE)</cp:lastModifiedBy>
  <cp:lastPrinted>2013-01-11T15:28:00Z</cp:lastPrinted>
  <dcterms:modified xsi:type="dcterms:W3CDTF">2014-11-07T15: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