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48"/>
        <w:gridCol w:w="2723"/>
        <w:gridCol w:w="14"/>
        <w:gridCol w:w="6237"/>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23"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KT</w:t>
              <w:br/>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Markets</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sset Management</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ilman LUEDER</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1 548</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37"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Administrator (AD)</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723"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723"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Asset Management Unit in the newly created Directorate General for Financial Stability, Financial Services and Capital Markets Union is looking for a well-qualified and experienced candidat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is expected to be an expert in financial services, financial securities markets and, in particular, have knowledge and experience pertaining to asset management. The chosen candidate will deal with the implementation of the alternative investment fund manager directive and the legislation on money market funds and long-term investment funds. The candidate might also be called upon to conduct work in the area of collective investment schemes (UCITS), which is currently under review.</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2</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a) Eligibility criteria</w:t>
            </w:r>
          </w:p>
        </w:tc>
      </w:tr>
      <w:tr>
        <w:trPr>
          <w:trHeight w:val="64" w:hRule="atLeast"/>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lawyer or economist with a proven track record in the area of financial services.  </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of professional experience in the relevant field (asset management or securities markets)</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fluent in written and oral form) and French (very good leve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qualities will be decisive in making a choice:</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proven ability to draft policy notes and legislative texts in English; </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good drafting abilities in French would be an advantage; </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excellent negotiation skills in both languag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rHeight w:val="95" w:hRule="atLeast"/>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48"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74"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48"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48"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48"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74"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48"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c>
          <w:tcPr>
            <w:tcW w:w="348"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74" w:type="dxa"/>
            <w:gridSpan w:val="3"/>
            <w:tcBorders>
              <w:bottom w:val="single" w:sz="4" w:space="0" w:color="000000"/>
              <w:right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0:45:00Z</dcterms:created>
  <dc:creator>CASONI Marie-Laure (HR)</dc:creator>
  <dc:description/>
  <cp:keywords/>
  <dc:language>en-US</dc:language>
  <cp:lastModifiedBy>SZAFLARSKI Rafal (MARKT)</cp:lastModifiedBy>
  <cp:lastPrinted>2013-09-06T15:39:00Z</cp:lastPrinted>
  <dcterms:modified xsi:type="dcterms:W3CDTF">2014-10-10T1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