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ectorate-General for Transl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Transl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T.C.HR.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aša SIROVE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352 4301 3455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5 </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asks of the Seconded National Expert: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vide linguistic and terminological help and advice to the translators and terminologists of the Croatian Language Department. The texts translated by DGT translators are of a mainly political, legal, economic/financial, scientific and technical nature that encompasses all areas of activity of the European Un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revise, from a linguistic and terminological point of view, specialised texts that have been translated by the Department’s translators or by external translato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arry out terminological research, extract terminology from reliable sources and feed this terminology into the IATE terminological database and/or into local databases of the Depart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articipate in thematic terminology projects and in centrally coordinated terminology consolidation wor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build and maintain a network of contacts and provide a link between national  institutions/authorities/services and the Croatian Language Department of DG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from a university of his/her country of origi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relevant professional experience of at least 3 yea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Perfect command of Croatian as mother tongue. Very good knowledge of English or French. Knowledge of additional EU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0:40:00Z</dcterms:created>
  <dc:creator>CASONI Marie-Laure (HR)</dc:creator>
  <dc:description/>
  <dc:language>en-US</dc:language>
  <cp:lastModifiedBy>BRIGANDI Manuela (HR)</cp:lastModifiedBy>
  <cp:lastPrinted>2014-10-15T11:18:00Z</cp:lastPrinted>
  <dcterms:modified xsi:type="dcterms:W3CDTF">2014-11-11T10: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