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MP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C.3 "Skills, Mobility and Employment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ackie MORI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11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Nor</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1. Operational support to the functioning of the Public Employment Services (PES) network, including organisation, coordination, and follow up of meetings, seminars, conferences, and specific projects and support towards the PES network annual work program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Develop initiatives related to the cooperation between PES and private agen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3. Contribute to the Commission analysis of the employment services delivery through research, analysis and assessment of actual and potential contributions of PES to the objectives of the EU 2020 Strategy, including development and monitoring of studies on these aspect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4. Provide support to EURES activities in relation to the implementation of the reform and development of partnerships. Contribute to the implementation of existing and new EU policies in the area of cooperation between employment services and mo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5. Produce report and analysis in the field of labour mobility across Europ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level education of at least 4 years in the domains: Public administration, Business, sales and marketing, Economics, Law, Public Relations, Soci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ab/>
              <w:t>at least two years of job-related experience is essential. Professional experience with regards to employment policies and their implementation by labour market institutions, preferably field experience in a Public Employment Service. Experience in cooperation between employment services of different types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n excellent mastery of English (both oral and written) is necessary to carry out the duties. A good knowledge of other EU languages, in particular French and Germ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20:00Z</dcterms:created>
  <dc:creator>CASONI Marie-Laure (HR)</dc:creator>
  <dc:description/>
  <cp:keywords/>
  <dc:language>en-US</dc:language>
  <cp:lastModifiedBy>FREITAG Senta (EMPL)</cp:lastModifiedBy>
  <cp:lastPrinted>2014-11-04T14:33:00Z</cp:lastPrinted>
  <dcterms:modified xsi:type="dcterms:W3CDTF">2014-11-13T09: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