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R - Human Resources and Security</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D - Legal Affairs, Communication and Stakeholder Relations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2 - Appeals and Case Monitor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eorgeta NICOLAI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478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s:</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ond quarter 2015</w:t>
            </w:r>
            <w:r>
              <w:rPr>
                <w:rStyle w:val="FootnoteAnchor"/>
                <w:rFonts w:eastAsia="Times New Roman" w:cs="Times New Roman" w:ascii="Times New Roman" w:hAnsi="Times New Roman"/>
                <w:b/>
                <w:sz w:val="20"/>
                <w:szCs w:val="20"/>
                <w:vertAlign w:val="superscript"/>
                <w:lang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solely to Member States' candidate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t HR.D.2 "Appeals and case Monitoring" of the European Commission is a dynamic, efficient and tightly-knit Team, comprising 11 lawyers and 8 assistants who are working in the vast and diverse field of European civil service law, covering a wide variety of cases. In this context, openness, customer orientation, as well as a considerable capacity to listen, represent traits of character which, besides being personally enriching, are necessary in order to properly address the pre-contentious phase of civil service disput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diverse and interesting procedures applicable this field range from appeals against decisions taken by the Administration to requests for decisions to be take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t HR.D.2 is also competent to deal with requests for assistance submitted by an official or other agent against acts perpetrated by others and to which he or she is subjected by reason of his or her position or duties. That activity also includes dealing with allegations of harassment. The Unit also ensures the treatment of files in relation to the European Ombudsma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Appeals and case Monitoring" Unit is looking for a seconded national expert (SNE) who will be charged with the analysis of the pre-contentious files in an autonomous manner, while working in close cooperation with other members of the team. The treatment of the files, as well as the follow-up of all correspondence linked to the files, always within the deadlines set, represent important missions which will be entrusted to the person chosen (celerity and rigour being key to succes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must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with his/her employer, i.e. to have worked for an eligible employer (as described in Article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iploma in law</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inimum one year in the field of civil service law or in the field of the judiciary in a Member State</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pacity to work in a multicultural environment and in a team.</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 and/or French and German</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of their country to the EU,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system.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cept for the case of cost-free SNEs, allowances may be granted by the Commission to SNEs fulfilling the conditions provided for in Article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icles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280"/>
              <w:ind w:right="161" w:hanging="0"/>
              <w:jc w:val="both"/>
              <w:rPr/>
            </w:pPr>
            <w:r>
              <w:rPr>
                <w:rFonts w:eastAsia="Times New Roman" w:cs="Times New Roman" w:ascii="Times New Roman" w:hAnsi="Times New Roman"/>
                <w:sz w:val="20"/>
                <w:szCs w:val="20"/>
              </w:rPr>
              <w:br/>
              <w:t>The selection, secondment and termination of the secondment of SNEs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lineRule="auto" w:line="240" w:before="0" w:after="280"/>
              <w:ind w:right="159" w:hanging="0"/>
              <w:jc w:val="both"/>
              <w:rPr>
                <w:bCs/>
                <w:sz w:val="20"/>
                <w:szCs w:val="20"/>
              </w:rPr>
            </w:pPr>
            <w:r>
              <w:rPr>
                <w:rFonts w:eastAsia="Times New Roman" w:cs="Times New Roman" w:ascii="Times New Roman" w:hAnsi="Times New Roman"/>
                <w:sz w:val="20"/>
                <w:szCs w:val="20"/>
              </w:rPr>
              <w:t>The data of SNEs is kept by the competent services for 10 years after the secondment ends (2 years for experts who were not selected or whose application was withdrawn)</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All incomplete or false declaration may lead to a rejection of the application.</w:t>
            </w:r>
          </w:p>
          <w:p>
            <w:pPr>
              <w:pStyle w:val="Normal"/>
              <w:spacing w:lineRule="auto" w:line="240" w:before="0" w:after="28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r>
              <w:rPr>
                <w:rFonts w:eastAsia="Times New Roman" w:cs="Times New Roman" w:ascii="Times New Roman" w:hAnsi="Times New Roman"/>
                <w:sz w:val="20"/>
                <w:szCs w:val="20"/>
                <w:lang w:eastAsia="en-GB"/>
              </w:rPr>
              <w:t xml:space="preserve"> </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28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r>
              <w:rPr>
                <w:rFonts w:eastAsia="Times New Roman" w:cs="Times New Roman" w:ascii="Times New Roman" w:hAnsi="Times New Roman"/>
                <w:bCs/>
                <w:iCs/>
                <w:sz w:val="20"/>
                <w:szCs w:val="20"/>
                <w:lang w:eastAsia="en-GB"/>
              </w:rPr>
              <w:t xml:space="preserve"> </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4:09:00Z</dcterms:created>
  <dc:creator>CASONI Marie-Laure (HR)</dc:creator>
  <dc:description/>
  <dc:language>en-US</dc:language>
  <cp:lastModifiedBy>BRIGANDI Manuela (HR)</cp:lastModifiedBy>
  <cp:lastPrinted>2014-10-27T11:02:00Z</cp:lastPrinted>
  <dcterms:modified xsi:type="dcterms:W3CDTF">2014-11-12T14: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