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CONNECT - Communications Networks, Content and Technologies Directorate General</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H. Sustainable &amp; Secure Soci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H3 'Public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r Mechthild ROH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36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4</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autoSpaceDE w:val="false"/>
              <w:spacing w:lineRule="auto" w:line="240" w:before="0" w:after="0"/>
              <w:rPr/>
            </w:pPr>
            <w:r>
              <w:rPr>
                <w:rFonts w:cs="Arial" w:ascii="Arial" w:hAnsi="Arial"/>
                <w:sz w:val="20"/>
                <w:szCs w:val="20"/>
                <w:lang w:eastAsia="en-GB"/>
              </w:rPr>
              <w:t>X</w:t>
            </w:r>
            <w:r>
              <w:rPr>
                <w:rFonts w:cs="Times New Roman" w:ascii="Times New Roman" w:hAnsi="Times New Roman"/>
                <w:b/>
                <w:bCs/>
                <w:sz w:val="20"/>
                <w:szCs w:val="20"/>
                <w:lang w:eastAsia="en-GB"/>
              </w:rPr>
              <w:t xml:space="preserve"> None / </w:t>
            </w:r>
            <w:r>
              <w:rPr>
                <w:rFonts w:cs="Arial" w:ascii="Arial" w:hAnsi="Arial"/>
                <w:sz w:val="20"/>
                <w:szCs w:val="20"/>
                <w:lang w:eastAsia="en-GB"/>
              </w:rPr>
              <w:t>􀂅</w:t>
            </w:r>
            <w:r>
              <w:rPr>
                <w:rFonts w:cs="Wingdings2" w:ascii="Wingdings2" w:hAnsi="Wingdings2"/>
                <w:sz w:val="20"/>
                <w:szCs w:val="20"/>
                <w:lang w:eastAsia="en-GB"/>
              </w:rPr>
              <w:t xml:space="preserve"> </w:t>
            </w:r>
            <w:r>
              <w:rPr>
                <w:rFonts w:cs="Times New Roman" w:ascii="Times New Roman" w:hAnsi="Times New Roman"/>
                <w:b/>
                <w:bCs/>
                <w:sz w:val="20"/>
                <w:szCs w:val="20"/>
                <w:lang w:eastAsia="en-GB"/>
              </w:rPr>
              <w:t>COST-FREE</w:t>
            </w:r>
          </w:p>
          <w:p>
            <w:pPr>
              <w:pStyle w:val="Normal"/>
              <w:autoSpaceDE w:val="false"/>
              <w:spacing w:lineRule="auto" w:line="240" w:before="0" w:after="0"/>
              <w:rPr>
                <w:rFonts w:ascii="Times New Roman" w:hAnsi="Times New Roman" w:cs="Times New Roman"/>
                <w:b/>
                <w:b/>
                <w:bCs/>
                <w:sz w:val="20"/>
                <w:szCs w:val="20"/>
                <w:lang w:eastAsia="en-GB"/>
              </w:rPr>
            </w:pPr>
            <w:r>
              <w:rPr>
                <w:rFonts w:cs="Times New Roman" w:ascii="Times New Roman" w:hAnsi="Times New Roman"/>
                <w:b/>
                <w:bCs/>
                <w:sz w:val="20"/>
                <w:szCs w:val="20"/>
                <w:lang w:eastAsia="en-GB"/>
              </w:rPr>
              <w:t>This vacancy notice is also open to</w:t>
            </w:r>
          </w:p>
          <w:p>
            <w:pPr>
              <w:pStyle w:val="Normal"/>
              <w:autoSpaceDE w:val="false"/>
              <w:spacing w:lineRule="auto" w:line="240" w:before="0" w:after="0"/>
              <w:rPr/>
            </w:pPr>
            <w:r>
              <w:rPr>
                <w:rFonts w:cs="Arial" w:ascii="Arial" w:hAnsi="Arial"/>
                <w:sz w:val="20"/>
                <w:szCs w:val="20"/>
                <w:lang w:eastAsia="en-GB"/>
              </w:rPr>
              <w:t>􀂅</w:t>
            </w:r>
            <w:r>
              <w:rPr>
                <w:rFonts w:eastAsia="Wingdings2" w:cs="Wingdings2" w:ascii="Wingdings2" w:hAnsi="Wingdings2"/>
                <w:sz w:val="20"/>
                <w:szCs w:val="20"/>
                <w:lang w:eastAsia="en-GB"/>
              </w:rPr>
              <w:t xml:space="preserve"> </w:t>
            </w:r>
            <w:r>
              <w:rPr>
                <w:rFonts w:cs="Times New Roman" w:ascii="Times New Roman" w:hAnsi="Times New Roman"/>
                <w:b/>
                <w:bCs/>
                <w:sz w:val="20"/>
                <w:szCs w:val="20"/>
                <w:lang w:eastAsia="en-GB"/>
              </w:rPr>
              <w:t>the following third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cs="Arial" w:ascii="Arial" w:hAnsi="Arial"/>
                <w:sz w:val="20"/>
                <w:szCs w:val="20"/>
                <w:lang w:eastAsia="en-GB"/>
              </w:rPr>
              <w:t>􀂅</w:t>
            </w:r>
            <w:r>
              <w:rPr>
                <w:rFonts w:eastAsia="Wingdings2" w:cs="Wingdings2" w:ascii="Wingdings2" w:hAnsi="Wingdings2"/>
                <w:sz w:val="20"/>
                <w:szCs w:val="20"/>
                <w:lang w:eastAsia="en-GB"/>
              </w:rPr>
              <w:t xml:space="preserve"> </w:t>
            </w:r>
            <w:r>
              <w:rPr>
                <w:rFonts w:cs="Times New Roman" w:ascii="Times New Roman" w:hAnsi="Times New Roman"/>
                <w:b/>
                <w:bCs/>
                <w:sz w:val="20"/>
                <w:szCs w:val="20"/>
                <w:lang w:eastAsia="en-GB"/>
              </w:rPr>
              <w:t>the following intergovernmental organisations</w:t>
            </w:r>
            <w:r>
              <w:rPr>
                <w:rFonts w:eastAsia="Times New Roman" w:cs="Times New Roman" w:ascii="Times New Roman" w:hAnsi="Times New Roman"/>
                <w:b/>
                <w:sz w:val="20"/>
                <w:szCs w:val="20"/>
                <w:lang w:eastAsia="en-GB"/>
              </w:rPr>
              <w:t xml:space="preserve"> </w:t>
              <w:b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6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olicy, Strategy and Research Contribution</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strategy, policy development in the field of eGovernment and digital public services (research and development, best practice, general policy), by organising meetings, workshops, benchmarking and measurement of government transformation activities. Explore new opportunities, to involve and bring together new communities also by writing papers and attending relevant event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and implementation of the eGovernment Action Plan 2011-2015, and the eGovernment related actions in the Digital Agenda for Europe in particular related to 'ICT enabled public sector innovation through open government' and 'cross border digital public services' for further improving the digital single market.</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policy guidance in the fields of e-government in the context of the Digital Agenda Europe, Horizon2020 and the Connecting Europe Facility (CEF).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Contribute to the drafting of policy documents, including those of Public Sector Modernisation.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ist in the follow-up and monitoring of the eGovernment Large Scale Pilots and their sustainable operations under CEF.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annual CEF Work programme development in the area of digital service infrastructures (incl. assessment of deployment results, development of strategy papers, preparation of consultation meetings, etc.).</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research H2020 Work programme development in the area of 'ICT enabled public sector innovation' (incl. eParticipation, eGovernance, and Web 2.0 technologies, assessment of research &amp; innovation results, development of research strategy papers, preparation of consultation meetings, etc.).</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tudy results of stakeholder consultations for integration into Community policy. </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 xml:space="preserve">Follow up the political, economic and / or social situation, aspects, trends and / or developments in the field of e-government and public sector modernisation / innovation.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ile, process and / or structure data from various sources and prepare them for decision-making and public communications purpose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Actively support and contribute to the preparation/organisation of Ministerial Conferences, if organised by the relevant Presid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Project management and programme implementation</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the preparation of calls for proposals/tenders and actively inform the constituency.</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organization of evaluation of proposals/tenders (selection of experts, logistic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monitoring of the overall performance (research, technical, dissemination, exploitation) and the strategic impact of projects and stud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t>Communication: Dissemination, public relations, constituency building</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briefings, articles and elements for interviews on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in the organisation and the reporting of meeting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hance the visibility and impact of eGovernment and public sector innovation programmes by disseminating the state-of-the-art and particularly relevant results at workshops, seminars, conferences and other public event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e with the main domain actors in relation to policy, research and best practice priorities in the field of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imulate and co-ordinate co-operation in the field of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to Commission publications, books, website and other promotion activities in the field of eGovernment and public sector innov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diploma:</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ofessional experience:</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eGovernment Policy development and practice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policies and/or technologies relevant for eGovernment and public sector 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research relevant for eGovernment, public sector innovation and open government</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U legislation and EU decision making procedur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n Public Sector Innovation – being able to link into and bridging several CEF Digital related topics, such as eID, eSignature, cyber security, etc.</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 broad understanding of eGovernment and related legislative measures (such as the EIDAS directive, etc.).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is English</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good command of French is welcome.</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other languages: an advantage/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2">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17:00Z</dcterms:created>
  <dc:creator>CASONI Marie-Laure (HR)</dc:creator>
  <dc:description/>
  <dc:language>en-US</dc:language>
  <cp:lastModifiedBy>BRIGANDI Manuela (HR)</cp:lastModifiedBy>
  <cp:lastPrinted>2014-10-31T17:50:00Z</cp:lastPrinted>
  <dcterms:modified xsi:type="dcterms:W3CDTF">2014-11-13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neculel</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3aa84bd5-2573-4022-8221-6eaab75dcb40</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1</vt:lpwstr>
  </property>
</Properties>
</file>