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0"/>
        <w:gridCol w:w="62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60"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ducation and Cult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w:t>
            </w:r>
          </w:p>
        </w:tc>
        <w:tc>
          <w:tcPr>
            <w:tcW w:w="626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Education and vocational training</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Vocational training and adult education; Erasmu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B2.001</w:t>
            </w:r>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b/>
                <w:sz w:val="20"/>
                <w:szCs w:val="20"/>
                <w:lang w:eastAsia="en-GB"/>
              </w:rPr>
              <w:t>Adult learning and continuing vocational educ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6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s Dana-Carmen BACHMAN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6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2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60"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6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60"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5</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Place of secondment:</w:t>
            </w:r>
          </w:p>
        </w:tc>
        <w:tc>
          <w:tcPr>
            <w:tcW w:w="6260"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ssels</w:t>
            </w:r>
          </w:p>
        </w:tc>
      </w:tr>
      <w:tr>
        <w:trPr>
          <w:trHeight w:val="4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0"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pecificities:</w:t>
            </w:r>
          </w:p>
        </w:tc>
        <w:tc>
          <w:tcPr>
            <w:tcW w:w="626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open to:</w:t>
              <w:br/>
              <w:t>X</w:t>
            </w:r>
            <w:r>
              <w:rPr>
                <w:rFonts w:eastAsia="Times New Roman" w:cs="Times New Roman" w:ascii="Times New Roman" w:hAnsi="Times New Roman"/>
                <w:bCs/>
                <w:szCs w:val="20"/>
                <w:lang w:eastAsia="en-GB"/>
              </w:rPr>
              <w:t xml:space="preserve">    </w:t>
            </w:r>
            <w:r>
              <w:rPr>
                <w:rFonts w:eastAsia="Times New Roman" w:cs="Times New Roman" w:ascii="Times New Roman" w:hAnsi="Times New Roman"/>
                <w:b/>
                <w:sz w:val="20"/>
                <w:szCs w:val="20"/>
                <w:lang w:eastAsia="en-GB"/>
              </w:rPr>
              <w:t>European Union Member States' candidates only</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Vocational training and adult education, Erasmus+’ is seeking an experienced and dynamic colleague to contribute to the development of European policies in the fields of adult learning and vocational education and training. </w:t>
            </w:r>
          </w:p>
          <w:p>
            <w:pPr>
              <w:pStyle w:val="Normal"/>
              <w:numPr>
                <w:ilvl w:val="0"/>
                <w:numId w:val="0"/>
              </w:numPr>
              <w:ind w:left="0" w:hanging="0"/>
              <w:jc w:val="both"/>
              <w:rPr/>
            </w:pPr>
            <w:r>
              <w:rPr>
                <w:rFonts w:eastAsia="Times New Roman" w:cs="Times New Roman" w:ascii="Times New Roman" w:hAnsi="Times New Roman"/>
                <w:sz w:val="20"/>
                <w:szCs w:val="20"/>
                <w:lang w:eastAsia="en-GB"/>
              </w:rPr>
              <w:t xml:space="preserve">The ET2020 strategy and the Renewed European Agenda for Adult Learning will be the policy background for the work. The post offers a unique opportunity to follow and contribute to policy developments and processes at EU level involving the Commission, Council and the European Parliament and a broad range of stakeholders, etc. </w:t>
            </w:r>
          </w:p>
          <w:p>
            <w:pPr>
              <w:pStyle w:val="Normal"/>
              <w:numPr>
                <w:ilvl w:val="0"/>
                <w:numId w:val="0"/>
              </w:numPr>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lected colleague will:</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and implement a knowledge management strategy for the Adult Learning sector of the unit, to include: the identification, analysis and marshalling of policy-relevant knowledge and information in the field of adult learning in order to provide a coherent and accessible source for colleagues; making most effective use of the knowledge generated through the Commission’s activities in this field (such as policy debates, Working Groups, commissioned studies, funded projects, etc.);</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in the area of vocational and non-vocational adult learning and the socio-economic and individual benefits of adult learning, notably aspects such as financing and quality, effective partnerships at local level and development and training of adult educator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numPr>
                <w:ilvl w:val="0"/>
                <w:numId w:val="1"/>
              </w:numP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support to the ET2020 Working Group on adult learning (notably by assisting with the organisation of meetings, peer learning/reviews activities, webinars etc.);</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ontribute - with his/her competences, skills and expertise - to the implementation of the Unit's work programme in cooperation with colleagues and through inputs to various internal/ external working groups, studies, reports, briefings and meetings, as well as through gathering and analysing information on Member States' education and training systems;</w:t>
            </w:r>
          </w:p>
          <w:p>
            <w:pPr>
              <w:pStyle w:val="Normal"/>
              <w:spacing w:lineRule="auto" w:line="240" w:before="0" w:after="0"/>
              <w:ind w:left="720"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jc w:val="both"/>
              <w:rPr/>
            </w:pPr>
            <w:r>
              <w:rPr>
                <w:rFonts w:eastAsia="Times New Roman" w:cs="Times New Roman" w:ascii="Times New Roman" w:hAnsi="Times New Roman"/>
                <w:sz w:val="20"/>
                <w:szCs w:val="20"/>
                <w:lang w:eastAsia="en-GB"/>
              </w:rPr>
              <w:t>generate and keep up to date standard briefings, speeches and presentations on adult education policy.</w:t>
            </w:r>
          </w:p>
          <w:p>
            <w:pPr>
              <w:pStyle w:val="Normal"/>
              <w:spacing w:lineRule="auto" w:line="240" w:before="0" w:after="0"/>
              <w:ind w:left="72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candidates who do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diploma:</w:t>
            </w:r>
            <w:r>
              <w:rPr>
                <w:rFonts w:eastAsia="Times New Roman" w:cs="Times New Roman" w:ascii="Times New Roman" w:hAnsi="Times New Roman"/>
                <w:sz w:val="20"/>
                <w:szCs w:val="20"/>
                <w:lang w:eastAsia="en-GB"/>
              </w:rPr>
              <w:t xml:space="preserve"> Relevance of the diploma to work on EU policies in the field of education and training.</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b/>
                <w:sz w:val="20"/>
                <w:szCs w:val="20"/>
                <w:lang w:eastAsia="en-GB"/>
              </w:rPr>
              <w:t>- professional experience and expertise:</w:t>
            </w:r>
            <w:r>
              <w:rPr>
                <w:rFonts w:eastAsia="Times New Roman" w:cs="Times New Roman" w:ascii="Times New Roman" w:hAnsi="Times New Roman"/>
                <w:sz w:val="20"/>
                <w:szCs w:val="20"/>
                <w:lang w:eastAsia="en-GB"/>
              </w:rPr>
              <w:t xml:space="preserve"> relevance of the experience and expertise at the national level in the field of education and training, in particular adult education and/or vocational education and training; proven experience and competences to identify and synthesise policy-relevant research findings, analyse policies; synthesise information and communicate them concisely and clearly; proven experience with successfully dealing with wide range of stakeholders, excellent drafting skills, good communication and presentation skills both orally and in writing; proven ability to work in multilingual and multicultural teams.  Excellent ICT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 xml:space="preserve"> Excellent communication skills in English and/or French; excellent drafting skills in English. Ability to use other EU-languages will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Except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8:44:00Z</dcterms:created>
  <dc:creator>CASONI Marie-Laure (HR)</dc:creator>
  <dc:description/>
  <dc:language>en-US</dc:language>
  <cp:lastModifiedBy>DIELIE Fabienne (EAC)</cp:lastModifiedBy>
  <cp:lastPrinted>2014-06-27T10:28:00Z</cp:lastPrinted>
  <dcterms:modified xsi:type="dcterms:W3CDTF">2014-06-27T08: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