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udge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wn Resources, Evaluation and Financial Programm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ol of Traditional Own Resources and Assistance to the Candidate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ose Madeir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65 44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 of the unit "Control of traditional own resources and assistance to candidate countries" is the verification of Member State's compliance with Community requirements for the correct, complete and timely collection of traditional own resources (mainly customs duties collected by Member States' customs authorities) that are made available for financing the EU budg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post offers an excellent opportunity to become familiar with the EU’s financing and in particular with the system of traditional own resourc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national expert will take part in the unit's monitoring of Member States' recovery of traditional own resources. The job includes the participation in the examination of individual cases, preparation of Commission's positions and their administrative and financial follow-up, as well as the preparation of general analysis and reports on the recovery of traditional own resources  Moreover, s/he will also have the possibility to work in other areas of the unit, e.g. assisting in the on-the-spot inspections to Member States and in the follow-up of the Court of Auditor's findings concerning traditional own resources. The job involves frequent contacts with other Commission services and Member States' representativ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university degree (preferably in law, economics or fina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lid work experience in the customs field with good knowledge of the Community customs procedures and provisions, and, preferably also some experience in debt recovery. The candidate should also have good interpersonal skills to support team working and be at ease working in an international, multicultural organisation. Excellent drafting skills are needed for the job</w:t>
            </w:r>
            <w:r>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ndidate needs to be able to work in a fully operational manner either in English or French and preferably should have at least a passive knowledge of the other of these languag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39:00Z</dcterms:created>
  <dc:creator>CASONI Marie-Laure (HR)</dc:creator>
  <dc:description/>
  <cp:keywords/>
  <dc:language>en-US</dc:language>
  <cp:lastModifiedBy>MADEIRA Jose (BUDG)</cp:lastModifiedBy>
  <cp:lastPrinted>2013-01-11T15:28:00Z</cp:lastPrinted>
  <dcterms:modified xsi:type="dcterms:W3CDTF">2014-07-10T1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