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ervices Policy and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Markets Infrastru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trick Pear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57.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 is to contribute to the development of the EU post-trade policy, in particular in relation to derivatives and CCP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The candidate would be expected to be able to provide analysis to support policy advice, contribute to the preparation of any relevant legislative measures as well as to provide input into ex-ante and ex-post evaluation of EU a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candidate is also expected to be able to inform and explain the activities of the unit related to post-trading to intermediaries, infrastructures and competent author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Candidates should ideally have an educational background in law, economics or financi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deal candidate should have a good operational knowledge of securities post-trading markets as well as the legislative context in which they operate.</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referred candidate will be dynamic and able to work as part of a team. They should also be able to communicate complex issues in a clear manner.</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orking language is English (including legal drafting). A good knowledge of French and/or German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27:00Z</dcterms:created>
  <dc:creator>CASONI Marie-Laure (HR)</dc:creator>
  <dc:description/>
  <dc:language>en-US</dc:language>
  <cp:lastModifiedBy>PATIN Suzanne (MARKT)</cp:lastModifiedBy>
  <cp:lastPrinted>2013-01-11T15:28:00Z</cp:lastPrinted>
  <dcterms:modified xsi:type="dcterms:W3CDTF">2014-05-08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