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Sectoral and region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1 – Agriculture and fishe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Marcel ERNE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 +352 4301 341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37"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Adm</w:t>
            </w:r>
            <w:r>
              <w:rPr>
                <w:rFonts w:eastAsia="Times New Roman" w:cs="Times New Roman" w:ascii="Times New Roman" w:hAnsi="Times New Roman"/>
                <w:b/>
                <w:sz w:val="20"/>
                <w:szCs w:val="20"/>
                <w:lang w:val="fr-BE" w:eastAsia="en-GB"/>
              </w:rPr>
              <w:t>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I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ed to all Member States' candidat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adline for applications: 25.09.2014</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the framework of the system of detachment set up between the European Commission and the Member States, Estat Unit E1 “Agricultural and Fisheries Statistics” is looking for an official to carry out administrative tasks for the supervision and development of data collection, data management and validation for agricultural and fisheries statistic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 or she will follow up a number of critical projects, launched in the last few years, like the implementation of SDMX-ML format, the creation of data structure definitions (DSDs), the management of the Electronic Data files Administration and Management Information System (eDAMIS Web Forms system),  the improvement of eDAMIS data collection system in general, the re-engineering of the new MDT production system as well as the harmonisation of code lists, in line with the principles of SDMX-ML standard. The production unit – in cooperation with the IT units – aims to develop a harmonized and forward data processing strategy for the domains of responsibility.  Common solutions for data handling have to be sought, followed-up and controlled, by taking into account of needs of the different agricultural and fishery domains and reconciling national, international and EU approach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requires a good knowledge of data management, in particular of web based data collections, SDMX-ML and MDT and possibly some relevant professional experience with setting up production databases. A deep understanding – from a methodological as well as from a conceptual and technical point of view – of the different agricultural and fishery domains (Animals, Crops, Prices, Economic accounts for agriculture, agricultural environmental indicators, catch, landings and aquaculture) and the Common Agricultural and Fisheries Policies is requested as well as the familiarity with project management. A high level of discipline and autonomy in carrying out the duties, good communications skills and a team spirit are also necessary.</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essential, knowledge of French and German is an asset</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43:00Z</dcterms:created>
  <dc:creator>CASONI Marie-Laure (HR)</dc:creator>
  <dc:description/>
  <dc:language>en-US</dc:language>
  <cp:lastModifiedBy>FERREIRA Joel (ESTAT-EXT)</cp:lastModifiedBy>
  <cp:lastPrinted>2013-10-09T18:00:00Z</cp:lastPrinted>
  <dcterms:modified xsi:type="dcterms:W3CDTF">2014-07-10T1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