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NECT – Communications Networks, Content &amp;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 Cooperation</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 – Internationa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ddy Harto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9 00 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vemb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Contribute to strategy and policy development in the area of Internet Governanc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Support the coordination on Internet Governance with Member States and within the institutions in order to facilitate a coherent message in the international aren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Analyse current developments in relation to organisations involved in Internet Governance process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epare positions of the Commission in the context of the evolution of ICANN and the IANA func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the follow up of the Commission Communication on Internet Policy and Governance of February 2014 and the NetMundial statement of April 20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Support the work of the Commission in the area of the IGF and related activities like EuroDig through preparation of analysi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iploma or equivalent</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good understanding of the functioning of the Internet; </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 xml:space="preserve">knowledge about and experience in Internet Governance policy processe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in direct interaction with relevant Internet organisation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cooperating within the EU on Internet Governance issues;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representing governmental positions in multi-stakeholder environmen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SNE must have knowledge of two community languages; for the execution of the duties the knowledge of English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24:00Z</dcterms:created>
  <dc:creator>CASONI Marie-Laure (HR)</dc:creator>
  <dc:description/>
  <dc:language>en-US</dc:language>
  <cp:lastModifiedBy>MONFORT Veronique (CNECT)</cp:lastModifiedBy>
  <cp:lastPrinted>2014-07-04T10:14:00Z</cp:lastPrinted>
  <dcterms:modified xsi:type="dcterms:W3CDTF">2014-07-04T08: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