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olo Garzott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948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r>
              <w:rPr>
                <w:rFonts w:eastAsia="Times New Roman" w:cs="Times New Roman" w:ascii="Times New Roman" w:hAnsi="Times New Roman"/>
                <w:b/>
                <w:strike/>
                <w:sz w:val="20"/>
                <w:szCs w:val="20"/>
                <w:lang w:val="fr-BE" w:eastAsia="en-GB"/>
              </w:rPr>
              <w:t>Luxembourg/Oth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will be required to contribute on the basis of his/her specific technical knowledge and experience of the export credit sector to the general work of F1' s export credit team, which comprises in particular:</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ing in preparing and maintaining the regular dialogue with the Member States in the Council Working Group on Export Credits (including the formulation of EU positions for the specialised OECD Working Groups and similar multilateral fora)</w:t>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ing in representing the EU in multilateral negotiations on the general OECD Arrangement on Officially Supported Export Credits and its various Sector Understandings/assisting in representing the EU in the technical fora preparing such formal negotiations</w:t>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ing in representing the EU in the International Working Group on Export Credits, a process aimed at agreeing on a new set of international rules applicable to OECD and non-OECD providers of export credits (such as China, Brazil and India)</w:t>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ing in ensuring coordination with other services inside DG TRADE and other Commission services/providing them were required with technical advice on export credit questions</w:t>
            </w:r>
          </w:p>
          <w:p>
            <w:pPr>
              <w:pStyle w:val="Normal"/>
              <w:numPr>
                <w:ilvl w:val="0"/>
                <w:numId w:val="1"/>
              </w:numP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ssisting in internal and external communication tasks</w:t>
            </w:r>
          </w:p>
          <w:p>
            <w:pPr>
              <w:pStyle w:val="Normal"/>
              <w:spacing w:lineRule="auto" w:line="240" w:before="0" w:after="0"/>
              <w:ind w:left="72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720"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80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rFonts w:eastAsia="Times New Roman" w:cs="Times New Roman" w:ascii="Times New Roman" w:hAnsi="Times New Roman"/>
                <w:lang w:eastAsia="en-GB"/>
              </w:rPr>
              <w:t xml:space="preserve"> </w:t>
            </w:r>
            <w:r>
              <w:rPr>
                <w:rFonts w:eastAsia="Times New Roman" w:cs="Times New Roman" w:ascii="Times New Roman" w:hAnsi="Times New Roman"/>
                <w:sz w:val="20"/>
                <w:szCs w:val="20"/>
                <w:lang w:eastAsia="en-GB"/>
              </w:rPr>
              <w:t>University level education of at least 4 years, preferably in the fields of law, economics or business administration/At least 3 years of professional experience</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professional experience: At least 3 years of professional experience. Professional experience in and an excellent technical knowledge of the field of officially supported export credits is an essential requiremen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Computer skills: Wor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Further skills: Good drafting skills (job involves regular reporting), good capacity    to communicate technical or specialised informat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knowledge of English is essential, good knowledge of French would also be an important asse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rPr>
                <w:rFonts w:ascii="Times New Roman" w:hAnsi="Times New Roman" w:cs="Times New Roman"/>
                <w:bCs/>
                <w:sz w:val="20"/>
                <w:szCs w:val="20"/>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175"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175"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Processing of personal data </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p>
            <w:pPr>
              <w:pStyle w:val="Normal"/>
              <w:tabs>
                <w:tab w:val="clear" w:pos="720"/>
                <w:tab w:val="center" w:pos="4153" w:leader="none"/>
                <w:tab w:val="right" w:pos="8306" w:leader="none"/>
              </w:tabs>
              <w:spacing w:lineRule="auto" w:line="240" w:before="0" w:after="0"/>
              <w:ind w:right="175" w:hanging="0"/>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75" w:hanging="0"/>
              <w:rPr>
                <w:rStyle w:val="InternetLink"/>
                <w:rFonts w:ascii="Times New Roman" w:hAnsi="Times New Roman" w:eastAsia="Times New Roman" w:cs="Times New Roman"/>
                <w:sz w:val="20"/>
                <w:szCs w:val="20"/>
                <w:lang w:eastAsia="en-GB"/>
              </w:rPr>
            </w:pPr>
            <w:r>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38:00Z</dcterms:created>
  <dc:creator>CASONI Marie-Laure (HR)</dc:creator>
  <dc:description/>
  <cp:keywords/>
  <dc:language>en-US</dc:language>
  <cp:lastModifiedBy>DI PAOLANTONIO Ingrid (TRADE)</cp:lastModifiedBy>
  <cp:lastPrinted>2014-07-08T19:08:00Z</cp:lastPrinted>
  <dcterms:modified xsi:type="dcterms:W3CDTF">2014-07-10T14: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