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Logistics, Maritime &amp; Land Transport and Passenger Rights</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4: Passenger right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Louis COL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09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val="fr-BE" w:eastAsia="en-GB"/>
              </w:rPr>
              <w:t>(renewa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8"/>
                <w:szCs w:val="28"/>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8"/>
                <w:szCs w:val="28"/>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  Iceland, Norway, Switzerlan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SNE will actively collaborate in the tasks of the unit which are to conceive, develop, prepare, implement and monitor policies and related activities in the field of passenger rights policy in all modes of transport, air, rail, waterborne and bus and coach transport, intermodality and policy communication issues. Main tasks will be to: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Contribute to the conception of policy and legislative proposals and communications in the above-mentioned field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 briefings, background papers, replies to correspondence and parliamentary questions, petitions, requests from the Ombudsman, contributions to inter-service consultation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sist with complaints; verify compliance with EU law and derived regulations and the transposition of EU law into MS legislation. Manage the work of expert groups.</w:t>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Participate and contribute to policy communication activi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University degree in law or economics or transport policy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fessional experienc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or qualification in passenger rights or in transport or consumer protection policy would be an advantage;</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policy development, drafting of policy documents and policy implementation;</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coordination and organisation of stakeholder meetings or workshop would be an asset;</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en interest in the policy area covered;</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ference will be given to a dynamic and highly motivated candidate with strong analytical capabilities, drafting and communication skills, good judgment and ability to work in team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NE must have a very good knowledge of English, knowledge of Russian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58:00Z</dcterms:created>
  <dc:creator>CASONI Marie-Laure (HR)</dc:creator>
  <dc:description/>
  <cp:keywords/>
  <dc:language>en-US</dc:language>
  <cp:lastModifiedBy>PILSER Irene (MOVE+ENER-SRD)</cp:lastModifiedBy>
  <cp:lastPrinted>2014-07-10T16:06:00Z</cp:lastPrinted>
  <dcterms:modified xsi:type="dcterms:W3CDTF">2014-07-11T09: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