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Economies of the Member States I</w:t>
              <w:br/>
              <w:t>2-Gree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abriele GIUDI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365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4</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DG ECFIN looks for an SNE to join the unit monitoring the Greek economic adjustment programme. The tasks of the seconded national expert will involve policy analysis and development with continuous interaction with the Greek authorities, the IMF and the ECB staff, as well as with the several Commission departments in relation to the several areas of the Greek economic adjustment programme, particularly on fiscal consolidation and fiscal-institutional reforms. The SNE will be fully integrated into the unit of economists based in Brussels (unit ECFIN-F-2), reporting to the 'mission chief' (a Director, also based in Brussel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with your current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university degree in economics, with higher degree or doctorate an advantag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The successful candidate should have a sound background in economic analysis, and considerable experience in his/her own country administration in at least one of the following areas: fiscal policy analysis, fiscal-institutional reforms, macroeconomic forecasting, or structural reforms. Preference will be given for knowledge and experience of fiscal consolidation and fiscal-institutional reform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seconded national expert must have knowledge of two Community languages. The working language is English. Knowledge of Greek is an asset, but is not indispensabl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2:08:00Z</dcterms:created>
  <dc:creator>CASONI Marie-Laure (HR)</dc:creator>
  <dc:description/>
  <cp:keywords/>
  <dc:language>en-US</dc:language>
  <cp:lastModifiedBy>SMYRNIOTOU Phoebe (ECFIN)</cp:lastModifiedBy>
  <cp:lastPrinted>2013-01-11T15:28:00Z</cp:lastPrinted>
  <dcterms:modified xsi:type="dcterms:W3CDTF">2014-07-10T12: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