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Markets and cases IV : Basic industries, Manufacturing and Agriculture</w:t>
            </w:r>
          </w:p>
          <w:p>
            <w:pPr>
              <w:pStyle w:val="Normal"/>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t>COMP.E.1 Antitrust - Pharma and Health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nri PIFFAU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883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None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the Pharma and health unit responsible for the enforcement of EC competition law (antitrust) to the pharmaceutical sector. Our main focus is now to develop leading precedents for this sector that is of great importance for consumers and public budgets. Many of the cases are at the crossroad of competition law and intellectual property rights and therefore intellectually very stimulating. In addition we are contributing to the policy discussions following the conclusion of the sector inquiry. While we are a hard working team, we also care about our very pleasant work environ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involves frequent contacts with companies and their legal and economic advisors, national authorities and other Commission services, and therefore also requires good communication skills. The official will furthermore have the opportunity to participate in horizontal policy and practice development projects within the specific areas covered by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looking for a national official with prior antitrust experience, ideally an outstanding lawyer or economist with some knowledge about the pharmaceutical sector, but we are open to other qualified applications. The new colleague will be responsible for handling investigations and other matters attributed to him/her. In the case-related work the colleague will be responsible for all stages of an investigation from creation to its conclusion. We often work in teams across different educational and national backgrounds, which requires openness, flexibility and a good sense of humou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diploma:</w:t>
            </w:r>
            <w:r>
              <w:rPr/>
              <w:t xml:space="preserve">  </w:t>
            </w:r>
            <w:r>
              <w:rPr>
                <w:rFonts w:eastAsia="Times New Roman" w:cs="Times New Roman" w:ascii="Times New Roman" w:hAnsi="Times New Roman"/>
                <w:sz w:val="20"/>
                <w:szCs w:val="20"/>
                <w:lang w:val="en-US" w:eastAsia="en-GB"/>
              </w:rPr>
              <w:t>As indicated a university degree or equivalent in law and/or economics enabling the candidate to deal with complex competition law issues would be ideal, but we are also open to candidates with a background in natural sciences, if it is accompanied with an openness to legal and economic questions.</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experience: Professional experience in the field of competition policy, preferably in antitrust, is essential to be operational quickly. She/he should also have good analytical and drafting skills, a strong sense of initiative and the ability to work both autonomously and in a team.</w:t>
            </w:r>
          </w:p>
          <w:p>
            <w:pPr>
              <w:pStyle w:val="Normal"/>
              <w:spacing w:lineRule="auto" w:line="240" w:before="0" w:after="0"/>
              <w:ind w:right="1317"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command of English – orally and in writing – is essential. Good knowledge of French would be useful. Knowledge of other languages will be an advantage.</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0:29:00Z</dcterms:created>
  <dc:creator>CASONI Marie-Laure (HR)</dc:creator>
  <dc:description/>
  <cp:keywords/>
  <dc:language>en-US</dc:language>
  <cp:lastModifiedBy>REUTER Karin (COMP)</cp:lastModifiedBy>
  <cp:lastPrinted>2013-01-11T15:28:00Z</cp:lastPrinted>
  <dcterms:modified xsi:type="dcterms:W3CDTF">2014-07-14T1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