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DG ECFI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cs="Times New Roman"/>
                <w:b/>
                <w:b/>
              </w:rPr>
            </w:pPr>
            <w:r>
              <w:rPr>
                <w:rFonts w:cs="Times New Roman" w:ascii="Times New Roman" w:hAnsi="Times New Roman"/>
                <w:b/>
              </w:rPr>
              <w:t>D- International economic and financial relations,  global governance</w:t>
            </w:r>
          </w:p>
          <w:p>
            <w:pPr>
              <w:pStyle w:val="Normal"/>
              <w:spacing w:lineRule="auto" w:line="240" w:before="0" w:after="0"/>
              <w:ind w:right="1317" w:hanging="0"/>
              <w:jc w:val="both"/>
              <w:rPr/>
            </w:pPr>
            <w:r>
              <w:rPr>
                <w:rFonts w:cs="Times New Roman" w:ascii="Times New Roman" w:hAnsi="Times New Roman"/>
                <w:b/>
              </w:rPr>
              <w:t>1 - Candidate and pre-candidate countries</w:t>
            </w:r>
            <w:r>
              <w:rPr>
                <w:rFonts w:eastAsia="Times New Roman" w:cs="Times New Roman" w:ascii="Times New Roman" w:hAnsi="Times New Roman"/>
                <w:b/>
                <w:sz w:val="20"/>
                <w:szCs w:val="20"/>
                <w:lang w:eastAsia="en-GB"/>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Carole Garni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w:t>
            </w:r>
            <w:r>
              <w:rPr>
                <w:rFonts w:cs="Times New Roman" w:ascii="Times New Roman" w:hAnsi="Times New Roman"/>
                <w:b/>
              </w:rPr>
              <w:t>9435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ne</w:t>
              <w:b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t>- Pre-accession economic and fiscal surveillance (including structural reforms)</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pPr>
            <w:r>
              <w:rPr>
                <w:rFonts w:eastAsia="Times New Roman" w:cs="Times New Roman" w:ascii="Times New Roman" w:hAnsi="Times New Roman"/>
                <w:sz w:val="20"/>
                <w:szCs w:val="20"/>
                <w:lang w:eastAsia="en-GB"/>
              </w:rPr>
              <w:t xml:space="preserve">Responsibilities will initially be focused on horizontal analytical work covering important policy issues relevant for all enlargement countries, such as growth and external competitiveness, the functioning of labour markets, macro-financial stability and others, mainly with a view to effectively support the main strands of work in the unit, which are 1) annual assessments of progress made towards meeting the Copenhagen economic criteria for EU membership in the framework of the Commission's Enlargement Package; 2) annual assessments of the country's multi-annual economic and fiscal programme; 3) monitoring of economic, fiscal, structural policies and developments, including contributions to quarterly reports and analysis of specific issues; 4) contribution to EU Commission's (Spring, Autumn and Winter) forecasts. </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t some stage, the candidate may be expected to assume the role of a desk officer for a particular country covered by the unit. </w:t>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implies occasional missions and close contacts/ coordination with internal and external stakeholders, in particular DG ELARG, EU delegation, the national authorities (mainly Ministries of finance and central bank) and International Financial Institutions (notably IMF and World Bank).</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Master (or equivalent degree) in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oven experience in macro-economic analysis and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working language i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1:31:00Z</dcterms:created>
  <dc:creator>CASONI Marie-Laure (HR)</dc:creator>
  <dc:description/>
  <dc:language>en-US</dc:language>
  <cp:lastModifiedBy>SMYRNIOTOU Phoebe (ECFIN)</cp:lastModifiedBy>
  <cp:lastPrinted>2014-06-30T12:01:00Z</cp:lastPrinted>
  <dcterms:modified xsi:type="dcterms:W3CDTF">2014-07-10T11: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