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Internal Market and Service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Analysis of financial market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iguel DE LA MA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9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Unit MARKT G1 consists of highly qualified and experienced economists and financial analys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The unit </w:t>
            </w:r>
            <w:r>
              <w:rPr>
                <w:rFonts w:cs="Times New Roman" w:ascii="Times New Roman" w:hAnsi="Times New Roman"/>
                <w:sz w:val="20"/>
                <w:szCs w:val="20"/>
              </w:rPr>
              <w:t xml:space="preserve">has a cross-sectional function within the Financial Services in Direction General MARKET. It provides </w:t>
            </w:r>
            <w:r>
              <w:rPr>
                <w:rFonts w:eastAsia="Times New Roman" w:cs="Times New Roman" w:ascii="Times New Roman" w:hAnsi="Times New Roman"/>
                <w:sz w:val="20"/>
                <w:szCs w:val="20"/>
                <w:lang w:eastAsia="en-GB"/>
              </w:rPr>
              <w:t xml:space="preserve">economic analysis of financial markets and contributes with prospective work for policy development. </w:t>
            </w:r>
            <w:r>
              <w:rPr>
                <w:rFonts w:cs="Times New Roman" w:ascii="Times New Roman" w:hAnsi="Times New Roman"/>
                <w:sz w:val="20"/>
                <w:szCs w:val="20"/>
              </w:rPr>
              <w:t xml:space="preserve">Specifically, it offers analytical reports and views to the senior management on long-term trends, as well as on financial markets’ specific topics and up-coming challenges for policy makers. </w:t>
            </w:r>
            <w:r>
              <w:rPr>
                <w:rFonts w:eastAsia="Times New Roman" w:cs="Times New Roman" w:ascii="Times New Roman" w:hAnsi="Times New Roman"/>
                <w:sz w:val="20"/>
                <w:szCs w:val="20"/>
                <w:lang w:eastAsia="en-GB"/>
              </w:rPr>
              <w:t xml:space="preserve">To that end, the unit maintains permanent and regular contacts with think-tanks, research networks and economic analysis departments both in the public as well as in the private institutio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gether with other team members, the candidate will provide critical economic insight to issues related to the financial markets regulation, legislative initiatives, advocacy, public policy debates and cooperate with national and supranational regulatory agencies. This may require contacts and missions to Member states and outside the 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ostgraduate qualification in economics or a related discipline such as fina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olding a Ph. D. degree would not be a requirement but it would certainly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Candidates are expected to demonstrate solid knowledge in micro and/or macroeconomics, as well as expertise in financial markets, financial institutions, and/or monetary polic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should have strong analytical skills and an inquiry mind-set, being eager to develop a thorough understanding of any market failure that may require regulatory intervention, relating the problem to the relevant economic theory, and then supporting the analysis with solid and persuasive empirical evid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28:00Z</dcterms:created>
  <dc:creator>CASONI Marie-Laure (HR)</dc:creator>
  <dc:description/>
  <cp:keywords/>
  <dc:language>en-US</dc:language>
  <cp:lastModifiedBy>SCHEERENS Dominique (MARKT)</cp:lastModifiedBy>
  <dcterms:modified xsi:type="dcterms:W3CDTF">2014-04-03T0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