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nlargemen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orten Ju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9 9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xpert will be required to work within the Unit ELARG D/3; Regional Programmes. His/her tasks will be mainly related to the implementation of the Western Balkans Investment Framework and of the Regional Programmes under the IPA multi-beneficiary programme in the IPA reg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diploma: University degree, (qualifications in economics, finance or political science would be an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extensive working experience in external cooperation of 6 or more years, of which 4 years in the field of economic and development cooperation and coordination with International Financial Institutions in the Western Balka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Experience in the area of EU external policy, financial instruments and regional blending mechanism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Experience in other fields of cooperation such as: Neighbourhood Policy and Development Cooperation Policy would be an advantag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Very good knowledge of relevant EU Development and Accession policies and procedures; </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language(s) necessary for the performance of duties:</w:t>
            </w:r>
            <w:r>
              <w:rPr>
                <w:color w:val="000000"/>
              </w:rPr>
              <w:t xml:space="preserve"> </w:t>
            </w:r>
            <w:r>
              <w:rPr>
                <w:rFonts w:eastAsia="Times New Roman" w:cs="Times New Roman" w:ascii="Times New Roman" w:hAnsi="Times New Roman"/>
                <w:color w:val="000000"/>
                <w:sz w:val="20"/>
                <w:szCs w:val="20"/>
                <w:lang w:eastAsia="en-GB"/>
              </w:rPr>
              <w:t>The main working language will be English. Knowledge of French or another Community language will be an asset.</w:t>
            </w:r>
          </w:p>
          <w:p>
            <w:pPr>
              <w:pStyle w:val="Normal"/>
              <w:spacing w:lineRule="auto" w:line="240" w:before="0" w:after="0"/>
              <w:ind w:right="1317" w:hanging="0"/>
              <w:jc w:val="both"/>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left="473" w:right="161" w:hanging="473"/>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38:00Z</dcterms:created>
  <dc:creator>CASONI Marie-Laure (HR)</dc:creator>
  <dc:description/>
  <dc:language>en-US</dc:language>
  <cp:lastModifiedBy>BISTON Samantha (ELARG)</cp:lastModifiedBy>
  <cp:lastPrinted>2014-06-18T14:37:00Z</cp:lastPrinted>
  <dcterms:modified xsi:type="dcterms:W3CDTF">2014-06-20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