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Consumers (DG SANCO)</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sumer Directorate (Directorate B)</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inancial services and Redress Unit (Unit B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ivier Mic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 .14.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t>X    the following third countries: EFTA cou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work of the unit covers two main area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pPr>
            <w:r>
              <w:rPr>
                <w:rFonts w:eastAsia="Times New Roman" w:cs="Times New Roman" w:ascii="Times New Roman" w:hAnsi="Times New Roman"/>
                <w:sz w:val="20"/>
                <w:szCs w:val="20"/>
                <w:lang w:eastAsia="en-GB"/>
              </w:rPr>
              <w:t>Policy making in the area of financial services: besides being directly in charge of legislation such as the Consumer Credit Directive and the new Directive on Payment accounts, a very substantial part of the unit’s work is to ensure that consumer interest is properly addressed across the board in Commission’s financial services initiatives (pensions, investment, etc.).</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sumer redress as defined in the Directive on Alternative Dispute Resolution (ADR), the Regulation on Online Dispute Resolution (ODR), the Injunctions Directive and the Communication and Recommendation on Collective Redres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work in the legal and technical team dealing with financial services. Depending on his/her background, and in line with the priorities to be defined by the future Consumer Commissioner, he/she will concentrate on one or two specific files while acting as a back-up on oth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in economy or law, ideally with a focus on financi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with policy making in the area of national / European consumer protection regarding financial servic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be fluent in English both in writing and orally. Having a basic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13:00Z</dcterms:created>
  <dc:creator>CASONI Marie-Laure (HR)</dc:creator>
  <dc:description/>
  <dc:language>en-US</dc:language>
  <cp:lastModifiedBy>BRIGANDI Manuela (HR)</cp:lastModifiedBy>
  <cp:lastPrinted>2014-06-24T15:52:00Z</cp:lastPrinted>
  <dcterms:modified xsi:type="dcterms:W3CDTF">2014-07-14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