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COST-FREE 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and Climate Strategy</w:t>
              <w:br/>
              <w:t xml:space="preserve">Unit A2, Climate Finance and Deforest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WEHRHEI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85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eptemb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ho we 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highly motivated team of around 15 professionals including economists, lawyers, natural scientists and engineers working in the political spotlight. Tackling climate change is our core business. We work on climate financing and issues related to deforestation and land use, both in the international climate negotiations and within the EU. Accordingly, the team in CLIMA.A.2 spearheads the development of EU and international solutions for mobilising climate finance. We also work on the development of EU and international emission reduction policies related to agriculture and forestry. Furthermore, our Unit represents the Commission in the international climate negotiations on climate finance, on Land Use and Land Use Change and Forestry (LULUCF) and on reducing emissions from deforestation and forest degradation in the tropics (REDD+). Our unit has taken the lead in transposing the Durban decision on LULUCF into EU domestic legislation and is responsible for the implementation and the further development of the EU's internal policy framework for LULUCF. Within the EU our unit has taken the lead on establishing the 20% climate expenditure objective within the EU budget and on tracking that this mainstreaming of climate objectives takes place across all policies. In connection to this, we have established the Climate Action sub-programme of LIFE and now supports its implementation. Furthermore, we facilitate that climate action is integrated into the EU's external cooperation programmes and strategies with developing countries. We work in close collaboration with international banks and with Member States in the Council, the LIFE Committee and the Climate Change Committe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areas of responsibil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national expert will work in the team on forestry and land use issues. The focus would be on providing input – through internal briefings and reporting – to the integration of agriculture, land use and forestry into the 2030 climate and energy framework. The national expert would be involved in the preparatory work and discussions with Member States about this policy dossier (e.g. in the context of the Working Group of the Climate Change Committee), forward-looking climate aspects related to the land use sector in the context of the 2030 climate and energy package, and discussions about the further mainstreaming of climate action into the EU's Common Agricultural Policy. </w:t>
            </w:r>
            <w:r>
              <w:rPr/>
              <w:t xml:space="preserve"> </w:t>
            </w:r>
            <w:r>
              <w:rPr>
                <w:rFonts w:eastAsia="Times New Roman" w:cs="Times New Roman" w:ascii="Times New Roman" w:hAnsi="Times New Roman"/>
                <w:sz w:val="20"/>
                <w:szCs w:val="20"/>
                <w:lang w:eastAsia="en-GB"/>
              </w:rPr>
              <w:t>The expert should also work on issues related to the implementation of the EU Forestry Strategy. Another possible task would be to contribute to the international climate negotiations on emission reduction policies related to agriculture and forestry in a post 2020 framework.</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thusiasm and commitment to work in the high-profile area of climate change policy are essential for this post. A University degree, ideally in agriculture, forestry, environmental economics or a related area, with at least two years of relevant professional experience is essential, in particular in a climate change related area. Familiarity with United Nations and European Union processes and action on climate change would be welcome. The expert should also have a very good knowledge of how the land use sector is treated in international and EU domestic climate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ould be able to manage a number of files simultaneously and to produce high quality output often within short deadlines. Excellent drafting and presentation skills (esp. clarity in explaining complex issues in a non-technical and comprehensible way) in English are also essential. Team spirit, readiness to adapt quickly to a new working environment and willingness to travel are required. Knowledge in chairing meetings, and managing projects and studie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remain employed and remunerated by his/her employer during the secondment. He/she will equally remain covered by the national social securit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33:00Z</dcterms:created>
  <dc:creator>CASONI Marie-Laure (HR)</dc:creator>
  <dc:description/>
  <cp:keywords/>
  <dc:language>en-US</dc:language>
  <cp:lastModifiedBy>LEVECQ Christel (ENV+CLIMA-SRD)</cp:lastModifiedBy>
  <cp:lastPrinted>2013-01-11T15:28:00Z</cp:lastPrinted>
  <dcterms:modified xsi:type="dcterms:W3CDTF">2014-06-11T15: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