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International relations &amp; Enlar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Hans van Ste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95 37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Unit ENER/A.3 is responsible for defining and steering the general approach in the area of international energy relations set in the context of the EU's energy policy strategy, including the follow-up to the recently adopted European Energy Security Strategy (EESS) as well as the negotiation and coordination of positions vis-à-vis third countries or groups of countries, for enhanced energy security and sustainability. The Unit also represents the DG in the negotiation of accession, association or cooperation agreements with third countries and regions, including energy trade related issues.</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rPr>
              <w:t>The tasks of the seconded national expert (SNE) will include the preparation of adequate strategies and structures for improving energy security vis-à-vis third countries, whether consuming, transit or producer countries. The SNE will also contribute to analysing, formulating, negotiating and implementing legal, economic and political aspects of the EESS and policies to strengthen international efforts to diversify energy supplies, develop new sustainable energy sources and use energy more efficiently on a global scale.</w:t>
            </w:r>
          </w:p>
          <w:p>
            <w:pPr>
              <w:pStyle w:val="Normal"/>
              <w:jc w:val="both"/>
              <w:rPr/>
            </w:pPr>
            <w:r>
              <w:rPr>
                <w:rFonts w:cs="Times New Roman" w:ascii="Times New Roman" w:hAnsi="Times New Roman"/>
                <w:sz w:val="20"/>
                <w:szCs w:val="20"/>
              </w:rPr>
              <w:t>The SNE will also be asked to prepare briefings, speeches and presentations on international energy issues, as well as inter-service consult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Economics, law, political science and/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Excellent drafting, planning and communication skills. Ability to work with various teams and to coordinate efficiently with other Commission services, both inside and outside DG ENER.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 xml:space="preserve">The SNE must have knowledge of two EU languag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41:00Z</dcterms:created>
  <dc:creator>CASONI Marie-Laure (HR)</dc:creator>
  <dc:description/>
  <cp:keywords/>
  <dc:language>en-US</dc:language>
  <cp:lastModifiedBy>PILSER Irene (MOVE+ENER-SRD)</cp:lastModifiedBy>
  <cp:lastPrinted>2014-06-06T11:23:00Z</cp:lastPrinted>
  <dcterms:modified xsi:type="dcterms:W3CDTF">2014-06-10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