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72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 Operational Efficiency and Central Europe</w:t>
              <w:tab/>
              <w:br/>
              <w:t>F1: Competence Centre for Operational Efficien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ay Gill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6 92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left="-108" w:right="-1739" w:firstLine="1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ovember 2014</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ne year</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Unit F1 is looking for a national expert to assist with policy development and policy coordination work in relation to the European Structural and Investment Funds (ESIF) for the 2014-2020 period and in relation to cohesion policy for the 2007-2013 period.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ork will consist of:</w:t>
              <w:tab/>
              <w:br/>
              <w:t>- ensuring correct and consistent interpretation of ESIF regulations, including co-ordination with other units within the DG and the other ESIF DG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ng in the development of guidelines and orientations relating to the efficient and effective implementation of the ESI Fund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and co-ordinating programme implementation issu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ing with the co-ordination of the closure of the 2007-2013 programm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The national expert may be called upon to assist with other tasks of the Unit as appropriate, including briefing co-ordination, co-ordination of interruption and suspension procedures, and business process matte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icle 1 of the SNE decision) on a permanent or contract basis for at least 12 months before the secondment;</w:t>
            </w:r>
          </w:p>
          <w:p>
            <w:pPr>
              <w:pStyle w:val="Normal"/>
              <w:spacing w:lineRule="auto" w:line="240" w:before="0" w:after="0"/>
              <w:ind w:left="459" w:right="175" w:hanging="459"/>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economics, social sciences, law or other relevant subjec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of EU cohesion policy, either with programme implementation, or at policy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knowledge of English and French.  Other languages would be an asse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Failure to respect this procedure or deadline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 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12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18"/>
                  <w:szCs w:val="18"/>
                  <w:lang w:eastAsia="en-GB"/>
                </w:rPr>
                <w:t>http://ec.europa.eu/civil_service/job/sne/index_en.htm</w:t>
              </w:r>
            </w:hyperlink>
          </w:p>
          <w:p>
            <w:pPr>
              <w:pStyle w:val="Normal"/>
              <w:spacing w:lineRule="auto" w:line="240" w:before="0" w:after="12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12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uman Resources, DG Budget, PMO and the DG concerned) to process personal data concerning the person to be seconded, under the responsibility of the Head of Unit of DG Human Resources.B2.</w:t>
            </w:r>
            <w:r>
              <w:rPr>
                <w:sz w:val="20"/>
                <w:szCs w:val="20"/>
              </w:rPr>
              <w:t xml:space="preserve"> </w:t>
            </w:r>
            <w:r>
              <w:rPr>
                <w:rFonts w:eastAsia="Times New Roman" w:cs="Times New Roman" w:ascii="Times New Roman" w:hAnsi="Times New Roman"/>
                <w:sz w:val="20"/>
                <w:szCs w:val="20"/>
              </w:rPr>
              <w:t>The data processing is subject to the SNE Decision as well as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 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12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993"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indications are provided on an indicative basis only (Article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14:00Z</dcterms:created>
  <dc:creator>CASONI Marie-Laure (HR)</dc:creator>
  <dc:description/>
  <dc:language>en-US</dc:language>
  <cp:lastModifiedBy>MOZZANICA Donatella (REGIO)</cp:lastModifiedBy>
  <cp:lastPrinted>2013-07-29T08:55:00Z</cp:lastPrinted>
  <dcterms:modified xsi:type="dcterms:W3CDTF">2014-05-26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