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uman Ressources &amp; Securit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urity Directora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S02 (Security Intelligence and External Liais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ichel DE WOLF</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50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eadline for sending the</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 xml:space="preserve">applications: </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val="fr-BE" w:eastAsia="en-GB"/>
              </w:rPr>
              <w:t>None (or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 month after publication dat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functions of the END Counter Terrorism Sect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urity intelligence and external liaison unit (DS2) of the Security Directorate is the point of contact for Security and Intelligence services and National Security Authorities, in particular those of Member States as well as those of acceding and candidate countries. Working closely with these contacts, the unit is responsible for gathering, assessing and disseminating any relevant information concerning threats related to the Security of the Institution. The unit produces threat assessments and security reports. DS2 is also responsible for carrying out security investigations in the fields of espionage, terrorism and in cases of leaks of classified or sensitive information. The unit is also in charge of providing Security Authorisations for staff who need to obtain access to classified information. The Security Intelligence and External liaison Unit represents the Commission's interests in the operational fields of counter intelligence and counter terrorism.</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sz w:val="20"/>
                <w:szCs w:val="20"/>
                <w:lang w:eastAsia="en-GB"/>
              </w:rPr>
              <w:t xml:space="preserve">The successful candidate will be closely involved in all aspects of the Unit's day-to-day work. As well as contributing to the Unit's various coordination activities, he or she will be expected to carry out independent analysis, </w:t>
            </w:r>
            <w:r>
              <w:rPr>
                <w:rFonts w:eastAsia="Times New Roman" w:cs="Times New Roman" w:ascii="Times New Roman" w:hAnsi="Times New Roman"/>
                <w:bCs/>
                <w:sz w:val="20"/>
                <w:szCs w:val="20"/>
                <w:lang w:eastAsia="en-GB"/>
              </w:rPr>
              <w:t>identifying and assessing the threat posed by terrorism and sabotage to the Commission interests (staff, information and assets) in all the places of activities</w:t>
            </w:r>
            <w:r>
              <w:rPr>
                <w:rFonts w:eastAsia="Times New Roman" w:cs="Times New Roman" w:ascii="Times New Roman" w:hAnsi="Times New Roman"/>
                <w:sz w:val="20"/>
                <w:szCs w:val="20"/>
                <w:lang w:eastAsia="en-GB"/>
              </w:rPr>
              <w:t xml:space="preserve">. In some cases, this work will have to be prepared at very short notice, but in others it will require a more extended period of analysis. This analytic work will contribute to periodic documents such as the DS Bulletin, notes, briefings etc. for the hierarchy.  He/she will be charged to </w:t>
            </w:r>
            <w:r>
              <w:rPr>
                <w:rFonts w:eastAsia="Times New Roman" w:cs="Times New Roman" w:ascii="Times New Roman" w:hAnsi="Times New Roman"/>
                <w:bCs/>
                <w:sz w:val="20"/>
                <w:szCs w:val="20"/>
                <w:lang w:eastAsia="en-GB"/>
              </w:rPr>
              <w:t>maintain and improve operational liaisons with Member States in the counter terrorism field, to represent the Security Directorate in meetings at expert level and to carry out investigations in the area of counter terrorism in cooperation with national authorities.</w:t>
            </w:r>
          </w:p>
          <w:p>
            <w:pPr>
              <w:pStyle w:val="Normal"/>
              <w:spacing w:lineRule="auto" w:line="240" w:before="0" w:after="0"/>
              <w:ind w:right="1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sequently we are looking for a committed, self-driven candidate with a strong sense of initiative, training, knowledge and interest in the security field and an extensive experience in the information analysis. The candidate should also have excellent drafting skills in English and the ability to write balanced risk assessments with a minimum of instruction from the hierarchy. This position requires close collaboration with other Unit members; therefore strong interpersonal skills and a cooperative approach to dealing with colleagues are essential. The candidate should have good organisational skills and an ability to combine the work for short-term requests and longer-term assign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e member of a Security or Intelligence Service</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tensive experience in the field of counter espionage or counter terrorism</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capacity to work in a multicultural environment and to work in a team</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ossess a security clearance up to "EU SECRET" or equivalent.</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good working knowledge of both English and French is essenti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5:16:00Z</dcterms:created>
  <dc:creator>CASONI Marie-Laure (HR)</dc:creator>
  <dc:description/>
  <cp:keywords/>
  <dc:language>en-US</dc:language>
  <cp:lastModifiedBy>IONITA Arina Mirela (CONNECT)</cp:lastModifiedBy>
  <cp:lastPrinted>2012-12-14T15:36:00Z</cp:lastPrinted>
  <dcterms:modified xsi:type="dcterms:W3CDTF">2014-03-17T14: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