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val="en-US" w:eastAsia="en-US"/>
              </w:rPr>
              <w:t>A.4 -  Economic Analysis and Financial Instr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cs="Times New Roman" w:ascii="Times New Roman" w:hAnsi="Times New Roman"/>
                <w:sz w:val="20"/>
                <w:szCs w:val="20"/>
                <w:lang w:val="en-US" w:eastAsia="en-US"/>
              </w:rPr>
              <w:t>Mr Stefaan</w:t>
            </w:r>
            <w:r>
              <w:rPr>
                <w:rFonts w:eastAsia="Times New Roman" w:cs="Times New Roman" w:ascii="Times New Roman" w:hAnsi="Times New Roman"/>
                <w:b/>
                <w:sz w:val="20"/>
                <w:szCs w:val="20"/>
                <w:lang w:val="nl-NL" w:eastAsia="en-GB"/>
              </w:rPr>
              <w:t xml:space="preserve"> </w:t>
            </w:r>
            <w:r>
              <w:rPr>
                <w:rFonts w:cs="Times New Roman" w:ascii="Times New Roman" w:hAnsi="Times New Roman"/>
                <w:sz w:val="20"/>
                <w:szCs w:val="20"/>
                <w:lang w:val="en-US" w:eastAsia="en-US"/>
              </w:rPr>
              <w:t>Vergo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96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sz w:val="20"/>
                <w:szCs w:val="20"/>
              </w:rPr>
            </w:pPr>
            <w:r>
              <w:rPr>
                <w:rFonts w:eastAsia="Times New Roman" w:cs="Times New Roman" w:ascii="Times New Roman" w:hAnsi="Times New Roman"/>
                <w:sz w:val="20"/>
                <w:szCs w:val="20"/>
                <w:lang w:eastAsia="en-GB"/>
              </w:rPr>
              <w:t xml:space="preserve">Unit A.4 is responsible for providing economic analysis, including modelling, and data of all aspects of energy policy, as well as developing financial instruments to stimulate investment in the energy sector, coordinating the DG’s view on state aid issues and contributing to the evaluation and impact assessment work of the DG.   </w:t>
            </w:r>
          </w:p>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of the seconded national expert (SNE) will involve provision of economic and energy systems analysis, mainly through modelling, for the preparation of policy initiatives in the framework of the energy policy for Europe. The SNE will also be asked to prepare briefings, speeches and presentations for hierarch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left="720"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Diploma: advanced university degree in electrical or mechanical engineering, mathematics or economic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Professional experience: At least 5 years would be desirable. Excellent analytical skills and good knowledge of economics and modelling techniques, ideally expertise in energy systems modelling.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Advance computer skills, including familiarity with programming languages and database management would be an asset. Ability to work with various teams and to coordinate efficiently with other Commission services, both inside and outside DG ENER. Ability to take initiatives and work in a proactive and autonomous w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cs="Times New Roman" w:ascii="Times New Roman" w:hAnsi="Times New Roman"/>
                <w:sz w:val="20"/>
                <w:szCs w:val="20"/>
                <w:lang w:eastAsia="en-GB"/>
              </w:rPr>
              <w:t>An excellent mastery of English (both oral and written) is essential to carry out the duties; knowledge of other languages would be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01:00Z</dcterms:created>
  <dc:creator>CASONI Marie-Laure (HR)</dc:creator>
  <dc:description/>
  <dc:language>en-US</dc:language>
  <cp:lastModifiedBy>BRIGANDI Manuela (HR)</cp:lastModifiedBy>
  <cp:lastPrinted>2014-03-31T11:55:00Z</cp:lastPrinted>
  <dcterms:modified xsi:type="dcterms:W3CDTF">2014-06-16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