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cation and Culture (EA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Youth and 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You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scal LEJEU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08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 a view to maximising the potential and well-being of all young people by developing their skills and encouraging their participation in society, the Youth Unit's mission is to contribute to the implementation of the EU Youth Strategy (2010-2018) in its eight fields of action (education and training; employment and entrepreneurship; health and well-being; participation; voluntary activities; social inclusion; youth and the world; creativity and culture) and to promote the development of youth 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challenging and diverse secondment in a dynamic environment including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tabs>
                <w:tab w:val="clear" w:pos="720"/>
                <w:tab w:val="left" w:pos="360" w:leader="none"/>
              </w:tabs>
              <w:spacing w:lineRule="auto" w:line="240" w:before="0" w:after="120"/>
              <w:ind w:left="714" w:right="1315" w:hanging="357"/>
              <w:jc w:val="both"/>
              <w:rPr/>
            </w:pPr>
            <w:r>
              <w:rPr>
                <w:rFonts w:eastAsia="Times New Roman" w:cs="Times New Roman" w:ascii="Times New Roman" w:hAnsi="Times New Roman"/>
                <w:sz w:val="20"/>
                <w:szCs w:val="20"/>
                <w:lang w:eastAsia="en-GB"/>
              </w:rPr>
              <w:t>Contribute to policy developments in the fields of skills acquisition and youth participation, including dialogue with youth online;</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conception and organisation of activities to seek knowledge and expertise (studies, good practices);</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intain dialogue with policy-makers, stakeholders and experts in meetings, working groups, conferences; </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alytical documents, briefings, articles and other papers;</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sent the EU's work in the field of youth;</w:t>
            </w:r>
          </w:p>
          <w:p>
            <w:pPr>
              <w:pStyle w:val="Normal"/>
              <w:numPr>
                <w:ilvl w:val="0"/>
                <w:numId w:val="3"/>
              </w:numPr>
              <w:tabs>
                <w:tab w:val="clear" w:pos="720"/>
                <w:tab w:val="left" w:pos="360" w:leader="none"/>
              </w:tabs>
              <w:spacing w:lineRule="auto" w:line="240" w:before="0" w:after="120"/>
              <w:ind w:left="71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ollow relevant youth policy developments in EU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Master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with youth policy and participation;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preparing and facilitating debates and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eastAsia="SimSun;宋体"/>
                <w:color w:val="1F497D"/>
                <w:lang w:val="fr-BE"/>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Work-related skills:</w:t>
            </w:r>
          </w:p>
          <w:p>
            <w:pPr>
              <w:pStyle w:val="Normal"/>
              <w:spacing w:lineRule="auto" w:line="240" w:before="0" w:after="0"/>
              <w:ind w:right="1317" w:hanging="0"/>
              <w:jc w:val="both"/>
              <w:rPr>
                <w:rFonts w:ascii="Times New Roman" w:hAnsi="Times New Roman" w:eastAsia="Times New Roman" w:cs="Times New Roman"/>
                <w:color w:val="1F497D"/>
                <w:sz w:val="20"/>
                <w:szCs w:val="20"/>
                <w:lang w:val="fr-BE" w:eastAsia="en-GB"/>
              </w:rPr>
            </w:pPr>
            <w:r>
              <w:rPr>
                <w:rFonts w:eastAsia="Times New Roman" w:cs="Times New Roman" w:ascii="Times New Roman" w:hAnsi="Times New Roman"/>
                <w:color w:val="1F497D"/>
                <w:sz w:val="20"/>
                <w:szCs w:val="20"/>
                <w:lang w:val="fr-BE"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team spirit and affinity to cooperate with many interlocutors from different background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oral and written communication skills and at ease with public present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cellent analytical and drafting skills in English. Good knowledge of at least another EU language, preferably French as English and French are the main languages used in the Education and Culture Directorate Genera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40:00Z</dcterms:created>
  <dc:creator>CASONI Marie-Laure (HR)</dc:creator>
  <dc:description/>
  <cp:keywords/>
  <dc:language>en-US</dc:language>
  <cp:lastModifiedBy>DIELIE Fabienne (EAC)</cp:lastModifiedBy>
  <cp:lastPrinted>2014-05-20T14:40:00Z</cp:lastPrinted>
  <dcterms:modified xsi:type="dcterms:W3CDTF">2014-05-30T1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