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rPr>
              <w:t xml:space="preserve">Economic and Financial Affairs </w:t>
            </w:r>
            <w:r>
              <w:rPr>
                <w:rFonts w:cs="Times New Roman" w:ascii="Times New Roman" w:hAnsi="Times New Roman"/>
                <w:b/>
              </w:rPr>
              <w:t>(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rPr>
            </w:pPr>
            <w:r>
              <w:rPr>
                <w:rFonts w:cs="Times New Roman" w:ascii="Times New Roman" w:hAnsi="Times New Roman"/>
                <w:b/>
              </w:rPr>
              <w:t>C-</w:t>
            </w:r>
            <w:r>
              <w:rPr>
                <w:rFonts w:cs="Times New Roman" w:ascii="Times New Roman" w:hAnsi="Times New Roman"/>
              </w:rPr>
              <w:t>Fiscal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rPr>
              <w:t>2-</w:t>
            </w:r>
            <w:r>
              <w:rPr>
                <w:rFonts w:cs="Times New Roman" w:ascii="Times New Roman" w:hAnsi="Times New Roman"/>
              </w:rPr>
              <w:t>Sustainability of public finan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iuseppe Caro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22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snapToGrid w:val="false"/>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pBdr>
                <w:top w:val="single" w:sz="6" w:space="1" w:color="000000"/>
                <w:left w:val="single" w:sz="6" w:space="4" w:color="000000"/>
                <w:bottom w:val="single" w:sz="6" w:space="1" w:color="000000"/>
                <w:right w:val="single" w:sz="6" w:space="4" w:color="000000"/>
              </w:pBdr>
              <w:jc w:val="both"/>
              <w:rPr/>
            </w:pPr>
            <w:r>
              <w:rPr>
                <w:rFonts w:cs="Times New Roman" w:ascii="Times New Roman" w:hAnsi="Times New Roman"/>
              </w:rPr>
              <w:t>The main areas of responsibility of the seconded national expert are to contribute to i) the policy advice for reforming health care systems in countries under economic programme and in the frame of the European Semester, ii) the assessment of the impact of country-specific developments in the area of health care in close co-operation with colleagues in other Directorates (F, G, H: Economies of the Member States); iii) the drafting of notes on health-care related issues. The position also offers scope for analytical research in topics related to the assessment of the efficiency and effectiveness of the health care systems in the EU.</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rPr>
            </w:pPr>
            <w:r>
              <w:rPr>
                <w:rFonts w:cs="Times New Roman" w:ascii="Times New Roman" w:hAnsi="Times New Roman"/>
              </w:rPr>
              <w:t>Unit C2 ("Sustainability of public finances") is composed of a team of ten economists and one statistical assistant. The unit is responsible for monitoring and analysing, on a regular basis, the sustainability of public finance, the economic and budgetary impact of ageing populations and the implementation of structural fiscal policy, in the area of pensions, health care and long-term care. This work is at the core of DG ECFIN activity and feeds into various economic policy processes at the EU level, including the Stability and Growth Pact and the Europe 2020 strategy. The unit is currently also giving substantial support to the economic programmes for Greece,  Cyprus and Romania in the area of healthcare reforms.</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rPr>
            </w:pPr>
            <w:r>
              <w:rPr>
                <w:rFonts w:cs="Times New Roman" w:ascii="Times New Roman" w:hAnsi="Times New Roman"/>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economics or health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 sound level of competence in economic analysis and, in particular, experience in the area of health economics is required. Sound background in applied economic analysis and good knowledge of welfare policies would be desirabl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5:35:00Z</dcterms:created>
  <dc:creator>CASONI Marie-Laure (HR)</dc:creator>
  <dc:description/>
  <dc:language>en-US</dc:language>
  <cp:lastModifiedBy>SMYRNIOTOU Phoebe (ECFIN)</cp:lastModifiedBy>
  <cp:lastPrinted>2014-06-04T10:23:00Z</cp:lastPrinted>
  <dcterms:modified xsi:type="dcterms:W3CDTF">2014-06-10T15: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