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236"/>
        <w:gridCol w:w="2835"/>
        <w:gridCol w:w="14"/>
        <w:gridCol w:w="6237"/>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INT RESEARCH CENTRE (JRC)</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stitute for the Protection and Security of the Citizen (IPS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itime Affairs – Unit G.3</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lessandra Zampieri</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9 0332 78 3794</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49"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4 </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spra, Italy</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b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will participate in the further development, deployment, distribution, support and training activities of the ECCAIRS Reporting System and related tools by providing specific competence in the area of transport safety which will be essential for the correct development of efficient user-interfaces and analysis methodologies. At the same time participation in the ECCAIRS development will ensure that the SNE will obtain a detailed insight in the ins and outs of the system. This will enable the SNE to support Member States authorities and International Organisations in using ECCAIRS, for example by creating customized taxonomy extensions and user-interfaces, by extending the system using the ECCAIRS application programming interfaces or by applying data-extraction, -warehousing and -analysis techniqu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re information on the ECCAIRS activity can be found a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hyperlink r:id="rId3">
              <w:r>
                <w:rPr>
                  <w:rStyle w:val="InternetLink"/>
                  <w:rFonts w:eastAsia="Times New Roman" w:cs="Times New Roman" w:ascii="Times New Roman" w:hAnsi="Times New Roman"/>
                  <w:sz w:val="20"/>
                  <w:szCs w:val="20"/>
                  <w:lang w:eastAsia="en-GB"/>
                </w:rPr>
                <w:t>http://eccairsportal.jrc.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diploma: a university level degree (minimum bachelor or an equivalent professional education) preferably related to the transport sector.</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right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experience in the handling and analysis of transport related safety data.</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right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anguage(s) necessary for the performance of duties: English required, basic knowledge of Italian will be advantageous</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23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3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cairsportal.jrc.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1:14:00Z</dcterms:created>
  <dc:creator>CASONI Marie-Laure (HR)</dc:creator>
  <dc:description/>
  <cp:keywords/>
  <dc:language>en-US</dc:language>
  <cp:lastModifiedBy>SUDAR Orsolya (JRC-ISPRA)</cp:lastModifiedBy>
  <cp:lastPrinted>2013-01-11T15:28:00Z</cp:lastPrinted>
  <dcterms:modified xsi:type="dcterms:W3CDTF">2014-06-11T13: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