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13" w:type="dxa"/>
        <w:tblLayout w:type="fixed"/>
        <w:tblCellMar>
          <w:top w:w="0" w:type="dxa"/>
          <w:left w:w="108" w:type="dxa"/>
          <w:bottom w:w="0" w:type="dxa"/>
          <w:right w:w="108" w:type="dxa"/>
        </w:tblCellMar>
      </w:tblPr>
      <w:tblGrid>
        <w:gridCol w:w="392"/>
        <w:gridCol w:w="2679"/>
        <w:gridCol w:w="14"/>
        <w:gridCol w:w="708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7102"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Taxation and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7102"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B – Security, Safety, Trade facilitation, Rules of Origin and International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B1 – Protection of citizens &amp; enforcement of IP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7102"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Caroline Ede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7102"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99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7088"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7102"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7102"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7102"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 Belgium</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7102"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t>This vacancy notice is open to:</w:t>
            </w: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b/>
                <w:sz w:val="20"/>
                <w:szCs w:val="20"/>
                <w:lang w:eastAsia="en-GB"/>
              </w:rPr>
              <w:t>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781"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xml:space="preserve">The Unit "Protection of citizens and enforcement of IPR" develops the policy of specific customs controls serving a wide range of EU common policies, such as the protection of health and safety, intellectual property rights, cultural heritage, the environment, anti-money laundering policies. </w:t>
              <w:tab/>
              <w:br/>
              <w:br/>
              <w:t xml:space="preserve">In particular, the Unit is developing the necessary instruments to support national customs administrations in carrying out customs controls, to further harmonise control practices and develop cooperation with other public authorities. We manage different regulations and several committees and working groups. We organise operational activities, including at international level. The Unit also coordinates DG TAXUD input on policies for the protection of citizens developed by other Commission services that foresee a control task for customs. </w:t>
              <w:tab/>
              <w:br/>
              <w:br/>
              <w:t>The seconded national expert will provide support to the Unit on the above-mentioned activities, in particular in the areas of restrictions and prohibi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781"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781"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781"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781"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781"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781"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781"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University level as advantage (Economics, law or administr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781" w:type="dxa"/>
            <w:gridSpan w:val="3"/>
            <w:tcBorders>
              <w:right w:val="single" w:sz="4" w:space="0" w:color="000000"/>
            </w:tcBorders>
          </w:tcPr>
          <w:p>
            <w:pPr>
              <w:pStyle w:val="Normal"/>
              <w:numPr>
                <w:ilvl w:val="0"/>
                <w:numId w:val="0"/>
              </w:numPr>
              <w:spacing w:before="0" w:after="200"/>
              <w:ind w:left="0"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The candidate should have a good knowledge of the EU customs legislation and procedures. Expertise in restrictions and prohibitions in the areas of health, safety and the environment is required. Experience in customs controls in a customs administration or any other competent administration responsible for external border controls for these policies would be highly appreciated.</w:t>
              <w:tab/>
              <w:br/>
              <w:br/>
              <w:t>The candidate should have a good analytical capacity, be creative and solution-oriented. Being capable of working in a multicultural environment, as well as good communication skills and team spirit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781" w:type="dxa"/>
            <w:gridSpan w:val="3"/>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good working knowledge of English (both oral and written) is required. Knowledge of French and/or German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781"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781"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781"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781"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781"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781"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781" w:type="dxa"/>
            <w:gridSpan w:val="3"/>
            <w:tcBorders>
              <w:top w:val="single" w:sz="4" w:space="0" w:color="000000"/>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781"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230" w:right="244" w:gutter="0" w:header="454"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sz w:val="18"/>
          <w:szCs w:val="18"/>
          <w:lang w:val="en-GB"/>
        </w:rPr>
        <w:t xml:space="preserve"> </w:t>
      </w:r>
      <w:r>
        <w:rPr>
          <w:i/>
          <w:sz w:val="18"/>
          <w:szCs w:val="18"/>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09918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099185" cy="5461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TICE OF VACANCY</w:t>
      <w:br/>
      <w:t>SECONDED NATIONAL EXPERTS TO THE EUROPEAN COMMISSION</w:t>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4:48:00Z</dcterms:created>
  <dc:creator>CASONI Marie-Laure (HR)</dc:creator>
  <dc:description/>
  <cp:keywords/>
  <dc:language>en-US</dc:language>
  <cp:lastModifiedBy>VAN ESPEN Anne-Mie (TAXUD)</cp:lastModifiedBy>
  <cp:lastPrinted>2014-06-02T17:33:00Z</cp:lastPrinted>
  <dcterms:modified xsi:type="dcterms:W3CDTF">2014-06-11T08: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