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R &amp; SECURI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Directora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S02 (Security Intelligence and External Liaison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chel DE WOL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0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ion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eadline for sending the</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application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month after publication dat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functions of the END Counter Intelligence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urity intelligence and external liaison unit (DS2) of the Security Directorate is the point of contact for Security and Intelligence services and National Security Authorities, in particular those of Member States as well as those of acceding and candidate countries. Working closely with these contacts, the unit is responsible for gathering, assessing and disseminating any relevant information concerning threats related to the Security of the Institution. The unit produces threat assessments and security reports. DS2 is also responsible for carrying out security investigations in the fields of espionage, terrorism and in cases of leaks of classified or sensitive information. The unit is also in charge of providing Security Authorisations for staff who need to obtain access to classified information. The Security Intelligence and External liaison Unit represents the Commission's interests in the operational fields of counter intelligence and counter terroris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be closely involved in all aspects of the Unit's day-to-day work. As well as contributing to the Unit's various coordination activities, he or she will be expected to </w:t>
            </w:r>
            <w:r>
              <w:rPr>
                <w:rFonts w:eastAsia="Times New Roman" w:cs="Times New Roman" w:ascii="Times New Roman" w:hAnsi="Times New Roman"/>
                <w:bCs/>
                <w:sz w:val="20"/>
                <w:szCs w:val="20"/>
                <w:lang w:eastAsia="en-GB"/>
              </w:rPr>
              <w:t xml:space="preserve">cooperate to protect the Commission information and interest against the activity of hostile intelligence services and to gather, analyse and process intelligence concerning espionage. He/she will contribute to implement the counter espionage strategy of the Commission and to assess the threat posed by espionage to the Commission interests in all the places of activity. He/she will be requested to carry out security investigations into leaks or compromise of sensitive or classified information and to maintain and improve operational liaisons and working contacts with security and intelligence services of Member States in the counter espionage fiel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sequently we are looking for a committed, self-driven candidate with a strong sense of initiative, training, knowledge and interest in the security field and an extensive experience in the counter espionage activities or police's investigations. The candidate should also have excellent drafting skills in English and/or French. This position requires close collaboration with other Unit members; therefore strong interpersonal skills and a cooperative approach to dealing with colleagues are essential. The candidate should have good organisational skills and an ability to combine the work for short-term requests and longer-term assign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 member of a Security or Intelligence Servi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tensive experience in the field of counter espionage or police investigations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apacity to work in a multicultural environment and to work in a team</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Possess a security clearance up to "EU SECRET" or equivalent</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good working knowledge of both English and French is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Submission of applications and selection proced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5. Processing of personal da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4:12:00Z</dcterms:created>
  <dc:creator>CASONI Marie-Laure (HR)</dc:creator>
  <dc:description/>
  <cp:keywords/>
  <dc:language>en-US</dc:language>
  <cp:lastModifiedBy>IONITA Arina Mirela (CONNECT)</cp:lastModifiedBy>
  <cp:lastPrinted>2014-03-14T15:30:00Z</cp:lastPrinted>
  <dcterms:modified xsi:type="dcterms:W3CDTF">2014-03-17T14: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