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ael FLUE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2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shd w:fill="000000" w:val="clear"/>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We offer a vacant position for a national expert to work in the area of pesticides. The work offers a broad range of challenging and varying task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 xml:space="preserve">Assisting in the management of approval of pesticides, which includes analysis of assessment reports, EFSA conclusions, drafting review reports and preparing legal proposals on the approval/non-approval of active substances (Regulations (EC) No 1107/2009, 1141/2010 and (EU) No 188/2011) and </w:t>
            </w:r>
            <w:r>
              <w:rPr>
                <w:rFonts w:cs="Times New Roman" w:ascii="Times New Roman" w:hAnsi="Times New Roman"/>
                <w:color w:val="000000"/>
                <w:sz w:val="20"/>
                <w:szCs w:val="20"/>
              </w:rPr>
              <w:t xml:space="preserve">on the establishment of maximum residue levels </w:t>
            </w:r>
            <w:r>
              <w:rPr>
                <w:rFonts w:cs="Times New Roman" w:ascii="Times New Roman" w:hAnsi="Times New Roman"/>
                <w:sz w:val="20"/>
                <w:szCs w:val="20"/>
              </w:rPr>
              <w:t>(Regulation (EC) No 396/2005)</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ontributing to the development of implementing measures as foreseen under the Regulation concerning the placing of plant protection products on the market (Regulation (EC) No 1107/2009).</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0"/>
              </w:numPr>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agronomy, horticulture, forestry, or comparable qualifications such as biology, phytopathology, chemistry or toxicolog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0"/>
              </w:numPr>
              <w:spacing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spacing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e to the very technical nature of the work, it is required that interested candidates dispose of very good knowledge in at least one of the described areas and preferably in relation to plant protection products. </w:t>
            </w:r>
          </w:p>
          <w:p>
            <w:pPr>
              <w:pStyle w:val="Normal"/>
              <w:numPr>
                <w:ilvl w:val="0"/>
                <w:numId w:val="0"/>
              </w:numPr>
              <w:spacing w:before="0" w:after="20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0"/>
              </w:numPr>
              <w:spacing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0"/>
              </w:numPr>
              <w:spacing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Very good knowledge of French would be an asset.</w:t>
            </w:r>
          </w:p>
          <w:p>
            <w:pPr>
              <w:pStyle w:val="Normal"/>
              <w:numPr>
                <w:ilvl w:val="0"/>
                <w:numId w:val="0"/>
              </w:numPr>
              <w:spacing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31:00Z</dcterms:created>
  <dc:creator>CASONI Marie-Laure (HR)</dc:creator>
  <dc:description/>
  <dc:language>en-US</dc:language>
  <cp:lastModifiedBy>cullomi</cp:lastModifiedBy>
  <cp:lastPrinted>2013-01-11T15:28:00Z</cp:lastPrinted>
  <dcterms:modified xsi:type="dcterms:W3CDTF">2014-05-21T1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