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MA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 Atlantic, Outermost regions and Arcti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C3 – Structural actions and Horizontal management of data coll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sabelle GARZ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63 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10/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en-GB"/>
              </w:rPr>
              <w:t xml:space="preserve">The position offered is to manage a programme which is at the heart of a modern, science-based fisheries policy, the data collection framework for fisheries (DCF). On the one hand, this concerns the design and setting up of the new data collection strategy under the reformed common fisheries policy (CFP). A new legislative proposal is in preparation and will be negotiated and implemented during the period of posting. On the other hand, this entails monitoring implementation of DCF by Member States, thereby offering the opportunity to be in direct contact with national and regional scientific bodies. </w:t>
            </w:r>
          </w:p>
          <w:p>
            <w:pPr>
              <w:pStyle w:val="Normal"/>
              <w:spacing w:lineRule="auto" w:line="240" w:before="0" w:after="0"/>
              <w:jc w:val="both"/>
              <w:rPr/>
            </w:pPr>
            <w:r>
              <w:rPr>
                <w:rFonts w:eastAsia="Times New Roman" w:cs="Times New Roman" w:ascii="Times New Roman" w:hAnsi="Times New Roman"/>
                <w:sz w:val="20"/>
                <w:szCs w:val="20"/>
                <w:lang w:eastAsia="en-GB"/>
              </w:rPr>
              <w:t xml:space="preserve">The jobholder will be part of a team of 6, and closely interact with geographic conservation units of the Directorate General as well as with EU institutions, Member States and international experts in the field of scientific advice for fisheries. </w:t>
            </w:r>
          </w:p>
          <w:p>
            <w:pPr>
              <w:pStyle w:val="Normal"/>
              <w:spacing w:lineRule="auto" w:line="240" w:before="0" w:after="0"/>
              <w:jc w:val="both"/>
              <w:rPr/>
            </w:pPr>
            <w:r>
              <w:rPr>
                <w:rFonts w:eastAsia="Times New Roman" w:cs="Times New Roman" w:ascii="Times New Roman" w:hAnsi="Times New Roman"/>
                <w:sz w:val="20"/>
                <w:szCs w:val="20"/>
                <w:lang w:eastAsia="en-GB"/>
              </w:rPr>
              <w:t>We are looking for a policy officer, preferably with scientific or technical background in environmental or economic sciences and knowledge of the EU fisheries or environmental policy. His/her main tasks will be to:</w:t>
            </w:r>
          </w:p>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en-GB"/>
              </w:rPr>
              <w:t xml:space="preserve">Contribute to the elaboration of strategic documents and new approaches to the EU data collection system in the context of the revision of the legislation for the DCF </w:t>
            </w:r>
          </w:p>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en-GB"/>
              </w:rPr>
              <w:t>Contribute to other horizontal activities relating to data collection for fisheries and more widely, marine knowledge</w:t>
            </w:r>
          </w:p>
          <w:p>
            <w:pPr>
              <w:pStyle w:val="Normal"/>
              <w:numPr>
                <w:ilvl w:val="0"/>
                <w:numId w:val="2"/>
              </w:numP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ake part in the monitoring of data collection activities in Member States, in close cooperation with other DG MARE uni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vironmental sciences (eg. biology, agronomy) and/or econom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sign or implementation of national or EU policy in the area of fisheries conservation and management, or in the area of environmental protection (particularly marine issues). Experience in EU legislative processes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French. Any third language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55:00Z</dcterms:created>
  <dc:creator>CASONI Marie-Laure (HR)</dc:creator>
  <dc:description/>
  <cp:keywords/>
  <dc:language>en-US</dc:language>
  <cp:lastModifiedBy>VERHASSELT Christel (MARE)</cp:lastModifiedBy>
  <cp:lastPrinted>2014-05-23T15:26:00Z</cp:lastPrinted>
  <dcterms:modified xsi:type="dcterms:W3CDTF">2014-06-03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