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G Veterinary and International Affai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5 Food chain and animal health expendi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ophe BERTR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952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u w:val="single"/>
                <w:lang w:val="fr-BE" w:eastAsia="en-GB"/>
              </w:rPr>
              <w:t>Bruxelles</w:t>
            </w:r>
            <w:r>
              <w:rPr>
                <w:rFonts w:eastAsia="Times New Roman" w:cs="Times New Roman" w:ascii="Times New Roman" w:hAnsi="Times New Roman"/>
                <w:b/>
                <w:sz w:val="20"/>
                <w:szCs w:val="20"/>
                <w:lang w:val="fr-BE" w:eastAsia="en-GB"/>
              </w:rPr>
              <w:t>/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G SANCO, Unit G5 is responsible for management of the relevant budget dealing with animal and plant health and animal welfare and safety in the food chain.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lang w:eastAsia="en-GB"/>
              </w:rPr>
              <w:t xml:space="preserve">The legal base for the implementation of this budget is the </w:t>
            </w:r>
            <w:r>
              <w:rPr>
                <w:rFonts w:eastAsia="Times New Roman" w:cs="Times New Roman" w:ascii="Times New Roman" w:hAnsi="Times New Roman"/>
                <w:i/>
                <w:lang w:eastAsia="en-GB"/>
              </w:rPr>
              <w:t>Common Financial Framework</w:t>
            </w:r>
            <w:r>
              <w:rPr>
                <w:rFonts w:eastAsia="Times New Roman" w:cs="Times New Roman" w:ascii="Times New Roman" w:hAnsi="Times New Roman"/>
                <w:lang w:eastAsia="en-GB"/>
              </w:rPr>
              <w:t xml:space="preserve"> </w:t>
            </w:r>
            <w:r>
              <w:rPr>
                <w:rFonts w:eastAsia="Times New Roman" w:cs="Times New Roman" w:ascii="Times New Roman" w:hAnsi="Times New Roman"/>
                <w:i/>
                <w:lang w:eastAsia="en-GB"/>
              </w:rPr>
              <w:t>for food chain</w:t>
            </w:r>
            <w:r>
              <w:rPr>
                <w:rFonts w:eastAsia="Times New Roman" w:cs="Times New Roman" w:ascii="Times New Roman" w:hAnsi="Times New Roman"/>
                <w:lang w:eastAsia="en-GB"/>
              </w:rPr>
              <w:t xml:space="preserve"> (Regulation of the European Parliament and of the Council laying down provisions for the management of expenditure relating to the food chain, animal health and animal welfare, and relating to plant health and plant reproductive material, amending Council Directives 98/56/EC, 2000/29/EC and 2008/90/EC, Regulations (EC) No 178/2002, (EC) No 882/2004 and (EC) No 396/2005, Directive 2009/128/EC and Regulation (EC) No 1107/2009 and repealing Council Decisions 66/399/EEC, 76/894/EEC and 2009/470/EC – under adoption)</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lang w:eastAsia="en-GB"/>
              </w:rPr>
              <w:t>The unit is looking for a detached national expert to manage the technical aspects of co-funded programmes and measures in the area of plant health. The expert would be expected to work on the following area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grants for annual and multiannual survey programmes concerning the presence in Member States of pests in accordance with Art.19-24 of the </w:t>
            </w:r>
            <w:r>
              <w:rPr>
                <w:rFonts w:eastAsia="Times New Roman" w:cs="Times New Roman" w:ascii="Times New Roman" w:hAnsi="Times New Roman"/>
                <w:i/>
                <w:lang w:eastAsia="en-GB"/>
              </w:rPr>
              <w:t>Common Financial Framework for food chain</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grants for emergency measures against pests, in accordance with Art. 16 -18 of the </w:t>
            </w:r>
            <w:r>
              <w:rPr>
                <w:rFonts w:eastAsia="Times New Roman" w:cs="Times New Roman" w:ascii="Times New Roman" w:hAnsi="Times New Roman"/>
                <w:i/>
                <w:lang w:eastAsia="en-GB"/>
              </w:rPr>
              <w:t>Common Financial Framework for food chain</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grants for programmes concerning the control of pests in outermost regions of the Union, in accordance Art. 25-28 of the </w:t>
            </w:r>
            <w:r>
              <w:rPr>
                <w:rFonts w:eastAsia="Times New Roman" w:cs="Times New Roman" w:ascii="Times New Roman" w:hAnsi="Times New Roman"/>
                <w:i/>
                <w:lang w:eastAsia="en-GB"/>
              </w:rPr>
              <w:t>Common Financial Framework for food chain</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is contains the following task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organization of and participation in Expert Working Groups  for the setting-up of the priortities for the annual/multiannual survey programmes and programmes for outermost region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drafting  of Commision Work Programmes for the above mentioned programm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technical evaluation and assessment of programmes and dossiers for emergency measures submitted by Member States with a view to obtaining Community co-financing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negotiate improvements in programmes and dossiers for emergency measures, where necessary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contribute to discussions on allocation of available funding between programmes or emergency measures, and on the eligible measures for funding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draft or contribute to drafting of the legal texts approving programmes and financial contribution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hold regular meetings with Member States and stakeholders to review progress, pass information and to spread best practic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evaluate technical reports provided by Member States after the implementation of the programmes and emergency measur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represent the Commission in working parties and committees.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The END will be required to liaise regularly with experts and policy makers within the Member States, including through the Standing Committee on the Food Chain and Animal Health (SCoFCA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eastAsia="Times New Roman" w:cs="Times New Roman" w:ascii="Times New Roman" w:hAnsi="Times New Roman"/>
                <w:sz w:val="20"/>
                <w:szCs w:val="20"/>
                <w:lang w:eastAsia="en-GB"/>
              </w:rPr>
              <w:t>The END should have an academic background in agronomy with a good knowledge of EU plant health legisl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Good expertise in the development of policy in these areas would be an advantage. Practical experience of applying such legislation in an administrative role would also be advantageo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ability to work in a multi-national environment is a pre-requisit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within the unit is English, although French is also spoken. Most of the contacts with the Member States and with the stakeholders are in English.</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refore, an excellent English command (both in written and in oral)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05:00Z</dcterms:created>
  <dc:creator>CASONI Marie-Laure (HR)</dc:creator>
  <dc:description/>
  <cp:keywords/>
  <dc:language>en-US</dc:language>
  <cp:lastModifiedBy>BERTRAND Christophe</cp:lastModifiedBy>
  <cp:lastPrinted>2014-05-26T10:25:00Z</cp:lastPrinted>
  <dcterms:modified xsi:type="dcterms:W3CDTF">2014-05-26T1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