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 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Marcel ERN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41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IV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5.07.2014</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development of agro-environmental indicators in particular through the improvement of statistics on agricultural inputs: i.e. fertilisers, pesticides, water, energy. Set up of permanent data collection systems with the Member States. Cooperation with other Commission DGs and International Organisations (FAO, OECD) on the settlement and improvement of the indicators with a specific focus on nutrient balance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the pesticide statistics Regulation 1185/2009: definition of specific data transmission formats, data validation and analysis, updating and communication on data collection methodology, development of pesticide risk indictors in collaboration with other Commission DGs and International Organisations (FAO, OEC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in statistic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concerning official statistics</w:t>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of agro-environmental matt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 essential, knowledge of other languages is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sset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sense of initiative</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43:00Z</dcterms:created>
  <dc:creator>CASONI Marie-Laure (HR)</dc:creator>
  <dc:description/>
  <dc:language>en-US</dc:language>
  <cp:lastModifiedBy>FERREIRA Joel (ESTAT-EXT)</cp:lastModifiedBy>
  <cp:lastPrinted>2013-10-09T18:00:00Z</cp:lastPrinted>
  <dcterms:modified xsi:type="dcterms:W3CDTF">2014-06-10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