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Government Finance Statistics (GFS) and Quality</w:t>
            </w:r>
          </w:p>
          <w:p>
            <w:pPr>
              <w:pStyle w:val="Normal"/>
              <w:spacing w:lineRule="auto" w:line="240" w:before="0" w:after="0"/>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2 - Excessive Deficit Procedure (EDP) 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na Frej Ohls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1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2, part of Directorate D, Government Finance Statistics (GFS) and Quality, is looking for an Excessive Deficit Procedure desk officer. Unit D-2 is responsible for the verification of government finance statistics relating to the Excessive Deficit Procedure (EDP) for around half of the EU Member States as well as Candidate countries. The Unit cooperates closely with colleagues from the Directorate as well as with Member State experts and various institu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propose a job as desk officer for 2 Member States in a small a dynamic unit, with outputs of high visibility and impor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12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tasks include the assessment of the quality of the biannual deficit and debt data reported by countries, the preparation and participation in EDP visits to countries, the provision of advice and clarifications on specific methodological issues having an impact on government deficit and debt and the monitoring of developments relating to GFS in the countries under responsi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12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addition to country responsibilities, each desk officer also has responsibility for at least one horizontal EDP methodological topi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a background in economics and/or statistics, excellent knowledge of national accounts and government finance statistics, practical knowledge of the European System of Accounts and of the Manual on government deficit and deb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assess cases concerning the main methodological issues impacting deficit and debt such as sector classification of units, time of recording and public-private partnerships. </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process to obtain deficit and debt figures, from the elaboration of national budgets to the transformation of public fiscal data into national accounts data and the reporting to Eurostat in the context of the Stability and Growth Pact would also be important.</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work independently as well as in a team, with a high level of responsibility and motiva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necessary and knowledge of further community languages, especially Frenc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59"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16:00Z</dcterms:created>
  <dc:creator>CASONI Marie-Laure (HR)</dc:creator>
  <dc:description/>
  <dc:language>en-US</dc:language>
  <cp:lastModifiedBy>FERREIRA Joel (ESTAT-EXT)</cp:lastModifiedBy>
  <cp:lastPrinted>2014-05-15T11:06:00Z</cp:lastPrinted>
  <dcterms:modified xsi:type="dcterms:W3CDTF">2014-06-10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