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cial Market Economy in Member States II: ESF</w:t>
              <w:br/>
              <w:t>EMPL.F.2 – Germany, Austria, Slovenia, Croat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Pokorn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9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Unit EMPL.F.2 mission is to monitor and to assess national employment and social policies in Germany, Austria, Slovenia and Croatia in the framework of the Europe 2020 Strategy for growth and jobs, as well as implementing European Social Fund (ESF) and Fund for European Aid to the Most Deprived (FEAD) activities in thes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Unit is looking for a national expert who could be in charge of the following task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 To contribute to the monitoring of developments in the employment or social field, in the context of the Europe 2020 Strategy in Slovenia. The tasks will be performed in cooperation with the other unit members and in coordination with relevant Commission services. The contribution of the ESF to the Europe 2020 strategy will also be analys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b) To support the management of ESF programmes. Typical tasks, to be performed in cooperation with other unit members and coordinated with other Commission services, will be to monitor the implementation of Slovenian ESF programmes, providing advice and guidance as necessary; to participate in and report on Monitoring Committees (2 or 3 meetings/year/programme), annual meetings, communication events and other events; to contribute to the assessment of the annual reports on ESF implementation; to monitor financial implementation and to follow-up any audit recommendations in relation with programme implement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a university degree or equivalent in economics or social sci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a minimum of three years professional experience. Experience in relation to structural funds and knowledge of the Slovenian administrative and political context will be a clear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Slovenian (spoken and written) is a prerequisite as well as a good capacity to work in English. Knowledge in French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4:36:00Z</dcterms:created>
  <dc:creator>CASONI Marie-Laure (HR)</dc:creator>
  <dc:description/>
  <dc:language>en-US</dc:language>
  <cp:lastModifiedBy>FREITAG Senta (EMPL)</cp:lastModifiedBy>
  <cp:lastPrinted>2014-04-04T16:36:00Z</cp:lastPrinted>
  <dcterms:modified xsi:type="dcterms:W3CDTF">2014-04-04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