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National accounts, prices and key indicato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C.4: Price statistics. Purchasing power parities. Housing statist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Recktenwa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and to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following countries: Norway, Iceland, Switzerland and Liechtenstei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5/06/2014</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b/>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ESTAT unit C4 provides the official measures of inflation for the euro-zone and the EU, i.e. the Harmonised Index of Consumer Prices (HICP), the House Price Index (HPI) and the official measures of price level comparisons across countries, i.e. Purchasing Power Parities (PPP), for 37 participating EU and non-EU countries. The Unit is responsible for a high profile area and its teams work and deliver to tight deadlin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veral PPP surveys are organised each year to collect prices for comparable products in all participating countries. These data are used by Eurostat to calculate annual PPPs, which are used for example to compare GDP per inhabitant for the countries concerne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OECD, the World Bank and other Eurostat and Commission staff.</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75"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studies of at least three years in economics, statistics or mathematics</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experience in a similar statistics production environment, such as price statistics or national accounts. Experience with IT systems, preferably with Oracle databases and SQL, is considered an important asset. Training opportunities will be provided.</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good judgement, initiative and good communication skills at both the technical and non-technical level are essential.</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left="473"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rHeight w:val="3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58:00Z</dcterms:created>
  <dc:creator>CASONI Marie-Laure (HR)</dc:creator>
  <dc:description/>
  <dc:language>en-US</dc:language>
  <cp:lastModifiedBy>FERREIRA Joel (ESTAT-EXT)</cp:lastModifiedBy>
  <cp:lastPrinted>2013-12-20T16:28:00Z</cp:lastPrinted>
  <dcterms:modified xsi:type="dcterms:W3CDTF">2014-04-08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