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K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rançois ARBAUL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2 3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successful candidate will join a highly motivated team responsible for industrial property at EU level (patents, trademarks, designs etc.), from overall policy development to legal, economic and international aspects. The new team member will also contribute her/his operational expertise in the industrial property field in general, with a specific focus on patent law and the international, multilateral dimension of industrial property (in particular World Intellectual Property Office (WIPO) matters). Frequent missions to Geneva are to be expected. Outstanding written and oral communication, as well as negotiation, skills are essential. A strong sense of initiative, proven ability to work autonomously and keen interest in building and maintaining a network of correspondents in different countries would be an ass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job assignment will include inter ali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rect involvement in rolling out the international dimension of the EU's Industrial Property policy, notably through providing advice on technical negotiations, and direct participation, as an EU representative, in the work of the relevant WIPO committees.</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will imply providing technical and policy advice on matters relating to: the WIPO Intergovernmental Committee on Intellectual Property and Genetic Resources, Traditional Knowledge and Folklore (IGC); design and trade mark law under the WIPO Standing Committee on Trademarks (SCT), and WIPO Madrid and Hague System Working Groups; patent law under the WIPO Standing Committee on Patents (SPC); as well as WIPO General Assemblies.</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60" w:right="1317" w:hanging="360"/>
              <w:jc w:val="both"/>
              <w:rPr/>
            </w:pPr>
            <w:r>
              <w:rPr>
                <w:rFonts w:eastAsia="Times New Roman" w:cs="Times New Roman" w:ascii="Times New Roman" w:hAnsi="Times New Roman"/>
                <w:sz w:val="20"/>
                <w:szCs w:val="20"/>
                <w:lang w:eastAsia="en-GB"/>
              </w:rPr>
              <w:t>Provision of legal and technical expertise in the field of patent law, contribution to the definition of the European Commission's positions in the relevant fora and the overall policy development in the field of patents at EU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More generally, this will also involv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oordination of Industrial Property-related issues with the other relevant European Commission services;</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Liaising with other EU institutions on Industrial Property-related issue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here appropriate, liaising with national patent offices and ministries within the EU and at the global scal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ing Commission positions for Council Working Parties on international IP matt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5"/>
              </w:numPr>
              <w:spacing w:lineRule="auto" w:line="240" w:before="0" w:after="0"/>
              <w:ind w:left="408" w:right="161" w:hanging="360"/>
              <w:jc w:val="both"/>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5"/>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5"/>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4"/>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the candidate should ideally be a fully qualified lawyer and ideally the holder of a Master’s degree or equivalent in IP law, with a focus on patent and/or design law and on the international organisations dealing with Intellectual Property law. Equivalent qualifications or experience will however also be taken into consid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4"/>
              </w:numPr>
              <w:spacing w:lineRule="auto" w:line="240" w:before="0" w:after="0"/>
              <w:ind w:left="360" w:right="175" w:hanging="360"/>
              <w:jc w:val="both"/>
              <w:rPr/>
            </w:pPr>
            <w:r>
              <w:rPr>
                <w:rFonts w:eastAsia="Times New Roman" w:cs="Times New Roman" w:ascii="Times New Roman" w:hAnsi="Times New Roman"/>
                <w:sz w:val="20"/>
                <w:szCs w:val="20"/>
                <w:lang w:eastAsia="en-GB"/>
              </w:rPr>
              <w:t>Professional experience: the candidate should have a proven and significant professional experience of relevance to the tasks to be carried out. Experience in the handling of WIPO matters will be an asset.</w:t>
            </w:r>
          </w:p>
          <w:p>
            <w:pPr>
              <w:pStyle w:val="Normal"/>
              <w:spacing w:lineRule="auto" w:line="240" w:before="0" w:after="0"/>
              <w:ind w:left="360"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vidence of adaptability and flexibility to cope with the diversity of the unit’s activities will be valu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4"/>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anguage(s) necessary for the performance of duties: fluency in English is essential. Ability to work in French would also be an asse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408"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0:10:00Z</dcterms:created>
  <dc:creator>CASONI Marie-Laure (HR)</dc:creator>
  <dc:description/>
  <dc:language>en-US</dc:language>
  <cp:lastModifiedBy>PATIN Suzanne (MARKT)</cp:lastModifiedBy>
  <cp:lastPrinted>2014-04-08T10:11:00Z</cp:lastPrinted>
  <dcterms:modified xsi:type="dcterms:W3CDTF">2014-04-08T1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