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66" w:type="dxa"/>
        <w:jc w:val="left"/>
        <w:tblInd w:w="-113" w:type="dxa"/>
        <w:tblLayout w:type="fixed"/>
        <w:tblCellMar>
          <w:top w:w="0" w:type="dxa"/>
          <w:left w:w="108" w:type="dxa"/>
          <w:bottom w:w="0" w:type="dxa"/>
          <w:right w:w="108" w:type="dxa"/>
        </w:tblCellMar>
      </w:tblPr>
      <w:tblGrid>
        <w:gridCol w:w="236"/>
        <w:gridCol w:w="2679"/>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Energy (ENER)</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 Internal Energy Marke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3 – Retail Market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an Panek</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99.55</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190" w:right="459" w:hanging="0"/>
              <w:jc w:val="both"/>
              <w:rPr/>
            </w:pPr>
            <w:r>
              <w:rPr>
                <w:rFonts w:eastAsia="Times New Roman" w:cs="Times New Roman" w:ascii="Times New Roman" w:hAnsi="Times New Roman"/>
                <w:sz w:val="20"/>
                <w:szCs w:val="20"/>
                <w:lang w:eastAsia="en-GB"/>
              </w:rPr>
              <w:t>Unit B.3 defines and develops action to foster the proper functioning of the internal energy market at retail level. Key actions relate to the roll-out of Smart Meters and the development of Smart Grids and distribution systems as part of an overall effort towards retail electricity and gas markets arrangements which facilitate competition and system flexibility, enhance customer participation and empowerment, and foster the development of new energy services.</w:t>
            </w:r>
          </w:p>
          <w:p>
            <w:pPr>
              <w:pStyle w:val="Normal"/>
              <w:spacing w:lineRule="auto" w:line="240" w:before="0" w:after="0"/>
              <w:ind w:left="190"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NE will directly participate in the Smart Grid team, which develops policies and regulatory directions, coordinates the mandates for standardisation, and organises stakeholder events addressing the development of a smart European energy infrastructure. The SNE should dynamically contribute to the monitoring and steering of the EU's deployment of smart meters and smart grids. This will include his/her involvement in the monitoring and assessment of developments in Member States, including formulating recommendations to Member States and regulators in order to accelerate the roll out of smart meters and general deployment of smart grids concepts in the distribution networks; this may require setting up and implementing a benchmarking analysis methodology and work plan as well as identification of opportunities for local action by public authorities and industry in Member States.</w:t>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ngineering, Economics or Law</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he/he has affiliation with the electricity and gas sectors and thrives well in an international working environment.</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knowledge of English is required, including drafting skills. Knowledge of German or French is a plu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9:20:00Z</dcterms:created>
  <dc:creator>CASONI Marie-Laure (HR)</dc:creator>
  <dc:description/>
  <cp:keywords/>
  <dc:language>en-US</dc:language>
  <cp:lastModifiedBy>PILSER Irene (MOVE+ENER-SRD)</cp:lastModifiedBy>
  <cp:lastPrinted>2014-04-08T13:12:00Z</cp:lastPrinted>
  <dcterms:modified xsi:type="dcterms:W3CDTF">2014-04-08T1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