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job holder will contribute to preparedness and response activities of the Union Civil Protection Mechanis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s/he will be responsible for developing and managing the Union Civil Protection Mechanism Training Program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holder will also contribute to ensuring efficient, coherent and well-coordinated EU disaster response operations. S/he will support the 24/7 duty officers of the Emergency Response Coordination Centre in tasks related to, inter alia, monitoring and alerting, information management, coordination with participating countries, liaison with affected countries and cooperation with international partn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Union Civil Protection Mechanism and its training programme. S/he has attended Union civil protection training courses and preferably civil protection exercises. International field experience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Community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08:00Z</dcterms:created>
  <dc:creator>CASONI Marie-Laure (HR)</dc:creator>
  <dc:description/>
  <dc:language>en-US</dc:language>
  <cp:lastModifiedBy>KUMLIN Stefanie (ECHO)</cp:lastModifiedBy>
  <cp:lastPrinted>2014-03-27T10:08:00Z</cp:lastPrinted>
  <dcterms:modified xsi:type="dcterms:W3CDTF">2014-03-27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