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R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S02 (Security Intelligence and External Liaison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eadline for sending th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pplication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6.05.2014</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 of the END Counter Intelligence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closely involved in all aspects of the Unit's day-to-day work. As well as contributing to the Unit's various coordination activities, he or she will be expected to </w:t>
            </w:r>
            <w:r>
              <w:rPr>
                <w:rFonts w:eastAsia="Times New Roman" w:cs="Times New Roman" w:ascii="Times New Roman" w:hAnsi="Times New Roman"/>
                <w:bCs/>
                <w:sz w:val="20"/>
                <w:szCs w:val="20"/>
                <w:lang w:eastAsia="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member of a Security or Intelligence Servi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tensive experience in the field of counter espionage or police investigation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apacity to work in a multicultural environment and to work in a team</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ossess a security clearance up to "EU SECRET" or equivalent</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good working knowledge of both English and French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5. Processing of personal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46:00Z</dcterms:created>
  <dc:creator>CASONI Marie-Laure (HR)</dc:creator>
  <dc:description/>
  <cp:keywords/>
  <dc:language>en-US</dc:language>
  <cp:lastModifiedBy>BRIGANDI Manuela (HR)</cp:lastModifiedBy>
  <cp:lastPrinted>2014-03-14T15:30:00Z</cp:lastPrinted>
  <dcterms:modified xsi:type="dcterms:W3CDTF">2014-04-07T1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