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irectorate-General for Transla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Transl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T.C.H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Raymund BERN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4 62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pPr>
            <w:r>
              <w:rPr>
                <w:rFonts w:eastAsia="Times New Roman" w:cs="Times New Roman" w:ascii="Times New Roman" w:hAnsi="Times New Roman"/>
                <w:b/>
                <w:sz w:val="20"/>
                <w:szCs w:val="20"/>
                <w:lang w:eastAsia="en-GB"/>
              </w:rPr>
              <w:t>3rd quarter 2014 and 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5</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asks of the Seconded National Expert: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vide linguistic and terminological help and advice to the translators and terminologists of the Croatian Language Department. The texts translated by DGT translators are of a mainly political, legal, economic/financial, scientific and technical nature that encompasses all areas of activity of the European Un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revise, from a linguistic and terminological point of view, specialised texts that have been translated by the Department’s translators or by external translato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arry out terminological research, extract terminology from reliable sources and feed this terminology into the IATE terminological database and/or into local databases of the Depart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articipate in thematic terminology projects and in centrally coordinated terminology consolidation work;</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build and maintain a network of contacts and provide a link between national  institutions/authorities/services and the Croatian Language Department of DG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from a university of his/her country of origi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relevant professional experience of at least 3 year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Perfect command of Croatian as mother tongue. Very good knowledge of English or French. Knowledge of additional EU languages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0:06:00Z</dcterms:created>
  <dc:creator>CASONI Marie-Laure (HR)</dc:creator>
  <dc:description/>
  <dc:language>en-US</dc:language>
  <cp:lastModifiedBy>VERVAET Véronique</cp:lastModifiedBy>
  <cp:lastPrinted>2014-04-07T11:34:00Z</cp:lastPrinted>
  <dcterms:modified xsi:type="dcterms:W3CDTF">2014-04-07T10: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