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General for Energy (ENER)</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Energy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1 - Energy Policy Coordin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Kilian Gross (act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9503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year </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jc w:val="both"/>
              <w:rPr/>
            </w:pPr>
            <w:r>
              <w:rPr>
                <w:sz w:val="20"/>
                <w:szCs w:val="20"/>
              </w:rPr>
              <w:t>Unit A.1 deals with the general European energy policy including its definition and coordination. It prepares energy strategies and initiatives and assures their follow-up and also prepares the work programme of the Directorate-General for Energy. The Legal team in unit A.1. follows the application of EU law in the energy sector.</w:t>
            </w:r>
          </w:p>
          <w:p>
            <w:pPr>
              <w:pStyle w:val="Normal"/>
              <w:jc w:val="both"/>
              <w:rPr>
                <w:sz w:val="20"/>
                <w:szCs w:val="20"/>
              </w:rPr>
            </w:pPr>
            <w:r>
              <w:rPr>
                <w:sz w:val="20"/>
                <w:szCs w:val="20"/>
              </w:rPr>
              <w:t>The tasks of the seconded national expert (SNE) encompass legal advice, assistance in drafting of legal texts and the autonomous preparation of infringement procedures against Member States. The SNE will also be asked to prepare briefings, speeches and presentations on legal issues and general energy policy as well as inter-service consult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Diploma: Law</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5 years would be desirable. Knowledge of the energy sector, EU energy policy and EU decision-making procedures is necessary.</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Excellent drafting, planning and communication skills. Ability to work with various teams and to coordinate efficiently with other Commission services, both inside and outside DG ENER. Ability to take initiatives and work in a proactive and autonomous wa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 xml:space="preserve">The SNE must have knowledge of two EU languages. For the execution of these duties the knowledge of English and French is requir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ps">
    <w:name w:val="hp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42:00Z</dcterms:created>
  <dc:creator>CASONI Marie-Laure (HR)</dc:creator>
  <dc:description/>
  <cp:keywords/>
  <dc:language>en-US</dc:language>
  <cp:lastModifiedBy>PILSER Irene (MOVE+ENER-SRD)</cp:lastModifiedBy>
  <cp:lastPrinted>2014-03-31T11:55:00Z</cp:lastPrinted>
  <dcterms:modified xsi:type="dcterms:W3CDTF">2014-04-02T09: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