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man Ressources &amp;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S02 (Security Intelligence and External Liai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el DE WOL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0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eadline for sending th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 xml:space="preserve">applications: </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6.05.2014</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functions of the END Counter Terrorism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sz w:val="20"/>
                <w:szCs w:val="20"/>
                <w:lang w:eastAsia="en-GB"/>
              </w:rPr>
              <w:t xml:space="preserve">The successful candidate will be closely involved in all aspects of the Unit's day-to-day work. As well as contributing to the Unit's various coordination activities, he or she will be expected to carry out independent analysis, </w:t>
            </w:r>
            <w:r>
              <w:rPr>
                <w:rFonts w:eastAsia="Times New Roman" w:cs="Times New Roman" w:ascii="Times New Roman" w:hAnsi="Times New Roman"/>
                <w:bCs/>
                <w:sz w:val="20"/>
                <w:szCs w:val="20"/>
                <w:lang w:eastAsia="en-GB"/>
              </w:rPr>
              <w:t>identifying and assessing the threat posed by terrorism and sabotage to the Commission interests (staff, information and assets) in all the places of activities</w:t>
            </w:r>
            <w:r>
              <w:rPr>
                <w:rFonts w:eastAsia="Times New Roman" w:cs="Times New Roman" w:ascii="Times New Roman" w:hAnsi="Times New Roman"/>
                <w:sz w:val="20"/>
                <w:szCs w:val="20"/>
                <w:lang w:eastAsia="en-GB"/>
              </w:rPr>
              <w:t xml:space="preserve">. In some cases, this work will have to be prepared at very short notice, but in others it will require a more extended period of analysis. This analytic work will contribute to periodic documents such as the DS Bulletin, notes, briefings etc. for the hierarchy.  He/she will be charged to </w:t>
            </w:r>
            <w:r>
              <w:rPr>
                <w:rFonts w:eastAsia="Times New Roman" w:cs="Times New Roman" w:ascii="Times New Roman" w:hAnsi="Times New Roman"/>
                <w:bCs/>
                <w:sz w:val="20"/>
                <w:szCs w:val="20"/>
                <w:lang w:eastAsia="en-GB"/>
              </w:rPr>
              <w:t>maintain and improve operational liaisons with Member States in the counter terrorism field, to represent the Security Directorate in meetings at expert level and to carry out investigations in the area of counter terrorism in cooperation with national authorities.</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sequently we are looking for a committed, self-driven candidate with a strong sense of initiative, training, knowledge and interest in the security field and an extensive experience in the information analysis. The candidate should also have excellent drafting skills in English and the ability to write balanced risk assessments with a minimum of instruction from the hierarchy.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 member of a Security or Intelligence Servic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tensive experience in the field of counter espionage or counter terrorism</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apacity to work in a multicultural environment and to work in a team</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ssess a security clearance up to "EU SECRET" or equivalen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working knowledge of both English and French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05:00Z</dcterms:created>
  <dc:creator>CASONI Marie-Laure (HR)</dc:creator>
  <dc:description/>
  <dc:language>en-US</dc:language>
  <cp:lastModifiedBy>BRIGANDI Manuela (HR)</cp:lastModifiedBy>
  <cp:lastPrinted>2012-12-14T15:36:00Z</cp:lastPrinted>
  <dcterms:modified xsi:type="dcterms:W3CDTF">2014-04-07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