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94" w:type="dxa"/>
        <w:jc w:val="left"/>
        <w:tblInd w:w="-113" w:type="dxa"/>
        <w:tblLayout w:type="fixed"/>
        <w:tblCellMar>
          <w:top w:w="0" w:type="dxa"/>
          <w:left w:w="108" w:type="dxa"/>
          <w:bottom w:w="0" w:type="dxa"/>
          <w:right w:w="108" w:type="dxa"/>
        </w:tblCellMar>
      </w:tblPr>
      <w:tblGrid>
        <w:gridCol w:w="392"/>
        <w:gridCol w:w="2551"/>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Food Cha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2 Plant Healt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na Sim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23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ST-FREE</w:t>
            </w:r>
          </w:p>
          <w:p>
            <w:pPr>
              <w:pStyle w:val="Normal"/>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ature of the tasks:</w:t>
            </w:r>
          </w:p>
        </w:tc>
      </w:tr>
      <w:tr>
        <w:trPr>
          <w:trHeight w:val="46"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ntribute to the development of new legislation, up-date, consolidate existing legislation in the area of Plant Health, Harmful Organis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Participate in the Standing Committee in the area of Plant Health as requested, follow-up of  the work of the Standing Committe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Monitor implementation of legislation in the field of Plant Health, Harmful Organisms and examine notification of national measure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Support harmonized implementation of the legislation by developing implementing rules, guidelines, and procedur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Participate actively in various inter-service committees and working grou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5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University level education of at least 4 years in one of the following fields: Agricultural Science, Forestry, Biology, Environmen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fessional experience of at least 5 years in one of the following fields: Agriculture, Biology, Forestry, Environment, in Phytosanitary issu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Solid knowledge of rules and procedures concerning the implementation of EU policy in the field</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ood knowledge of decision making procedures in the EU instit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ood knowledge of office automation too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Languages necessary for the performance of duties:  The working language of the unit is English and excellent drafting skills in English are required. Working knowledge of French and other EU languages is an added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4:18:00Z</dcterms:created>
  <dc:creator>CASONI Marie-Laure (HR)</dc:creator>
  <dc:description/>
  <dc:language>en-US</dc:language>
  <cp:lastModifiedBy>LE CLERCQ Diane (SANCO)</cp:lastModifiedBy>
  <cp:lastPrinted>2013-12-10T11:07:00Z</cp:lastPrinted>
  <dcterms:modified xsi:type="dcterms:W3CDTF">2014-04-02T1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