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E (Servic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E3 (Online and Post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erner Steng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9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None</w:t>
            </w:r>
            <w:r>
              <w:rPr>
                <w:rFonts w:eastAsia="Times New Roman" w:cs="Times New Roman" w:ascii="Times New Roman" w:hAnsi="Times New Roman"/>
                <w:b/>
                <w:sz w:val="20"/>
                <w:szCs w:val="20"/>
                <w:lang w:eastAsia="en-GB"/>
              </w:rPr>
              <w:t xml:space="preserv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T.E3 deals with online, postal, and gambling services. The seconded national expert will work predominantly on postal mat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In the area of postal services, our main responsibility lies in the management of the gradual liberalisation process, which aims to reconcile increased competition (enhancing efficiency and the quality of service) with social considerations, while at the same time ensuring a "universal" service for all European citizens (and business). While the post's traditional letter business declines year after year (because of "e-substitution"), the major hope of postal operators lies in the rapid growth of the parcel business - which is driven by e-commerce. Our task is to design and broker a postal policy framework that is fit for the digital ag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conded national expert will help us monitor key developments of the European (and national) postal markets. S/he will focus on important socio-economic and technological developments affecting the sector, gathering and analysing relevant data and evidence. S/he will also manage external studies to the extent that those are needed to complement our internal knowled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degree with focus on economics or related disciplin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b/>
                <w:sz w:val="20"/>
                <w:szCs w:val="20"/>
                <w:lang w:eastAsia="en-GB"/>
              </w:rPr>
              <w:t xml:space="preserve"> preferably experience in the area of postal services or other network industr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Englis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35:00Z</dcterms:created>
  <dc:creator>CASONI Marie-Laure (HR)</dc:creator>
  <dc:description/>
  <dc:language>en-US</dc:language>
  <cp:lastModifiedBy>BRIGANDI Manuela (HR)</cp:lastModifiedBy>
  <cp:lastPrinted>2014-03-05T13:48:00Z</cp:lastPrinted>
  <dcterms:modified xsi:type="dcterms:W3CDTF">2014-03-10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