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mp; Union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Data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Marie-Hélène BOULAN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94 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inistrator (A</w:t>
            </w:r>
            <w:r>
              <w:rPr>
                <w:rFonts w:eastAsia="Times New Roman" w:cs="Times New Roman" w:ascii="Times New Roman" w:hAnsi="Times New Roman"/>
                <w:b/>
                <w:sz w:val="20"/>
                <w:szCs w:val="20"/>
                <w:lang w:val="fr-BE" w:eastAsia="en-GB"/>
              </w:rPr>
              <w: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before="0" w:after="120"/>
              <w:rPr/>
            </w:pPr>
            <w:r>
              <w:rPr>
                <w:rFonts w:cs="Times New Roman" w:ascii="Times New Roman" w:hAnsi="Times New Roman"/>
                <w:sz w:val="20"/>
                <w:szCs w:val="20"/>
              </w:rPr>
              <w:br/>
              <w:t>In the framework of a key strategic initiative for the Commission in the justice area:</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to work on the data protection reform presented by the Commission in January 2012;</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to follow and contribute to the inter-institutional negotiations of the data protection reform;</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to work on the application of the reform to EU institutions and bodies;</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to detect and assess new developments at legal, technical and societal level; and to identify their importance in the framework of the EU reform of data protec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We offer challenging and diversified work in a very motivated unit, currently under the spotligh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 or in ICT (Information and Communication Technolog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tensive experience is required in legal and/or technological aspects of the policy of personal dat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and French.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1:11:00Z</dcterms:created>
  <dc:creator>CASONI Marie-Laure (HR)</dc:creator>
  <dc:description/>
  <cp:keywords/>
  <dc:language>en-US</dc:language>
  <cp:lastModifiedBy>VAN IMPE Micheline (HOME+JUST-SRD)</cp:lastModifiedBy>
  <cp:lastPrinted>2014-02-04T16:44:00Z</cp:lastPrinted>
  <dcterms:modified xsi:type="dcterms:W3CDTF">2014-03-06T10: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52916466</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Mario GUGLIELMETTI (DG JUST.C.3) au 15/03/2014 - Durée de la publication: 1 mois</vt:lpwstr>
  </property>
  <property fmtid="{D5CDD505-2E9C-101B-9397-08002B2CF9AE}" pid="7" name="_NewReviewCycle">
    <vt:lpwstr/>
  </property>
  <property fmtid="{D5CDD505-2E9C-101B-9397-08002B2CF9AE}" pid="8" name="_PreviousAdHocReviewCycleID">
    <vt:r8>-1793850903</vt:r8>
  </property>
</Properties>
</file>