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Quality of Life, Water and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Air and Industrial Emis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Verh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96 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support the development and implementation of policies on air pollution and ambient air quality in particu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given to scientific or engineering (especially natural sciences); a comparable degree may also be accept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ignificant experience in the assessment and management of air emissions and ambient air quality (including trans-boundary air pollution) at local, regional, and national level.</w:t>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ery good knowledge of existing EU policies and measures on air pollution and air quality assessment and management. </w:t>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the agriculture sector and its impacts on air pollution would be an advantage.</w:t>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analytical and communication skills are a pre-requisite, including the ability to synthesise complex issues and to identify practical solutions. Experience in a public administration, working in teams and with stakeholders, and good negotiating skills, preferably at the European level, are an important advantage.</w:t>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and to produce high quality output often within short deadlines. </w:t>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trong organisational and inter-cultural communication skills, readiness to adapt quickly to a new working environmen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left="448"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 and at least working knowledge of FR, active and passive.  Further languages ar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00:00Z</dcterms:created>
  <dc:creator>CASONI Marie-Laure (HR)</dc:creator>
  <dc:description/>
  <dc:language>en-US</dc:language>
  <cp:lastModifiedBy>LEVECQ Christel (ENV+CLIMA-SRD)</cp:lastModifiedBy>
  <cp:lastPrinted>2013-01-11T15:28:00Z</cp:lastPrinted>
  <dcterms:modified xsi:type="dcterms:W3CDTF">2014-03-13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