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napToGrid w:val="false"/>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osário Bento Pa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22 2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Novemb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work in the following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ation and participation at the international negotiations under the UN Framework Convention on Climate Change on adaptation to climate change issues and Loss and Dam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Mainstreaming of adaptation to climate change into EU health and maritime/coastal policies. DG CLIMA's focal point to DG SANCO and DG MA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Mainstreaming climate action into the European Maritime and Fisheries Fund (EMFF) 2014-2020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3:50:00Z</dcterms:created>
  <dc:creator>CASONI Marie-Laure (HR)</dc:creator>
  <dc:description/>
  <dc:language>en-US</dc:language>
  <cp:lastModifiedBy>BRIGANDI Manuela (HR)</cp:lastModifiedBy>
  <cp:lastPrinted>2013-01-11T15:28:00Z</cp:lastPrinted>
  <dcterms:modified xsi:type="dcterms:W3CDTF">2014-03-07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