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 Employment, Social Affairs and Inclus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Analysis, Evaluation, External Relation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2 Social Analys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adek MALÝ</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32 </w:t>
            </w:r>
            <w:r>
              <w:rPr>
                <w:rFonts w:eastAsia="Times New Roman" w:cs="Times New Roman" w:ascii="Times New Roman" w:hAnsi="Times New Roman"/>
                <w:b/>
                <w:sz w:val="20"/>
                <w:szCs w:val="20"/>
                <w:lang w:val="fr-BE" w:eastAsia="en-GB"/>
              </w:rPr>
              <w:t>2 292 08 6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Unit monitors and analyses the social situation in the European Union. It seeks to provide an analytical underpinning to the social protection and inclusion objectives in the framework of the new Europe 2020 strategy. Social trends and policies need to be analysed in relation to economic and labour market developments. The Unit acts as an intermediary between the research community and the policy makers, identifying relevant issues and research findings. The Unit carries out own analytical work, collects information notably through ad hoc studies or surveys and through cooperation with expert networks, and works closely with Eurostat on development of high-quality EU statistical data in the social field. The Unit presents the main social and economic trends in regular reports, highlighting their policy implications and thereby contributing to an informed debate on social issues at the EU leve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t xml:space="preserve">The national expert will be expected to carry out analytical work, design and supervise studies, surveys and other projects producing or disseminating knowledge that is relevant to social policy making in the EU, and synthesise key findings and policy messages in briefings and speech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in Economics, Statistics, Social sciences or other fields relevant for the activities of the uni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national expert should have experience with statistical and quantitative economic and social analysis relevant to the above-mentioned policy areas, strong analytical and statistical skills and the ability to draft clearly in English.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Good English skills are essential. Knowledge of at least one other EU language is required. French or German would be an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16"/>
        <w:szCs w:val="16"/>
      </w:rPr>
    </w:pPr>
    <w:r>
      <w:rPr>
        <w:rFonts w:cs="Times New Roman" w:ascii="Times New Roman" w:hAnsi="Times New Roman"/>
        <w:b/>
        <w:sz w:val="16"/>
        <w:szCs w:val="16"/>
      </w:rPr>
      <w:t xml:space="preserve">EMPL A2  E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05:00Z</dcterms:created>
  <dc:creator>CASONI Marie-Laure (HR)</dc:creator>
  <dc:description/>
  <dc:language>en-US</dc:language>
  <cp:lastModifiedBy>BRIGANDI Manuela (HR)</cp:lastModifiedBy>
  <cp:lastPrinted>2013-12-10T15:25:00Z</cp:lastPrinted>
  <dcterms:modified xsi:type="dcterms:W3CDTF">2014-03-07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