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Logistics, Maritime &amp; Land Transport and Passenger Righ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 Maritime Saf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ne BER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92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third countries: Norway and Iceland</w:t>
              <w:br/>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the following intergovernmental organisations: IMO, IL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1F497D"/>
                <w:sz w:val="20"/>
                <w:szCs w:val="20"/>
                <w:lang w:eastAsia="en-GB"/>
              </w:rPr>
            </w:pPr>
            <w:r>
              <w:rPr>
                <w:rFonts w:eastAsia="Times New Roman" w:cs="Times New Roman" w:ascii="Times New Roman" w:hAnsi="Times New Roman"/>
                <w:b/>
                <w:color w:val="1F497D"/>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1F497D"/>
                <w:sz w:val="20"/>
                <w:szCs w:val="20"/>
                <w:lang w:eastAsia="en-GB"/>
              </w:rPr>
            </w:pPr>
            <w:r>
              <w:rPr>
                <w:rFonts w:eastAsia="Times New Roman" w:cs="Times New Roman" w:ascii="Times New Roman" w:hAnsi="Times New Roman"/>
                <w:b/>
                <w:color w:val="1F497D"/>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actively collaborate in the tasks of the unit which are to conceive, develop, implement and monitor European policies and related activities in the area of maritime safety and pollution prevention.  In particular he/she will be in charge of:</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uestions relating to the implementation of the Vessel Traffic Monitoring (VTM) Directive such as vessel traffic routeing, places of refuge, Long Range and Identification and Tracking (LRIT), satellite monitoring, link with e-maritime – interoperability with other systems, etc.:</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the development or possible modification of Community legislative framework relating to the above Directive and associated fields and procedur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view of the existing ship reporting and routeing systems (SRS) of Member States, in view to their alignment to the requirements of the VTM Directive; contribute to the setting up of a procedure where all future submissions of proposed SRS to IMO by Member States should be exami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up of the work of the European Maritime Safety Agency in these areas and ensure the assessment of the inspection work undertaken by EMSA in the above field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ossible participation in relevant IMO Committees or Sub-Committees' meet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5"/>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ance with general policy matters related to maritime safety and environmental prote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p>
          <w:p>
            <w:pPr>
              <w:pStyle w:val="Normal"/>
              <w:spacing w:lineRule="auto" w:line="240" w:before="0" w:after="0"/>
              <w:ind w:right="1317" w:hanging="0"/>
              <w:jc w:val="both"/>
              <w:rPr>
                <w:rFonts w:ascii="Times New Roman" w:hAnsi="Times New Roman" w:eastAsia="Times New Roman" w:cs="Times New Roman"/>
                <w:color w:val="1F497D"/>
                <w:sz w:val="20"/>
                <w:szCs w:val="20"/>
                <w:lang w:val="fr-BE" w:eastAsia="en-GB"/>
              </w:rPr>
            </w:pPr>
            <w:r>
              <w:rPr>
                <w:rFonts w:eastAsia="Times New Roman" w:cs="Times New Roman" w:ascii="Times New Roman" w:hAnsi="Times New Roman"/>
                <w:color w:val="1F497D"/>
                <w:sz w:val="20"/>
                <w:szCs w:val="20"/>
                <w:lang w:val="fr-BE"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background in engineering and/or maritime law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uropean policies in the area of maritime safety and pollution prevention; in addition a professional experience and/or sound knowledge in relation to the above-mentioned tasks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International Maritime Organization's (IMO) main Conventions and working method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ference will be given to a dynamic and highly motivated candidate with strong analytical capabilities, drafting skills, communication skills and good judgemen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must have an excellent knowledge of one Community language and must have a satisfactory knowledge of a second one.  A very good command of English (including drafting) is essential.  A basic knowledge of French is preferable, other community languages are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30:00Z</dcterms:created>
  <dc:creator>CASONI Marie-Laure (HR)</dc:creator>
  <dc:description/>
  <cp:keywords/>
  <dc:language>en-US</dc:language>
  <cp:lastModifiedBy>PILSER Irene (MOVE+ENER-SRD)</cp:lastModifiedBy>
  <cp:lastPrinted>2013-01-11T15:28:00Z</cp:lastPrinted>
  <dcterms:modified xsi:type="dcterms:W3CDTF">2014-03-05T11: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