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eter DRÖ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y 2014/June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EU Member States' candidates only.</w:t>
            </w:r>
          </w:p>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support the Innovation Policy unit of DG Research and Innovation with policy analysis in various areas relating to innovation. </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 of the seconded national expert will be to assist her/his superior and colleagues in steering policy work in the area of Open Innovation and innovation systems including aspects related to intellectual property. He/she will contribute to the preparation of policy papers, briefings and speeches for the Commissioner and the President. She/he will assist her/his superior and colleagues in regular contacts with other DGs and other key partners involved in the Innovation Union action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therefore look for a dynamic colleague with a solid scientific background and highly experienced in policy issues relating to research and innovation, as well as excellent drafting and communication skills and team-spirit. Experience with industry cooperation would be a plu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ven achievements in research and innovation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Frenc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rFonts w:cs="Times New Roman" w:ascii="Times New Roman" w:hAnsi="Times New Roman"/>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rFonts w:ascii="Times New Roman" w:hAnsi="Times New Roman" w:cs="Times New Roman"/>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4:25:00Z</dcterms:created>
  <dc:creator>CASONI Marie-Laure (HR)</dc:creator>
  <dc:description/>
  <dc:language>en-US</dc:language>
  <cp:lastModifiedBy>BRIGANDI Manuela (HR)</cp:lastModifiedBy>
  <cp:lastPrinted>2014-02-13T16:11:00Z</cp:lastPrinted>
  <dcterms:modified xsi:type="dcterms:W3CDTF">2014-03-07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