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250"/>
        <w:gridCol w:w="2821"/>
        <w:gridCol w:w="14"/>
        <w:gridCol w:w="623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2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time Affairs and Fisheries</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Mediterranean and Black Se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Maritime Policy Mediterranean and Black Sea</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eate Gminder</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694</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2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21"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 the various actions foreseen in the European Maritime Security Strategy (EUMSS). The EUMSS is under current development and being commonly steered by both the European External Action Service (EEAS) and the European Commission. Within the European Commission DG MARE steers the process in close collaboration with all relevant Commission services. The project covers all maritime sectors: transport, environmental protection, navies, customs, border control, law enforcement and fish inspection in all EU sea basins as well as all international waters of interest to the EU.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will be involved in conceiving and steering a process, together with the other Commission services, the EEAS and Member States that allows developing the EUMSS actions. This involves taking into account many varied sensitivities on security competences that are divided between sectors at national and EU level and require military-civilian cooperation. It also involves developing a vision of future cooperation possibilities between all these sectors to enhance security while being more cost effec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olicy making in this context will involve formal and informal contacts with high level experts from various national and international authorities. The candidate should thus have an appropriate level of seniority, in particular in the fields of maritime securit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will also provide support and advice to the developments of the Integrated Maritime Surveillance (IMS) initiative, particularly for the Common Information Sharing Environment (CISE) for the maritime domain as well as in the more general context of the Commission's Integrated Maritime Policy (IMP).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e also: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hyperlink r:id="rId3">
              <w:r>
                <w:rPr>
                  <w:rStyle w:val="InternetLink"/>
                  <w:rFonts w:eastAsia="Times New Roman" w:cs="Times New Roman" w:ascii="Times New Roman" w:hAnsi="Times New Roman"/>
                  <w:sz w:val="20"/>
                  <w:szCs w:val="20"/>
                  <w:lang w:eastAsia="en-GB"/>
                </w:rPr>
                <w:t>http://ec.europa.eu/maritimeaffairs/policy/integrated_maritime_surveillance/index_en.htm</w:t>
              </w:r>
            </w:hyperlink>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rPr>
          <w:sz w:val="4"/>
          <w:szCs w:val="4"/>
        </w:rPr>
      </w:pPr>
      <w:r>
        <w:rPr>
          <w:sz w:val="4"/>
          <w:szCs w:val="4"/>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59" w:right="161" w:hanging="411"/>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kill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good overview of maritime legislation and of the integrated maritime policy of EU, as well as practical experience in at least one of the sectors involved in the Common Information Sharing Environment, ideally in the field of information-sharing. Very good analytical capacities and drafting skills are required. The candidate should communicate openly and be at ease in developing innovate solutions. Our new colleague should be competent and dynamic and have an excellent team-spiri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background in maritime studies and/or law would be considered an asset as well as operat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ignificant professional experience in one or preferably several of the above mentioned CISE relevant sectors will be considered an important asset to ha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and of verbal and written English. Good command of French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maritimeaffairs/policy/integrated_maritime_surveillance/index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41:00Z</dcterms:created>
  <dc:creator>CASONI Marie-Laure (HR)</dc:creator>
  <dc:description/>
  <dc:language>en-US</dc:language>
  <cp:lastModifiedBy>VERHASSELT Christel (MARE)</cp:lastModifiedBy>
  <cp:lastPrinted>2014-02-21T11:41:00Z</cp:lastPrinted>
  <dcterms:modified xsi:type="dcterms:W3CDTF">2014-02-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