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Research and Innovation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Policy Development and Coordination (RTD.A)</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cs="Times New Roman" w:ascii="Times New Roman" w:hAnsi="Times New Roman"/>
                <w:b/>
                <w:sz w:val="20"/>
                <w:szCs w:val="20"/>
              </w:rPr>
              <w:t>A.4 – Analysis and monitoring of national research polic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mán Arjona Grac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457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b/>
                <w:sz w:val="20"/>
                <w:szCs w:val="20"/>
                <w:lang w:eastAsia="en-GB"/>
              </w:rPr>
              <w:t>European Union Member States' candidates only</w:t>
              <w:br/>
              <w:t>x    the following third countries: EFTA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The Unit is in charge of: assessing national research and innovation (R&amp;I) policies and reforms, and formulating policy recommendations to Member States; analysing the performance of R&amp;I in Europe, with a particular focus on the impact of R&amp;I investments and reforms on economic growth and prosperity; and monitoring progress towards the Europe 2020 R&amp;I goals, including in the implementation of the Innovation Union flagship initiative and the European Research Area (ERA).</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Work in the Unit includes evaluating and benchmarking the R&amp;I performance of the EU and its Member States, and steering economic analyses on the factors underpinning the impacts of EU and national R&amp;I investments and reforms on growth.</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The duties of the Expert will include:</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a) Monitoring and assessing the R&amp;I policies and performance of one or two Member States (based on nationality and language skills); </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b) participating in the design and implementation of the economic analysis programme of the Unit; </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c) launching and following up dedicated studies to gain insight into the factors underpinning R&amp;I performance and their impact on economic prospertity;</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d) contributing to the assessment of progress in the implementation of the Innovation Union and European Research Area agendas, notably through the strengthening of methodological aspects; </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e) providing expert advice on matters relating to R&amp;I policy, contributing to the definition of policy initiatives in the area of responsibility of the Uni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en-US" w:eastAsia="en-GB"/>
              </w:rPr>
              <w:t xml:space="preserve">- diploma: </w:t>
            </w:r>
            <w:r>
              <w:rPr>
                <w:rFonts w:cs="Times New Roman" w:ascii="Times New Roman" w:hAnsi="Times New Roman"/>
                <w:sz w:val="20"/>
                <w:szCs w:val="20"/>
              </w:rPr>
              <w:t>a university degree (equivalent to Master) in any of the following fields: economy, political science, law, geography, science or engineering. Experience in Economics will be considered positively;</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professional experience: </w:t>
            </w:r>
            <w:r>
              <w:rPr>
                <w:rFonts w:cs="Times New Roman" w:ascii="Times New Roman" w:hAnsi="Times New Roman"/>
                <w:sz w:val="20"/>
                <w:szCs w:val="20"/>
              </w:rPr>
              <w:t>an experience of at least two years in the R&amp;I field and a deep understanding of R&amp;I policy (a five year experience will be an asset);</w:t>
            </w:r>
            <w:r>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Proficient user of English. Knowledge of French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The ideal candidate</w:t>
            </w:r>
            <w:r>
              <w:rPr>
                <w:rFonts w:eastAsia="Times New Roman" w:cs="Times New Roman" w:ascii="Times New Roman" w:hAnsi="Times New Roman"/>
                <w:b/>
                <w:sz w:val="20"/>
                <w:szCs w:val="20"/>
                <w:lang w:eastAsia="en-GB"/>
              </w:rPr>
              <w:t xml:space="preserve"> </w:t>
            </w:r>
            <w:r>
              <w:rPr>
                <w:rFonts w:cs="Times New Roman" w:ascii="Times New Roman" w:hAnsi="Times New Roman"/>
                <w:sz w:val="20"/>
                <w:szCs w:val="20"/>
              </w:rPr>
              <w:t>will be a professional, motivated and enthusiastic team player, capable of learning quickly, who has excellent analytical, writing and communication skills; the capacity to carry out work autonomously.</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position offers a large potential for professional development and creativity, and the possibility to gain European experience in the assessment of R&amp;I policies, in view of opening up new career opportunities back hom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57:00Z</dcterms:created>
  <dc:creator>CASONI Marie-Laure (HR)</dc:creator>
  <dc:description/>
  <cp:keywords/>
  <dc:language>en-US</dc:language>
  <cp:lastModifiedBy>BRIGANDI Manuela (HR)</cp:lastModifiedBy>
  <cp:lastPrinted>2014-03-10T09:09:00Z</cp:lastPrinted>
  <dcterms:modified xsi:type="dcterms:W3CDTF">2014-03-10T15: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