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Business Statistics – Co-ordination and Regis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a Hah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This vacancy notice is opened to all Member States' candidates and to </w:t>
              <w:br/>
              <w:t>the following countries/intergovernemental organisations:</w:t>
              <w:br/>
              <w:t>EFTA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osing date for applications: 26/05/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numPr>
                <w:ilvl w:val="0"/>
                <w:numId w:val="0"/>
              </w:numPr>
              <w:spacing w:lineRule="auto" w:line="240" w:before="120" w:after="120"/>
              <w:ind w:left="0" w:hanging="0"/>
              <w:jc w:val="both"/>
              <w:rPr/>
            </w:pPr>
            <w:r>
              <w:rPr>
                <w:rFonts w:cs="Times New Roman" w:ascii="Times New Roman" w:hAnsi="Times New Roman"/>
                <w:sz w:val="20"/>
                <w:szCs w:val="20"/>
              </w:rPr>
              <w:t>Eurostat Unit's G1 (Business Statistics - coordination and registers) mission is to design and co-ordinate the infrastructure for modernised European businesses statistics. This comprises i.a. to promote consistency across European business statistics through the provision of an overarching legal framework, which will replace the existing domain-specific European legal ac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project for establishing a Framework Regulation Integrating Business Statistics (FRIBS) was launched in 2011 by Eurostat with two main policy objectives:</w:t>
            </w:r>
          </w:p>
          <w:p>
            <w:pPr>
              <w:pStyle w:val="Normal"/>
              <w:numPr>
                <w:ilvl w:val="0"/>
                <w:numId w:val="1"/>
              </w:numPr>
              <w:spacing w:lineRule="auto" w:line="240" w:before="0" w:after="0"/>
              <w:jc w:val="both"/>
              <w:rPr/>
            </w:pPr>
            <w:r>
              <w:rPr>
                <w:rFonts w:cs="Times New Roman" w:ascii="Times New Roman" w:hAnsi="Times New Roman"/>
                <w:sz w:val="20"/>
                <w:szCs w:val="20"/>
              </w:rPr>
              <w:t>streamlining and rationalising the current requirements, with a view to reducing unnecessary statistical burden on respondents;</w:t>
            </w:r>
          </w:p>
          <w:p>
            <w:pPr>
              <w:pStyle w:val="Normal"/>
              <w:numPr>
                <w:ilvl w:val="0"/>
                <w:numId w:val="1"/>
              </w:numPr>
              <w:spacing w:lineRule="auto" w:line="240" w:before="0" w:after="0"/>
              <w:jc w:val="both"/>
              <w:rPr/>
            </w:pPr>
            <w:r>
              <w:rPr>
                <w:rFonts w:cs="Times New Roman" w:ascii="Times New Roman" w:hAnsi="Times New Roman"/>
                <w:sz w:val="20"/>
                <w:szCs w:val="20"/>
              </w:rPr>
              <w:t>defining a new legal architecture, instrumental to the compilation of quality and purpose-relevant European business statistic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The </w:t>
            </w:r>
            <w:r>
              <w:rPr>
                <w:rFonts w:cs="Times New Roman" w:ascii="Times New Roman" w:hAnsi="Times New Roman"/>
                <w:b/>
                <w:sz w:val="20"/>
                <w:szCs w:val="20"/>
              </w:rPr>
              <w:t>FRIBS project officer</w:t>
            </w:r>
            <w:r>
              <w:rPr>
                <w:rFonts w:cs="Times New Roman" w:ascii="Times New Roman" w:hAnsi="Times New Roman"/>
                <w:sz w:val="20"/>
                <w:szCs w:val="20"/>
              </w:rPr>
              <w:t xml:space="preserve"> will be part of the team managing and co-ordinating this project in Eurostat – Directorate G. In close co-operation with the team leader and the whole team, he/she will:</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vide support in the internal co-ordination of the project. </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Monitor the development of the different components of the project ensuring the necessary consistency and harmonisation.</w:t>
            </w:r>
          </w:p>
          <w:p>
            <w:pPr>
              <w:pStyle w:val="Normal"/>
              <w:numPr>
                <w:ilvl w:val="0"/>
                <w:numId w:val="2"/>
              </w:numPr>
              <w:spacing w:lineRule="auto" w:line="240" w:before="0" w:after="0"/>
              <w:jc w:val="both"/>
              <w:rPr/>
            </w:pPr>
            <w:r>
              <w:rPr>
                <w:rFonts w:cs="Times New Roman" w:ascii="Times New Roman" w:hAnsi="Times New Roman"/>
                <w:sz w:val="20"/>
                <w:szCs w:val="20"/>
              </w:rPr>
              <w:t>Draft documents describing the progress of the project and prepare and make presentations in meetings, including with Member States, to raise the awareness of it.</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e in discussions with stakeholders at strategic and technical level and report about the conclusions reached.</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e in the production of a single and consistent set of business statistics data requirements, a single set of definitions of statistical variables, coherent requirements for quality reporting and a consistent data structure.</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te the draft European Business Statistics Manual with the decisions taken in the FRIBS consultation process (e.g. data requirements).</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e to the Impact Assessment procedure of the project. Help in the drafting of the Impact Assessment report.</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e support in the drafting of the legal texts and other documents necessary for launching the legislative procedure.</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fter the adoption by the Commission of the framework legal text, to monitor, provide necessary input and report on the legislative procedure in the European Parliament and the Council.</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e support and participate in the procedure of adoption and implementation of the subsequent Commission secondary legislation (delegated/implementing acts) to complete the full set up of the integrated framework for business statistic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sz w:val="20"/>
                <w:szCs w:val="20"/>
              </w:rPr>
              <w:t>Monitor the implementation and compliance at national level of the FRIBS provisions and arrangements.</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in Economics or Statistic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5 years experience in business statistics on a senior level is required for the job, preferably by working in a statistical offi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5 years experience in project/process management is required for the job.</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is requir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22:00Z</dcterms:created>
  <dc:creator>CASONI Marie-Laure (HR)</dc:creator>
  <dc:description/>
  <dc:language>en-US</dc:language>
  <cp:lastModifiedBy>FERREIRA Joel (ESTAT-EXT)</cp:lastModifiedBy>
  <dcterms:modified xsi:type="dcterms:W3CDTF">2014-03-06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