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1 Strate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tonio Di Giuli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58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the following intergovernmental organisations: FAO, OEC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Unit RTD.F1 elaborates and promotes the Directorate's strategy, long term vision, forward looking activities, policy initiatives and action plan for the development of a sustainable European bioeconomy.</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We look for a dynamic Seconded National Expert with an education in biosciences/economics/political sciences or a combination thereof. </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A solid experience in Research &amp; Innovation policy-making and knowledge of market and industrial policies in the bioeconomy sectors would be an asset.</w:t>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With strong analytical and drafting skills, as well as a good sense of synthesis, she/he should have a strong motivation to contribute to </w:t>
            </w:r>
            <w:r>
              <w:rPr>
                <w:rFonts w:eastAsia="Times New Roman" w:cs="Times New Roman" w:ascii="Times New Roman" w:hAnsi="Times New Roman"/>
                <w:sz w:val="20"/>
                <w:szCs w:val="20"/>
                <w:highlight w:val="yellow"/>
                <w:lang w:eastAsia="en-GB"/>
              </w:rPr>
              <w:t>Research and Innovation strategic planning documents, policy briefs,</w:t>
            </w:r>
            <w:r>
              <w:rPr>
                <w:rFonts w:eastAsia="Times New Roman" w:cs="Times New Roman" w:ascii="Times New Roman" w:hAnsi="Times New Roman"/>
                <w:sz w:val="20"/>
                <w:szCs w:val="20"/>
                <w:lang w:eastAsia="en-GB"/>
              </w:rPr>
              <w:t xml:space="preserve"> reports and speeches. She/he will have the ability to work both autonomously and in a team, and will be capable to establish good contacts with all colleagues in the Directorate. </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he/he would be able to work mainly in English, but also in French and have good communication skills - oral and written - necessary for contacts internally and externall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ducation in biosciences/economics/political sciences or a combination thereof</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five years in national public administrations or international organisation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3:54:00Z</dcterms:created>
  <dc:creator>CASONI Marie-Laure (HR)</dc:creator>
  <dc:description/>
  <dc:language>en-US</dc:language>
  <cp:lastModifiedBy>BRIGANDI Manuela (HR)</cp:lastModifiedBy>
  <cp:lastPrinted>2014-02-28T12:42:00Z</cp:lastPrinted>
  <dcterms:modified xsi:type="dcterms:W3CDTF">2014-03-07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