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DG Justice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B – Criminal Just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Unit:  </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B.1</w:t>
            </w:r>
            <w:r>
              <w:rPr>
                <w:rFonts w:cs="Times New Roman" w:ascii="Times New Roman" w:hAnsi="Times New Roman"/>
                <w:b/>
                <w:sz w:val="20"/>
                <w:szCs w:val="20"/>
              </w:rPr>
              <w:t>– Procedural Criminal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Mr Olivier TEL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29 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lping to coordinate, define and implement Union policies in the area of judicial cooperation in criminal matters and criminal procedural righ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Specific duties include: monitoring the correct application and implementation of European instruments on mutual recognition and  judicial cooperation in criminal matters, preparing the draft Commission evaluation reports required by these instruments and following up infringement procedures when required; drafting proposals for legislative amendments or initiatives in line with the Justice Agenda for 2020, preparing consultative documents, participating in meetings of inter-service groups and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fi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two year by your employer, that is having worked for an eligible employer (as described in Art. 1 of the SNE decision) on a permanent or contract basis for at least 24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tabs>
                <w:tab w:val="clear" w:pos="720"/>
                <w:tab w:val="left" w:pos="8539" w:leader="none"/>
              </w:tabs>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539" w:leader="none"/>
              </w:tabs>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color w:val="000000"/>
                <w:sz w:val="20"/>
                <w:szCs w:val="20"/>
              </w:rPr>
              <w:t xml:space="preserve">Extensive </w:t>
            </w:r>
            <w:r>
              <w:rPr>
                <w:rFonts w:cs="Times New Roman" w:ascii="Times New Roman" w:hAnsi="Times New Roman"/>
                <w:sz w:val="20"/>
                <w:szCs w:val="20"/>
              </w:rPr>
              <w:t>experience is required in judicial cooperation in criminal matters. Professional experience as a judge or prosecutor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539" w:leader="none"/>
              </w:tabs>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Very good knowledge of EN and FR. Ability to speak and write in at least one of these languages.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31:00Z</dcterms:created>
  <dc:creator>CASONI Marie-Laure (HR)</dc:creator>
  <dc:description/>
  <cp:keywords/>
  <dc:language>en-US</dc:language>
  <cp:lastModifiedBy>VAN IMPE Micheline (HOME+JUST-SRD)</cp:lastModifiedBy>
  <dcterms:modified xsi:type="dcterms:W3CDTF">2014-03-05T08: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64464594</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Denisa FIKAROVA (DG JUST.B.1) au 15/03/2014 - Durée de la publication: 1 mois</vt:lpwstr>
  </property>
  <property fmtid="{D5CDD505-2E9C-101B-9397-08002B2CF9AE}" pid="7" name="_NewReviewCycle">
    <vt:lpwstr/>
  </property>
</Properties>
</file>