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cientific Policy and Stakeholder Rela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4- Intellectual Property and Technology Trans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Mr Giancarlo Cara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32 2 29615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quarter 2014</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echnology Transfer (TT) sector of the Unit JRC.A.4 is responsible for managing the intellectual property rights related to the technologies developed in the European Commission (patents, software) and for ensuring the transfer of these technologies to market actors. The TT sector is also responsible for running and organising the work of the European TTO Circle, the network of the Technology Transfer Offices of the largest European public research organisations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dgs/jrc/index.cfm?id=6480</w:t>
              </w:r>
            </w:hyperlink>
            <w:r>
              <w:rPr>
                <w:rFonts w:eastAsia="Times New Roman" w:cs="Times New Roman" w:ascii="Times New Roman" w:hAnsi="Times New Roman"/>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is sector, the JRC is seeking dynamic staff as Seconded National Expert (SNE) in particular to contribute – under supervision of the Head of the TT sector:</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organising and coordinating the activities of the European TTO Circl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o the development and establishment of a pan-European entrepreneurship programme for to-be entrepreneurs of the staff of the TTO Circl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the exploitation of the IP portfolio of the JRC and to the joint exploitation of IPR of the members of the TTO Circl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livering specialised advice on technology transfer projects and programm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PhD degree in engineering or science, with an ability to understand both science and business, is requ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work experience in the transfer of technologies and in the management of an IPR portfolio, preferably within a large research-performing public organis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 skills are required, as well as service culture and willingness to share knowledge and to work in a team.</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written and spoken, is required and in addition the ability to work and to communicate in another official EU langu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jrc/index.cfm?id=6480"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http://ec.europa.eu/dgs/jrc/index.cfm?id=6270"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7:34:00Z</dcterms:created>
  <dc:creator>CASONI Marie-Laure (HR)</dc:creator>
  <dc:description/>
  <cp:keywords/>
  <dc:language>en-US</dc:language>
  <cp:lastModifiedBy>SUDAR Orsolya (JRC-ISPRA)</cp:lastModifiedBy>
  <cp:lastPrinted>2013-01-11T15:28:00Z</cp:lastPrinted>
  <dcterms:modified xsi:type="dcterms:W3CDTF">2014-02-10T14: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