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N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NCO.DDG1.C</w:t>
              <w:tab/>
              <w:br/>
              <w:t>SANCO.DDG1.C4 – Health Determina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hilippe Roux</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505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37"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ed national expert would work on the development of EU policy on health determinants, and in particular take forward work in the area of the prevention of alcohol related damage to health including the implementation of the 2006 EU Alcohol Strategy to support Member States in reducing alcohol related harm and in particular the development and the follow-up of an EU action plan in the field.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ould also contribute to the general work of the health determinants unit, including developing policy on different aspects related to health promotion and disease prevention, and providing support to senior staf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w:t>
              <w:tab/>
              <w:t xml:space="preserve">knowledge of another EU official language to the extent necessary for the performance of the </w:t>
              <w:tab/>
              <w:t>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diploma: University level education of at least 4 years in public health, social science, medicine or natural science, are request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3 years of working experience, at the Administrator level. Experience in the field of disease prevention and/or health promotion, and in particular in the field of Nutrition and/or Physical Activity / at national and/or international level would be an advantage.</w:t>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language(s) necessary for the performance of duties: The seconded national expert should have a good working level in English; additional language skills such as a passive understanding of French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37:00Z</dcterms:created>
  <dc:creator>CASONI Marie-Laure (HR)</dc:creator>
  <dc:description/>
  <dc:language>en-US</dc:language>
  <cp:lastModifiedBy>WIRTHMANN Waltraud (SANCO)</cp:lastModifiedBy>
  <cp:lastPrinted>2013-01-11T15:28:00Z</cp:lastPrinted>
  <dcterms:modified xsi:type="dcterms:W3CDTF">2014-02-07T13: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