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VIRONMEN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Implementation, Governance and Semester</w:t>
              <w:br/>
              <w:t xml:space="preserve">D.2 Enforcement, Cohesion Policy &amp; European Semester, Cluster 2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on CODESC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0 21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co-ordinate the European Semester work of DG Environment and within the Unit.</w:t>
            </w:r>
          </w:p>
          <w:p>
            <w:pPr>
              <w:pStyle w:val="Normal"/>
              <w:numPr>
                <w:ilvl w:val="0"/>
                <w:numId w:val="1"/>
              </w:numPr>
              <w:rPr/>
            </w:pPr>
            <w:r>
              <w:rPr>
                <w:rFonts w:eastAsia="Times New Roman" w:cs="Times New Roman" w:ascii="Times New Roman" w:hAnsi="Times New Roman"/>
                <w:sz w:val="20"/>
                <w:szCs w:val="20"/>
                <w:lang w:eastAsia="en-GB"/>
              </w:rPr>
              <w:t xml:space="preserve">To ensure environmental integration in the European Semester and the European Structural and Cohesion Funds for the Netherlands, Belgium, Luxembourg and Malta. </w:t>
            </w:r>
          </w:p>
          <w:p>
            <w:pPr>
              <w:pStyle w:val="Normal"/>
              <w:numPr>
                <w:ilvl w:val="0"/>
                <w:numId w:val="1"/>
              </w:numPr>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o handle EIB loans, parliamentary questions and petitions and other tasks regarding the Member States concern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widowControl/>
              <w:bidi w:val="0"/>
              <w:spacing w:lineRule="auto" w:line="276"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University degree and minimum five years of experience in the environmental field are required. Experience with environmental integration, especially with regard to the relations between environmental and economic/financial and social policy is need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bidi w:val="0"/>
              <w:spacing w:lineRule="auto" w:line="276"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with the process management of complex dossiers is required, as well as experience with leading of teams of professionals. </w:t>
              <w:br/>
              <w:t xml:space="preserve">Thorough knowledge of English is required. Knowledge of Dutch will be an asset.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2:16:00Z</dcterms:created>
  <dc:creator>CASONI Marie-Laure (HR)</dc:creator>
  <dc:description/>
  <dc:language>en-US</dc:language>
  <cp:lastModifiedBy>BRIGANDI Manuela (HR)</cp:lastModifiedBy>
  <cp:lastPrinted>2014-01-20T17:18:00Z</cp:lastPrinted>
  <dcterms:modified xsi:type="dcterms:W3CDTF">2014-02-12T12: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