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or Research &amp;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 – Common Support Centr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iliane De Wol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107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and to </w:t>
              <w:br/>
              <w:t>the following countries/intergovernemental organisation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in Directorate J 1- the the Seconded National Expert will be entrusted, under the supervision of the Head of Unit, with legal aspects regarding the drafting of the Commission legislative proposals, the interpretation and application of the legal and regulatory framework establishing the RTD Framework programmes, in particular with respect to the research contracts/grant agreements and intellectual property issues and/or contractual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The Seconded National Expert should hold a recognised University degree in law and have thorough</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academic and professional experience relevant to the tasks to be carried out. Adaptability and flexibility to</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cope with the diversity of RTD activities and practical experience gathered internationally and/or in a</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public administration are essential. The job requires strong analytical skills and capacity of judgement on</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lex legal matters as well as proven ability to work independently.</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and French (oral and written) is essential. Other EU languages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1:00Z</dcterms:created>
  <dc:creator>CASONI Marie-Laure (HR)</dc:creator>
  <dc:description/>
  <dc:language>en-US</dc:language>
  <cp:lastModifiedBy>faulx</cp:lastModifiedBy>
  <dcterms:modified xsi:type="dcterms:W3CDTF">2014-02-06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