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04 – European Neighbourhood, Middle East, Central and South-western As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Hervé DELPH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18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unction group:</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quivalent 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volvement in the work of one of DG ECHO’s geographical units, dealing with the management of humanitarian aid to non-EU countries.  Tasks would include analysis and monitoring of both crisis contexts and humanitarian needs, project management in close collaboration with ECHO’s experts in the field, preparation of briefings, reports and strategy documents, ensure close contacts with ECHO partners (UN agencies, NGOs, International Organisations and Red Cross/red Crescent Movement), EU Member States and European Institutions and other Commission services (in particular DG DEVCO in charge of development) and the EEA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see belo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Candidates should have proven experience preferably in the humanitarian aid domain or in related crisis management and development ai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field work would be most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humanitarian aid agencies and sound knowledge of international organisations and NGO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s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structure and operation of the European Institution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knowledge of two official languages of the EU.</w:t>
              <w:tab/>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duties linked to this vacancy, knowledge of English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rench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07:00Z</dcterms:created>
  <dc:creator>CASONI Marie-Laure (HR)</dc:creator>
  <dc:description/>
  <cp:keywords/>
  <dc:language>en-US</dc:language>
  <cp:lastModifiedBy>FRAGAPANE Valeria (ECHO)</cp:lastModifiedBy>
  <dcterms:modified xsi:type="dcterms:W3CDTF">2014-02-10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