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MA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w:t>
              <w:br/>
              <w:t>E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lona JEPSEN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914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numPr>
                <w:ilvl w:val="0"/>
                <w:numId w:val="0"/>
              </w:numPr>
              <w:pBdr>
                <w:top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The post requires in-depth knowledge of the management of fisheries, assessment of stocks and related science, technical measures, the principles of selectivity of fishing gears, impact of fishing on fish stocks and the marine ecosystem.</w:t>
            </w:r>
          </w:p>
          <w:p>
            <w:pPr>
              <w:pStyle w:val="Normal"/>
              <w:numPr>
                <w:ilvl w:val="0"/>
                <w:numId w:val="0"/>
              </w:numPr>
              <w:pBdr>
                <w:top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 xml:space="preserve">Main duties will involve the preparation of new long term management plans, preparation of annual TAC's regulations, developing the CFP in the region. </w:t>
            </w:r>
          </w:p>
          <w:p>
            <w:pPr>
              <w:pStyle w:val="Normal"/>
              <w:numPr>
                <w:ilvl w:val="0"/>
                <w:numId w:val="0"/>
              </w:numPr>
              <w:pBdr>
                <w:top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 xml:space="preserve">The job implies frequent contacts with Member States, the fishing industry, the European Parliament, and the Council, and a dynamic exchange of views with colleagues in DG MARE. Some travelling to Regional Advisory Council meetings and technical meetings (STECF, ICES, etc) will be necessary. </w:t>
            </w:r>
          </w:p>
          <w:p>
            <w:pPr>
              <w:pStyle w:val="Normal"/>
              <w:numPr>
                <w:ilvl w:val="0"/>
                <w:numId w:val="0"/>
              </w:numPr>
              <w:pBdr>
                <w:top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 xml:space="preserve">Duties also comprise the drafting of notes and regulations, briefings to the Commissioner, and preparing answers to questions from the EP, etc.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0"/>
              </w:numPr>
              <w:ind w:left="0" w:hanging="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 diploma: </w:t>
            </w:r>
            <w:r>
              <w:rPr>
                <w:rFonts w:cs="Times New Roman" w:ascii="Times New Roman" w:hAnsi="Times New Roman"/>
                <w:sz w:val="20"/>
                <w:szCs w:val="20"/>
              </w:rPr>
              <w:t>University degree, preferably in biology, maritime sciences or engineer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0"/>
              </w:numPr>
              <w:ind w:left="0" w:hanging="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professional experience:</w:t>
            </w:r>
            <w:r>
              <w:rPr/>
              <w:t xml:space="preserve"> </w:t>
            </w:r>
            <w:r>
              <w:rPr>
                <w:rFonts w:cs="Times New Roman" w:ascii="Times New Roman" w:hAnsi="Times New Roman"/>
                <w:sz w:val="20"/>
                <w:szCs w:val="20"/>
              </w:rPr>
              <w:t>Knowledge and/or experience of the CFP, EU fisheries, and of the procedures of the European Commiss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cs="Times New Roman" w:ascii="Times New Roman" w:hAnsi="Times New Roman"/>
                <w:sz w:val="20"/>
                <w:szCs w:val="20"/>
              </w:rPr>
              <w:t>Excellent English required. Other languages would be regarded as an additional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19:00Z</dcterms:created>
  <dc:creator>CASONI Marie-Laure (HR)</dc:creator>
  <dc:description/>
  <dc:language>en-US</dc:language>
  <cp:lastModifiedBy>VERHASSELT Christel (MARE)</cp:lastModifiedBy>
  <cp:lastPrinted>2013-01-11T15:28:00Z</cp:lastPrinted>
  <dcterms:modified xsi:type="dcterms:W3CDTF">2014-01-24T1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