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will contribute to preparedness and response activities of the EU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 of his/her tasks will be related to the development of the operational framework of the EU Civil Protection Mechanism, notably the preparation of rules of implementation for the new civil protection legislation that entered into force on 1 January 2014.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also contribute to ensuring efficient, coherent and well-coordinated EU disaster response operations. 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and civil protection exercises. International field experience and a good technical understanding of marine pollution will be assets. </w:t>
            </w:r>
            <w:r>
              <w:rPr/>
              <w:t xml:space="preserve"> </w:t>
            </w:r>
          </w:p>
          <w:p>
            <w:pPr>
              <w:pStyle w:val="Normal"/>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7:00Z</dcterms:created>
  <dc:creator>CASONI Marie-Laure (HR)</dc:creator>
  <dc:description/>
  <dc:language>en-US</dc:language>
  <cp:lastModifiedBy>FRAGAPANE Valeria (ECHO)</cp:lastModifiedBy>
  <dcterms:modified xsi:type="dcterms:W3CDTF">2014-01-22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