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2: Single European rail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Sian Pro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82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eastAsia="en-GB"/>
              </w:rPr>
              <w:t>1 year</w:t>
            </w:r>
            <w:r>
              <w:rPr>
                <w:rStyle w:val="FootnoteCharacters"/>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4"/>
                <w:szCs w:val="24"/>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 including the achievement of an internal market in rail transport.</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DG MOVE, Directorate B is in charge of the “European Mobility Network, including Trans-European transport networks, rail transport, ports and inland waterway transport”. Unit B2 is responsible for rail transport policy, with a view to achieving a Single European Rail Area. The core tasks of the unit ar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y development for  enhancing safety and inter-operability in rail transport, including supervision of the activities of the European Rail Agency (ERA);</w:t>
            </w:r>
          </w:p>
          <w:p>
            <w:pPr>
              <w:pStyle w:val="Normal"/>
              <w:spacing w:lineRule="auto" w:line="240" w:before="0" w:after="0"/>
              <w:ind w:left="408" w:right="161"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ng a new legislative package ("4th rail package") in respect of opening up of domestic rail markets for passengers, governance and enhancement of the role of ERA;</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ing of the application of existing EU legislation with regard to the first three railway "packages".</w:t>
            </w:r>
          </w:p>
          <w:p>
            <w:pPr>
              <w:pStyle w:val="Normal"/>
              <w:numPr>
                <w:ilvl w:val="0"/>
                <w:numId w:val="1"/>
              </w:numPr>
              <w:spacing w:lineRule="auto" w:line="240" w:before="0" w:after="0"/>
              <w:ind w:left="408"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ccording to the recent Commission staff survey, DG MOVE is among the top DGs in the Commission in terms of staff satisfa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MOVE B2 is looking for a dynamic, highly-motivated and experienced Seconded National Expert (SN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main tasks involved in this role will b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development related to Vehicle authorisation in the framework of the 4</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Railway Package and preparatory works by ERA of Single Vehicle authorisations.</w:t>
            </w:r>
          </w:p>
          <w:p>
            <w:pPr>
              <w:pStyle w:val="Normal"/>
              <w:numPr>
                <w:ilvl w:val="0"/>
                <w:numId w:val="3"/>
              </w:numPr>
              <w:spacing w:lineRule="auto" w:line="240" w:before="0" w:after="0"/>
              <w:ind w:left="720" w:right="161" w:hanging="360"/>
              <w:jc w:val="both"/>
              <w:rPr/>
            </w:pPr>
            <w:r>
              <w:rPr>
                <w:rFonts w:eastAsia="Times New Roman" w:cs="Times New Roman" w:ascii="Times New Roman" w:hAnsi="Times New Roman"/>
                <w:sz w:val="20"/>
                <w:szCs w:val="20"/>
                <w:lang w:eastAsia="en-GB"/>
              </w:rPr>
              <w:t>Rail freight Corridors : implementation of the Regulation including input to Corridor Group</w:t>
            </w:r>
          </w:p>
          <w:p>
            <w:pPr>
              <w:pStyle w:val="Normal"/>
              <w:numPr>
                <w:ilvl w:val="0"/>
                <w:numId w:val="3"/>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operability: Coordination and supervision of the development, revision and adoption process of the TSIs, in particular monitoring progress towards interoperability, relations with the Agency in the interoperability field.</w:t>
            </w:r>
          </w:p>
          <w:p>
            <w:pPr>
              <w:pStyle w:val="Normal"/>
              <w:numPr>
                <w:ilvl w:val="0"/>
                <w:numId w:val="3"/>
              </w:numPr>
              <w:spacing w:before="0" w:after="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IF: Following Committee of Technical Experts and ensuring coordination of EU position in OTIF.</w:t>
            </w:r>
          </w:p>
          <w:p>
            <w:pPr>
              <w:pStyle w:val="Normal"/>
              <w:numPr>
                <w:ilvl w:val="0"/>
                <w:numId w:val="3"/>
              </w:numPr>
              <w:spacing w:before="0" w:after="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ment of input into and steering of the Shift2Rail proposals at the stage of Master Plans within the Joint Undertaking.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1080"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Academic qualifications :</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University degree preferably in Engineering, Economics, Business Management, Finance or other appropriat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policy formulation is mandatory. </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Our preferred candidate combines a sound knowledge of EU transport policy issues and railway policies in particular, supported by an adequate professional expertis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ing experience in coordination functions would be an asset for this position. Diplomatic skills are a mus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have excellent knowledge and drafting skills in English and have a good knowledge of at least two other Community languages. German and French would be an asset for this positio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31:00Z</dcterms:created>
  <dc:creator>CASONI Marie-Laure (HR)</dc:creator>
  <dc:description/>
  <cp:keywords/>
  <dc:language>en-US</dc:language>
  <cp:lastModifiedBy>PILSER Irene (MOVE+ENER-SRD)</cp:lastModifiedBy>
  <cp:lastPrinted>2014-02-05T13:32:00Z</cp:lastPrinted>
  <dcterms:modified xsi:type="dcterms:W3CDTF">2014-02-05T12: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