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on Support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5 – Common service for Horizon 2020 information and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BOH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81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mmon Service for Horizon 2020 Information and Data” is a unit in the Directorate RTD/J “Common Support Service” of the Research and Innovation Directorate General. The directorate was set up at 1</w:t>
            </w:r>
            <w:r>
              <w:rPr>
                <w:rFonts w:eastAsia="Times New Roman" w:cs="Times New Roman" w:ascii="Times New Roman" w:hAnsi="Times New Roman"/>
                <w:sz w:val="20"/>
                <w:szCs w:val="20"/>
                <w:vertAlign w:val="superscript"/>
                <w:lang w:eastAsia="en-GB"/>
              </w:rPr>
              <w:t>st</w:t>
            </w:r>
            <w:r>
              <w:rPr>
                <w:rFonts w:eastAsia="Times New Roman" w:cs="Times New Roman" w:ascii="Times New Roman" w:hAnsi="Times New Roman"/>
                <w:sz w:val="20"/>
                <w:szCs w:val="20"/>
                <w:lang w:eastAsia="en-GB"/>
              </w:rPr>
              <w:t xml:space="preserve"> January 2014 with the start of the Horizon 2020 Framework Programme of the European Un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Common Service for Horizon 2020 Information and Data” has the double mission (i) to serve the Commission's reporting requirements for Research Framework Programme data and information; (ii) to shape the dissemination and exploitation strategy for EU research projects with the particular focus to foster the feedback into policy-services of research funded from the EU-budg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 a member of the unit “Common Service for Horizon 2020 Information and Data” you will be assigned to the team that is reshaping the strategy for dissemination, use, exploitation and valorisation of results from EU research projects. You will report to the Head of Unit, and you will become acquainted with the full spectrum of relevant activities of the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will be expected to contribute to fact-finding, to assessment of current practices and conceptualizing of approaches, and to assisting services to implement the common dissemination and exploitation strategy for EU research and innovation projects of the current framework programmes appropriate to their specific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trike/>
                <w:sz w:val="20"/>
                <w:szCs w:val="20"/>
                <w:lang w:val="fr-BE" w:eastAsia="en-GB"/>
              </w:rPr>
            </w:pPr>
            <w:r>
              <w:rPr>
                <w:rFonts w:eastAsia="Times New Roman" w:cs="Times New Roman" w:ascii="Times New Roman" w:hAnsi="Times New Roman"/>
                <w:b/>
                <w:strike/>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trike/>
                <w:sz w:val="20"/>
                <w:szCs w:val="20"/>
                <w:lang w:val="fr-BE" w:eastAsia="en-GB"/>
              </w:rPr>
            </w:pPr>
            <w:r>
              <w:rPr>
                <w:rFonts w:eastAsia="Times New Roman" w:cs="Times New Roman" w:ascii="Times New Roman" w:hAnsi="Times New Roman"/>
                <w:b/>
                <w:strike/>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trike/>
                <w:sz w:val="20"/>
                <w:szCs w:val="20"/>
                <w:lang w:val="fr-BE" w:eastAsia="en-GB"/>
              </w:rPr>
            </w:pPr>
            <w:r>
              <w:rPr>
                <w:rFonts w:eastAsia="Times New Roman" w:cs="Times New Roman" w:ascii="Times New Roman" w:hAnsi="Times New Roman"/>
                <w:b/>
                <w:strike/>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ave lead or supervised, from a senior position, projects respectively institutional activities that were addressing dissemination, use, exploitation or valorisation activities for results from publically funded research projects;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have a sound knowledge of multifaceted national research and innovation programmes, EU Research Framework Programmes as well as of international research cooperation activitie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have an ample experience on functioning and needs of private and public participants, beneficiaries and stakeholders of publicly funded research programm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ving knowledge / education in policy sciences and public administration combined with  experience / insight in administration of publicly funded resear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20:00Z</dcterms:created>
  <dc:creator>CASONI Marie-Laure (HR)</dc:creator>
  <dc:description/>
  <dc:language>en-US</dc:language>
  <cp:lastModifiedBy>faulx</cp:lastModifiedBy>
  <dcterms:modified xsi:type="dcterms:W3CDTF">2014-01-21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