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tional &amp; Climate Strateg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Monitoring, Reporting &amp; Verific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exandre PAQUO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61 3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 propose an interesting job as policy officer specialised in climate action policy. We are looking for a dynamic colleague with a clear affinity to climate action issues motivated to work on developing new policies and legislation and overseeing the subsequent implement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candidate will participate in the implementation and policy developments in the field of Monitoring and Reporting of greenhouse gas emissions as well as Accreditation and Verification, in application of the EU ETS (Emission Trading Scheme) Directive and related implementing Regulations. The candidate will also participate in the assessment of application by Member States of the EU ETS Directive and related Regulation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He/she should hold a University degree, preferably in engineering or scientific stud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EU environmental policy with particular emphasis on climate change issues is required. He/she should have proven experience in policy implementation and development. He/she should be familiar with drafting, negotiating and implementing EU legislation or advising in support of those processes. Experience on the EU ETS practical implementation would be a clear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roficiency in English is required and proficiency in French is a clear asset. Any other language in addition to or alternatively to French is welcome.</w:t>
            </w:r>
            <w:ins w:id="0" w:author="PAQUOT Alexandre (CLIMA)" w:date="2014-02-06T15:09:00Z">
              <w:r>
                <w:rPr>
                  <w:rFonts w:eastAsia="Times New Roman" w:cs="Times New Roman" w:ascii="Times New Roman" w:hAnsi="Times New Roman"/>
                  <w:sz w:val="20"/>
                  <w:szCs w:val="20"/>
                  <w:lang w:eastAsia="en-GB"/>
                </w:rPr>
                <w:t xml:space="preserve"> </w:t>
              </w:r>
            </w:ins>
            <w:r>
              <w:rPr>
                <w:rFonts w:eastAsia="Times New Roman" w:cs="Times New Roman" w:ascii="Times New Roman" w:hAnsi="Times New Roman"/>
                <w:sz w:val="20"/>
                <w:szCs w:val="20"/>
                <w:lang w:eastAsia="en-GB"/>
              </w:rPr>
              <w:t>An SNE from a non-member country must produce evidence of a thorough knowledge of one Community language necessary for the performance of his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5:00Z</dcterms:created>
  <dc:creator>CASONI Marie-Laure (HR)</dc:creator>
  <dc:description/>
  <cp:keywords/>
  <dc:language>en-US</dc:language>
  <cp:lastModifiedBy>LEVECQ Christel (ENV+CLIMA-SRD)</cp:lastModifiedBy>
  <cp:lastPrinted>2013-01-11T15:28:00Z</cp:lastPrinted>
  <dcterms:modified xsi:type="dcterms:W3CDTF">2014-02-07T15: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