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 Internal Energy Marke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 – Internal Market III: Retail Markets; Coal &amp; Oi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n Pane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9.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w:cs="Wingdings" w:ascii="Wingdings" w:hAnsi="Wingdings"/>
                <w:b/>
                <w:lang w:eastAsia="en-GB"/>
              </w:rPr>
              <w:t></w:t>
            </w:r>
            <w:r>
              <w:rPr>
                <w:rFonts w:eastAsia="Times New Roman" w:cs="Times New Roman" w:ascii="Times New Roman" w:hAnsi="Times New Roman"/>
                <w:b/>
                <w:sz w:val="20"/>
                <w:szCs w:val="20"/>
                <w:lang w:eastAsia="en-GB"/>
              </w:rPr>
              <w:t>    the following third countries: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he vacancy offers an opportunity to contribute skills and expertise to the development of EU policy in the field of the safety of offshore oil and gas activities. The role will focus in particular on leveraging past experience in national or international context related to regulation and supervision of offshore hydrocarbon prospection, exploration and production in order to optimise the overall regulatory framework for such activities in the EU as regards health, safety and environment protection.</w:t>
            </w:r>
          </w:p>
          <w:p>
            <w:pPr>
              <w:pStyle w:val="Normal"/>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rPr>
              <w:t>The work will be undertaken within the context of the recently adopted Directive 2013/30/EU and will include mainly participation in the preparation of Commission implementing acts and reports foreseen in the Directive. In addition, the expert will provide assistance with standard policy-related tasks relating to the offshore oil sector, such as the preparation of presentations, briefings, responses to stakeholder questions and other documents for both internal Commission use and for external dissemination. S/He will also contribute to the organisation of regular meetings on offshore oil/gas-related topics including the newly established EU Offshore Authorities Group set up by the Commission for structured dialogue and cooperation with national regulatory authorities in Member States with offshore industr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not specified, university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widowControl/>
              <w:bidi w:val="0"/>
              <w:spacing w:lineRule="auto" w:line="276" w:before="0" w:after="200"/>
              <w:rPr>
                <w:sz w:val="20"/>
                <w:lang w:val="fr-BE"/>
              </w:rPr>
            </w:pPr>
            <w:r>
              <w:rPr>
                <w:rFonts w:cs="Times New Roman" w:ascii="Times New Roman" w:hAnsi="Times New Roman"/>
                <w:sz w:val="20"/>
              </w:rPr>
              <w:t>Candidates must have a broad knowledge of the regulatory framework for offshore oil/gas activities in one or more European jurisdictions as well as understanding of what constitutes best practices in the offshore industry and its regulatory oversight. Ideally this should be supported by previous involvement with competent Member State authorities. Professional experience from the oil and gas industry or risk management would constitute an additional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rPr>
              <w:t>The candidate must be fluent in English and have excellent drafting skills in that language. Knowledge of a second EU language is a requirement. Knowledge of the other Commission working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0:00Z</dcterms:created>
  <dc:creator>CASONI Marie-Laure (HR)</dc:creator>
  <dc:description/>
  <cp:keywords/>
  <dc:language>en-US</dc:language>
  <cp:lastModifiedBy>PILSER Irene (MOVE+ENER-SRD)</cp:lastModifiedBy>
  <cp:lastPrinted>2014-02-10T14:23:00Z</cp:lastPrinted>
  <dcterms:modified xsi:type="dcterms:W3CDTF">2014-02-12T10: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