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14"/>
        <w:gridCol w:w="623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conomic and Financial Affair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Structural reforms and competitivenes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Macroeconomic impact of structural reform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ao Nogueira Martin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33457</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49"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irectorate B's mission is to contribute to an improved functioning of EMU by developing, and helping apply, a framework to prevent and/or correct harmful macroeconomic imbalances. The Directorate also contributes to efforts to help EU economies exit from the economic crisis by improving growth and jobs performance in the EU. This is to be achieved by promoting growth-enhancing structural reforms at EU and national level. The Directorate also plays a leading/coordinating role to ensure that the Commission's decisions on Community policies are built on a strong economic ration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Unit B1 is responsible for developing and helping apply a structured framework for identifying and correcting macroeconomic imbalances, especially those which threaten the functioning of EMU. It is also working on a framework for identifying main structural policies at EU and national level that can act as drivers of growth and jobs. The unit has five main tasks. First, the unit is responsible for the smooth functioning of the macroeconomic imbalances procedure (MIP). Second, the unit is responsible for developing and helping apply analytical tools that can be used in the monitoring/correction of imbalances in the MIP. Third, the unit is responsible for developing analytical tools to monitor and quantify the impact of structural reforms on the real economy, especially on growth and jobs. Fourth, the unit supports efforts to strengthen the Commission's surveillance of Member States' economies through its involvement in country teams.. Fifth the unit has significant coordination responsibilities which arise both internally within the Commission, and externally in terms of preparing the ECOFIN Council (especially the Economic Policy Committee), Eurogroup and OECD meetings. In exercising its tasks, the unit works closely with other units in the Directorate and throughout the DG, as well as with other Commission services. The unit also has considerable contacts with other EU institutions, especially the Council (through committees and working groups) and the European Parliament.</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200"/>
              <w:ind w:left="0"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rPr>
              <w:t>We are looking for an economist to contribute to developing and applying analytical tools on the macroeconomic impact of structural reforms, in particular on the detection and correction of macroeconomic imbalances. She or he will be called to contribute actively to the development of ECFIN's analytical and technical framework on macroeconomic imbalances and competitiveness. The successful candidate will co-operate closely with the Head of Unit, other parts of DG ECFIN, as well as with other Commission services, and will keep frequent contacts with national authorities as well as other EU and international institutions. The candidate will also be expected to prepare, and on occasion present</w:t>
            </w:r>
            <w:r>
              <w:rPr>
                <w:rFonts w:cs="Times New Roman" w:ascii="Times New Roman" w:hAnsi="Times New Roman"/>
                <w:color w:val="000000"/>
                <w:sz w:val="18"/>
                <w:szCs w:val="18"/>
              </w:rPr>
              <w:t>, analytical notes for the Economic Policy Committee and its working groups, notably the LIME working group.</w:t>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b) Selection criteria: </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dvance degree in 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258"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successful candidate is required to have strong analytical skills. She or he will have a very strong background in macroeconomics (an advanced degree in economics is expected), and proven experience in applied economic analysis. Expertise in international macroeconomics, including in examining the external positions, their driving factors and the role of public policies in addressing them, as well as m</w:t>
            </w:r>
            <w:r>
              <w:rPr>
                <w:rFonts w:cs="Times New Roman" w:ascii="Times New Roman" w:hAnsi="Times New Roman"/>
                <w:bCs/>
                <w:sz w:val="20"/>
                <w:szCs w:val="20"/>
              </w:rPr>
              <w:t xml:space="preserve">acro-financial skills, including experience in examining </w:t>
            </w:r>
            <w:r>
              <w:rPr>
                <w:rFonts w:cs="Times New Roman" w:ascii="Times New Roman" w:hAnsi="Times New Roman"/>
                <w:sz w:val="20"/>
                <w:szCs w:val="20"/>
              </w:rPr>
              <w:t xml:space="preserve">the role played by financial markets as driving factors of macroeconomic imbalances, would be considered assets. </w:t>
            </w:r>
            <w:r>
              <w:rPr>
                <w:rFonts w:cs="Times New Roman" w:ascii="Times New Roman" w:hAnsi="Times New Roman"/>
                <w:color w:val="000000"/>
                <w:sz w:val="20"/>
                <w:szCs w:val="20"/>
              </w:rPr>
              <w:t xml:space="preserve">Equally, knowledge of the structural policies/reforms of Member States, and the role which EU coordination plays in shaping these, would be an asset. </w:t>
            </w:r>
            <w:r>
              <w:rPr>
                <w:rFonts w:cs="Times New Roman" w:ascii="Times New Roman" w:hAnsi="Times New Roman"/>
                <w:sz w:val="20"/>
                <w:szCs w:val="20"/>
              </w:rPr>
              <w:t xml:space="preserve">The successful candidate should also possess </w:t>
            </w:r>
            <w:r>
              <w:rPr>
                <w:rFonts w:cs="Times New Roman" w:ascii="Times New Roman" w:hAnsi="Times New Roman"/>
                <w:color w:val="000000"/>
                <w:sz w:val="20"/>
                <w:szCs w:val="20"/>
              </w:rPr>
              <w:t xml:space="preserve">good judgement, leadership, a sense of initiative, an attitude to problem-solving, good communication skills, ability to work effectively in small teams and to adapt quickly and flexibly. </w:t>
            </w:r>
          </w:p>
          <w:p>
            <w:pPr>
              <w:pStyle w:val="Normal"/>
              <w:spacing w:lineRule="auto" w:line="240" w:before="0" w:after="0"/>
              <w:ind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language(s) necessary for the performance of duties:</w:t>
            </w:r>
          </w:p>
          <w:p>
            <w:pPr>
              <w:pStyle w:val="Normal"/>
              <w:spacing w:lineRule="auto" w:line="240" w:before="0" w:after="0"/>
              <w:ind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seconded national expert must have knowledge of two Community languages.</w:t>
            </w:r>
          </w:p>
          <w:p>
            <w:pPr>
              <w:pStyle w:val="Normal"/>
              <w:spacing w:lineRule="auto" w:line="240" w:before="0" w:after="0"/>
              <w:ind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 excellent command of written and oral English is a must and other languages are considered an asset.</w:t>
            </w:r>
          </w:p>
          <w:p>
            <w:pPr>
              <w:pStyle w:val="Normal"/>
              <w:spacing w:lineRule="auto" w:line="240" w:before="0" w:after="0"/>
              <w:ind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67"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pBdr>
                <w:top w:val="single" w:sz="6" w:space="1" w:color="000000"/>
                <w:left w:val="single" w:sz="6" w:space="4" w:color="000000"/>
                <w:bottom w:val="single" w:sz="6" w:space="1" w:color="000000"/>
                <w:right w:val="single" w:sz="6" w:space="4" w:color="000000"/>
              </w:pBdr>
              <w:snapToGrid w:val="false"/>
              <w:spacing w:before="0" w:after="20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extsmall1">
    <w:name w:val="text-small1"/>
    <w:qFormat/>
    <w:rPr>
      <w:rFonts w:ascii="Verdana" w:hAnsi="Verdana" w:cs="Verdana"/>
      <w:b w:val="false"/>
      <w:bCs w:val="false"/>
      <w:color w:val="000000"/>
      <w:sz w:val="13"/>
      <w:szCs w:val="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50:00Z</dcterms:created>
  <dc:creator>CASONI Marie-Laure (HR)</dc:creator>
  <dc:description/>
  <cp:keywords/>
  <dc:language>en-US</dc:language>
  <cp:lastModifiedBy>SMYRNIOTOU Phoebe (ECFIN)</cp:lastModifiedBy>
  <cp:lastPrinted>2013-01-11T15:28:00Z</cp:lastPrinted>
  <dcterms:modified xsi:type="dcterms:W3CDTF">2014-02-10T13: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