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umanitarian Aid and Civil Protection (ECHO)</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02 – Central Africa, Sudan and South Suda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s Andrea KOULAIMAH</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 37 6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ond quarter 2014</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on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This vacancy notice is opened to all Member States' candidat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Involvement in the work of one of DG ECHO’s geographical units, dealing with the management of humanitarian aid to non-EU countries.  Tasks would include analysis and monitoring of humanitarian needs, project management in close collaboration with ECHO’s experts in the field, preparation and follow-up of meetings with partners, EU Member States and European Institu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or equivalent stud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should have proven experience in the humanitarian aid domai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of field work would be most appreciate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working with humanitarian aid agencies and sound knowledge of international organisations and NGO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communications skill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of the structure and operation of the European Institutions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NE must have knowledge of two official languages of the EU.</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The geographical unit (ECHO B2) dealing as much with English-speaking as French-speaking countries, a good knowledge of English </w:t>
            </w:r>
            <w:r>
              <w:rPr>
                <w:rFonts w:eastAsia="Times New Roman" w:cs="Times New Roman" w:ascii="Times New Roman" w:hAnsi="Times New Roman"/>
                <w:b/>
                <w:sz w:val="20"/>
                <w:szCs w:val="20"/>
                <w:u w:val="single"/>
                <w:lang w:eastAsia="en-GB"/>
              </w:rPr>
              <w:t>and</w:t>
            </w:r>
            <w:r>
              <w:rPr>
                <w:rFonts w:eastAsia="Times New Roman" w:cs="Times New Roman" w:ascii="Times New Roman" w:hAnsi="Times New Roman"/>
                <w:sz w:val="20"/>
                <w:szCs w:val="20"/>
                <w:lang w:eastAsia="en-GB"/>
              </w:rPr>
              <w:t xml:space="preserve"> French is essential.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1:01:00Z</dcterms:created>
  <dc:creator>CASONI Marie-Laure (HR)</dc:creator>
  <dc:description/>
  <cp:keywords/>
  <dc:language>en-US</dc:language>
  <cp:lastModifiedBy>FRAGAPANE Valeria (ECHO)</cp:lastModifiedBy>
  <dcterms:modified xsi:type="dcterms:W3CDTF">2014-01-24T10:3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