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terprise and Industr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Sustainable Growth and EU 2020</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1 – Sustainable Industrial Policy and Construc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zena Rogalsk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14 9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tity descrip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rectorate B is responsible for Sustainable Growth and EU 2020 in DG ENTR. This is one of the major horizontal policy areas of the DG and a key element of EU's growth and jobs strategy. Within Directorate B, Unit B.1 aims at reconciling the environmental and economic pillar of sustainable development, in line with the EU 2020 strategy. This implies developing a sustainable industrial policy, as well as sectoral sustainable construction policy. This includes the promotion of a low carbon economy and industrial competitiveness, the development of sustainable policy including sustainable product policy (Ecodesign Directive), as well as ensuring the good functioning of the internal market for construction products (Construction Products Regulation) and promoting a policy towards a sustainable and competitive construction sector. The Unit also ensures that the most cost-effective solutions for environmental, climate and energy policies are adopted in respect of the better regulation policy agenda by ensuring the relevance of draft legislation, consulting industry and respecting the results of the impact assessments (competitiveness proof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sk descrip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person with experience in climate change and energy efficiency policies to work on the follow-up to the 2030 climate and energy package and related work on energy efficiency of buildings. The colleague would contribute to the economic analysis and policy development in the area of sustainable industrial policy related to climate, energy and environmental issues and for the competitiveness of the construction sector. Experience in institutional matters would be an asset in view of the follow-up of the climate and energy package with the Member Stat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7:51:00Z</dcterms:created>
  <dc:creator>CASONI Marie-Laure (HR)</dc:creator>
  <dc:description/>
  <dc:language>en-US</dc:language>
  <cp:lastModifiedBy>desotal</cp:lastModifiedBy>
  <cp:lastPrinted>2013-01-11T15:28:00Z</cp:lastPrinted>
  <dcterms:modified xsi:type="dcterms:W3CDTF">2014-02-06T07: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