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EUROPEAID</w:t>
              <w:br/>
              <w:t>A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spar Front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26 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In a unit in charge of developing a long term vision for the international development agenda, the END's functions will b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elaborate EU proposals for the post 2015 international agenda for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prepare and carry out internal and external consultations and integrate results in the formulation of development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conduct debates on EU developmen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identify emerging issues that are significant for the long term international development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Policy analysi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keep abreast with research and analytical work relevant for EU policy mak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keep abreast with research and analytical work relevant for the international development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analyse the results of policy and geographic evaluations in the field of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Policy monito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coordinate reviews on EU support to the MD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coordinate with responsible DEVCO services to ensure that monitoring of development cooperation results are relevant for MDG revie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contribute to sector policy making with a view to ensuring consistency with the general development policy framework especially when new initiatives are being considered</w:t>
              <w:b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Support fu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to prepare briefing notes and speech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and Politic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rPr/>
            </w:pPr>
            <w:r>
              <w:rPr>
                <w:rFonts w:eastAsia="Times New Roman" w:cs="Times New Roman" w:ascii="Times New Roman" w:hAnsi="Times New Roman"/>
                <w:sz w:val="20"/>
                <w:szCs w:val="20"/>
                <w:lang w:eastAsia="en-GB"/>
              </w:rPr>
              <w:t>Work experience in the field of development policy and international relations is required for this job. Background in Economics is considered an asset.</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me knowledge of EU policy will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either English or French, preferably bot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39:00Z</dcterms:created>
  <dc:creator>CASONI Marie-Laure (HR)</dc:creator>
  <dc:description/>
  <dc:language>en-US</dc:language>
  <cp:lastModifiedBy>BRIGANDI Manuela (HR)</cp:lastModifiedBy>
  <cp:lastPrinted>2013-01-11T15:28:00Z</cp:lastPrinted>
  <dcterms:modified xsi:type="dcterms:W3CDTF">2014-02-14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