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1: Trans European net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r </w:t>
            </w:r>
            <w:r>
              <w:rPr>
                <w:rFonts w:eastAsia="Times New Roman" w:cs="Times New Roman" w:ascii="Times New Roman" w:hAnsi="Times New Roman"/>
                <w:b/>
                <w:sz w:val="20"/>
                <w:szCs w:val="20"/>
                <w:lang w:eastAsia="en-GB"/>
              </w:rPr>
              <w:t>Herald Ruij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83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re tasks of Unit B1 ar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of the TEN-T policy, including such aspects as the dual layer in infrastructure approach, the core network methodology, cost-benefit analysis, traffic network based modelling, data </w:t>
            </w:r>
            <w:r>
              <w:rPr>
                <w:rFonts w:eastAsia="Times New Roman" w:cs="Times New Roman" w:ascii="Times New Roman" w:hAnsi="Times New Roman"/>
                <w:sz w:val="20"/>
                <w:szCs w:val="20"/>
                <w:u w:val="single"/>
                <w:lang w:eastAsia="en-GB"/>
              </w:rPr>
              <w:t>mining</w:t>
            </w:r>
            <w:r>
              <w:rPr>
                <w:rFonts w:eastAsia="Times New Roman" w:cs="Times New Roman" w:ascii="Times New Roman" w:hAnsi="Times New Roman"/>
                <w:sz w:val="20"/>
                <w:szCs w:val="20"/>
                <w:lang w:eastAsia="en-GB"/>
              </w:rPr>
              <w:t xml:space="preserve"> and follow up of implementation through TENtec, development of the new TEN-T competencies of innovation, urban nodes and accessibility, climate impact, environmental impact and transport infrastructure standards;</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sion of support for and coordination of the work of the European Transport Coordinators in relation to certain Core Network Corridors of the Trans European Transport Network;</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of developments on other sections of the Core Network where no European Coordinator has been appointed with particular emphasis on strategic projects;</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llow up of transport infrastructure developments in all Member States and neighbouring countries.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MOVE B1 is looking for a dynamic, highly-motivated and experienced Seconded National Expert (SNE) to play a key role in contributing to the development and implementation of the TEN-T polic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involved in this role will be:</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and analysis of the TEN-T in Member States, in particular the implementation of the network by the new Core Network Corridors;</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ion and coordination with the Member States and wider stakeholders community by advising and supporting the work of the European Coordinators;</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cost-benefit analysis and network modelling;</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and analysis of investments in the TEN-T;</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alysis of national infrastructure planning cycles.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1080"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University degree preferably in Engineering, Economics, Business Management, Law,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is mandatory.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Our preferred candidate combines a sound knowledge of EU transport policy issues and TEN-T policies in particular, supported by an adequate professional expertis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ing experience in coordination functions would be an asset for this position. Diplomatic skills are a mus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excellent knowledge and drafting skills in English and have a good knowledge of at least two other Community languages. German and French would be an asset for this posi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43:00Z</dcterms:created>
  <dc:creator>CASONI Marie-Laure (HR)</dc:creator>
  <dc:description/>
  <dc:language>en-US</dc:language>
  <cp:lastModifiedBy>PILSER Irene (MOVE+ENER-SRD)</cp:lastModifiedBy>
  <cp:lastPrinted>2013-01-11T15:28:00Z</cp:lastPrinted>
  <dcterms:modified xsi:type="dcterms:W3CDTF">2013-12-20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