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36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12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INSTITUTE FOR ENERG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 Energy Security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celo MASE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1 22456 54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t>This vacancy notice is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U Member St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FTA Member Stat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third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8"/>
                <w:szCs w:val="18"/>
                <w:lang w:eastAsia="en-GB"/>
              </w:rPr>
            </w:pPr>
            <w:r>
              <w:rPr>
                <w:rStyle w:val="StrongEmphasis"/>
                <w:rFonts w:cs="Times New Roman" w:ascii="Times New Roman" w:hAnsi="Times New Roman"/>
                <w:b w:val="false"/>
                <w:sz w:val="18"/>
                <w:szCs w:val="18"/>
              </w:rPr>
              <w:t xml:space="preserve">Albania, Bosnia and Herzegovina, Faroe Island, Israel, Moldova, Montenegro, </w:t>
              <w:br/>
              <w:t>Serbia, Turkey and the Former Yugoslav Republic of Macedoni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24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uropean Commission’s Joint Research Centre is looking for a Seconded National Expert for its Institute for Energy and Transport to contribute to the Institute’s activities on safety of fixed and mobile offshore oil and gas instal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eing the European Commission’s in-house scientific service, JRC performs research and analysis, and gives independent advice supporting the Commission’s policy initiatives and the implementation of the legislation. One of most important policy areas is security of energy supply, in particular the safety of offshore oil and gas operations. The recently adopted Directive 2013/30/EU on safety of offshore oil and gas installations and Commission’s activities towards high safety standards in offshore operations are components of that policy. The JRC is supporting the policy DG’s – notably DG ENERGY – and the implementation of existing and forthcoming legislation with activities on reliability and risk assessment of applied safety measures and systems, as well as with analysis of current safety practices and technologies, both in fixed and in mobile drilling installations. This is the area where the expertise and the specific experience of the National Expert are require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tasks to which the Seconded National Expert is expected to contribute are:</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dentification of established safety technologies and risk management practices in the offshore oil and gas industry.</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b/>
                <w:sz w:val="20"/>
                <w:szCs w:val="20"/>
                <w:lang w:eastAsia="en-GB"/>
              </w:rPr>
              <w:t>Research and inventory of basic types of equipment and related safety systems for fixed and mobile drilling installations for offshore exploration and produc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is of the applicability of EU product safety legislation (including APEX Directive, machinery Directive and pressure equipment Directive). Critical analysis of the results and discussion with the stakeholders with the purpose to identify best available technologies and practices. Dissemination of best practices.</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nalysis of standardisation initiatives and pre-standardisation work.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at least three years' experience in administrative, legal, scientific, technical, advisory or supervisory functions which can be regarded as equivalent to those of function groups AD;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t is required at least a university degree giving access to doctoral studies covering a relevant engineering or physical sciences area. A Master’s degree or a Ph.D. in an area related to offshore oil and gas safety or industrial safety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five years’ professional experience related to the technical subject of safety of offshore exploration and production of hydrocarbons or safety of related industrial systems; knowledge and previous work on standardisation of offshore oil and gas equipment and/or the product safety legislation (ATEX; machinery; pressure equipment Directives) applied in the offshore industry is a clear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eastAsia="Times New Roman" w:cs="Times New Roman" w:ascii="Times New Roman" w:hAnsi="Times New Roman"/>
                <w:szCs w:val="24"/>
                <w:lang w:eastAsia="en-GB"/>
              </w:rPr>
              <w:t xml:space="preserve"> </w:t>
            </w:r>
            <w:r>
              <w:rPr>
                <w:rFonts w:eastAsia="Times New Roman" w:cs="Times New Roman" w:ascii="Times New Roman" w:hAnsi="Times New Roman"/>
                <w:sz w:val="20"/>
                <w:szCs w:val="20"/>
                <w:lang w:eastAsia="en-GB"/>
              </w:rPr>
              <w:t>A good knowledge of spoken and written English is required (at least B2 level)</w:t>
            </w:r>
          </w:p>
        </w:tc>
      </w:tr>
      <w:tr>
        <w:trPr>
          <w:trHeight w:val="5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91"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53:00Z</dcterms:created>
  <dc:creator>CASONI Marie-Laure (HR)</dc:creator>
  <dc:description/>
  <cp:keywords/>
  <dc:language>en-US</dc:language>
  <cp:lastModifiedBy>SUDAR Orsolya (JRC-ISPRA)</cp:lastModifiedBy>
  <cp:lastPrinted>2013-01-11T15:28:00Z</cp:lastPrinted>
  <dcterms:modified xsi:type="dcterms:W3CDTF">2014-01-10T13:2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