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National accounts, prices and key indicato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C.4: Price statistics. Purchasing power parities. Housing statist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b/>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Main areas of responsibility</w:t>
            </w:r>
            <w:r>
              <w:rPr>
                <w:rFonts w:eastAsia="Times New Roman" w:cs="Times New Roman" w:ascii="Times New Roman" w:hAnsi="Times New Roman"/>
                <w:sz w:val="20"/>
                <w:szCs w:val="20"/>
                <w:lang w:eastAsia="en-GB"/>
              </w:rPr>
              <w:t>: harmonised indices of consumer pric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urostat unit C4 produces and provides EU decision-makers and the public at large with high quality indicators on consumer prices, purchasing power parities, housing price statistics, and develops statistical methodologies to underpin these. The open post is in the team responsible for the production and dissemination harmonised indices of consumer prices (HICP).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development of the HICP production process and its documentation, the releases of inflation data, and the quality control of HICPs. The expert would thus contribute to:</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modernization project of the IT tools used in the production proces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methodological and practical improvements of the aggregation and estimation processes of the indic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development of international data transmission standards for price statist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collection, validation and dissemination of the inflation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estimation of the euro area and European Union aggregates; an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he projects for the development of price statistics in general.</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in the Member States, the European Central Bank, international organisations and other units in Eurostat and in the Commis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uccessful candidate should have a sound background in statistics, economics or a related field, and be capable of undertaking a range of development, analysis, representation, communication and administrative tasks in the field of price statist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value statistics production process expertise in price statistics, national accounts or similar domains. Experience with IT systems, such as FAME or Oracle would be an important advantage. Training opportunities will be provid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good judgement, initiative and good communication skills at both the technical and non-technical level are essential. Eurostat applies a policy of equal opportunities.</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 Further language skills are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1:10:00Z</dcterms:created>
  <dc:creator>CASONI Marie-Laure (HR)</dc:creator>
  <dc:description/>
  <dc:language>en-US</dc:language>
  <cp:lastModifiedBy>FERREIRA Joel (ESTAT-EXT)</cp:lastModifiedBy>
  <cp:lastPrinted>2013-12-20T16:28:00Z</cp:lastPrinted>
  <dcterms:modified xsi:type="dcterms:W3CDTF">2014-01-09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