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166" w:type="dxa"/>
        <w:jc w:val="left"/>
        <w:tblInd w:w="-113" w:type="dxa"/>
        <w:tblLayout w:type="fixed"/>
        <w:tblCellMar>
          <w:top w:w="0" w:type="dxa"/>
          <w:left w:w="108" w:type="dxa"/>
          <w:bottom w:w="0" w:type="dxa"/>
          <w:right w:w="108" w:type="dxa"/>
        </w:tblCellMar>
      </w:tblPr>
      <w:tblGrid>
        <w:gridCol w:w="236"/>
        <w:gridCol w:w="2679"/>
        <w:gridCol w:w="14"/>
        <w:gridCol w:w="6237"/>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Joint Research Centre (JRC)</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stitute for Health and Consumer Protection (IHCP)</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I.3 -  Molecular Biology &amp; Genomic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oachim Kreys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9 032278 6735</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spra - Italy</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w:t>
              <w:br/>
              <w:t>This vacancy notice is open to</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EU Member States</w:t>
              <w:br/>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EFTA Member States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120" w:after="0"/>
              <w:jc w:val="both"/>
              <w:rPr/>
            </w:pPr>
            <w:r>
              <w:rPr>
                <w:rFonts w:eastAsia="Times New Roman" w:cs="Times New Roman" w:ascii="Times New Roman" w:hAnsi="Times New Roman"/>
                <w:sz w:val="20"/>
                <w:szCs w:val="20"/>
                <w:lang w:eastAsia="en-GB"/>
              </w:rPr>
              <w:t>An interesting position, which will allow the successful applicant to be involved in all stages of the validation of methods for detection, identification and quantification of GMOs in food and feed. These methods are provided by biotech companies in the context of their application for authorisation of GMOs by the EU. Only GMOs for which a specific method is validated by the EU-RL GMFF can be authorised! The selected candidate will be involved in verifying completeness of received dossiers, evaluating the data provided in the dossier (desk work), in-house method verification (including planning and execution of bench work); planning, organisation and analysis of international collaborative trials (if required), and reporting.  S/He will also participate in other tasks assigned to the EU-RL GMFF, including administration of the ENGL (European Network of GMO Laboratories), providing suitable methods to NRLs, and responding to ad hoc requests from the policy directorate generals of the European Commission or from Member States.  All in all, the position will offer a complete overview about the operation of the EU-RL GMFF and provides ample possibilities to develop new experience and expertise</w:t>
            </w:r>
            <w:r>
              <w:rPr>
                <w:rFonts w:eastAsia="Times New Roman" w:cs="Times New Roman" w:ascii="Times New Roman" w:hAnsi="Times New Roman"/>
                <w:sz w:val="24"/>
                <w:szCs w:val="24"/>
                <w:lang w:eastAsia="en-GB"/>
              </w:rPr>
              <w: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56" w:hRule="atLeast"/>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54" w:hRule="atLeast"/>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Natural science background, preferably in molecular biology.</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dynamic scientific/technical project officer, interested in working at a European level and in a multilingual and multicultural context to join our validation team at the EU-RL GMFF. The candidate should have at least 5 years of experience with the analysis and verification of scientific-technical dossiers in the context of regulatory controls, preferably employing molecular biological approaches (qualitative and quantitative PCR). A good capacity to prepare reports in line with pre-defined templates, and to write in clear English, is essential. Experience with working under a formal quality control system, such as ISO 17025, and a good understanding of genetic engineering techniques and knowledge of current scientific developments in that field, would be welcome. Experience in coordinating regulatory (GMO) controls, e.g. in a national reference laboratory, would be highly appreciated, allowing the EU-RL to verify and improve its knowledge about the day-to-day operations at national level.</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eastAsia="Times New Roman" w:cs="Times New Roman" w:ascii="Times New Roman" w:hAnsi="Times New Roman"/>
                <w:b/>
                <w:sz w:val="20"/>
                <w:szCs w:val="20"/>
                <w:lang w:eastAsia="en-GB"/>
              </w:rPr>
              <w:t>English</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Style w:val="InternetLink"/>
                <w:rFonts w:ascii="Times New Roman" w:hAnsi="Times New Roman" w:cs="Times New Roman"/>
                <w:color w:val="000000"/>
                <w:sz w:val="20"/>
                <w:szCs w:val="20"/>
                <w:u w:val="none"/>
              </w:rPr>
            </w:pPr>
            <w:r>
              <w:rPr>
                <w:rFonts w:eastAsia="Times New Roman" w:cs="Times New Roman" w:ascii="Times New Roman" w:hAnsi="Times New Roman"/>
                <w:sz w:val="20"/>
                <w:szCs w:val="20"/>
                <w:lang w:eastAsia="en-GB"/>
              </w:rPr>
              <w:br/>
              <w:t xml:space="preserve">Information on data protection for candidates to a JRC post is available on: </w:t>
            </w:r>
            <w:hyperlink r:id="rId4">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p>
            <w:pPr>
              <w:pStyle w:val="Normal"/>
              <w:spacing w:lineRule="auto" w:line="240" w:before="0" w:after="0"/>
              <w:ind w:right="175" w:hanging="0"/>
              <w:jc w:val="both"/>
              <w:rPr>
                <w:rStyle w:val="InternetLink"/>
                <w:rFonts w:ascii="Times New Roman" w:hAnsi="Times New Roman" w:eastAsia="Times New Roman" w:cs="Times New Roman"/>
                <w:color w:val="000000"/>
                <w:sz w:val="20"/>
                <w:szCs w:val="20"/>
                <w:u w:val="none"/>
                <w:lang w:eastAsia="en-GB"/>
              </w:rPr>
            </w:pPr>
            <w:r>
              <w:rPr/>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236"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236"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6"/>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http://ec.europa.eu/dgs/jrc/index.cfm?id=6270" TargetMode="External"/><Relationship Id="rId5" Type="http://schemas.openxmlformats.org/officeDocument/2006/relationships/hyperlink" Target="http://ec.europa.eu/dgs/personnel_administration/security_en.htm"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0:21:00Z</dcterms:created>
  <dc:creator>CASONI Marie-Laure (HR)</dc:creator>
  <dc:description/>
  <cp:keywords/>
  <dc:language>en-US</dc:language>
  <cp:lastModifiedBy>SUDAR Orsolya (JRC-ISPRA)</cp:lastModifiedBy>
  <cp:lastPrinted>2013-01-11T15:28:00Z</cp:lastPrinted>
  <dcterms:modified xsi:type="dcterms:W3CDTF">2014-01-10T11:04: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