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Home Affairs (HOM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Internal Securit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A.1: Crisis Management </w:t>
            </w:r>
            <w:r>
              <w:rPr>
                <w:rFonts w:eastAsia="Times New Roman" w:cs="Times New Roman" w:ascii="Times New Roman" w:hAnsi="Times New Roman"/>
                <w:b/>
                <w:sz w:val="16"/>
                <w:szCs w:val="16"/>
                <w:lang w:eastAsia="en-GB"/>
              </w:rPr>
              <w:t>-</w:t>
            </w:r>
            <w:r>
              <w:rPr>
                <w:rFonts w:eastAsia="Times New Roman" w:cs="Times New Roman" w:ascii="Times New Roman" w:hAnsi="Times New Roman"/>
                <w:b/>
                <w:sz w:val="20"/>
                <w:szCs w:val="20"/>
                <w:lang w:eastAsia="en-GB"/>
              </w:rPr>
              <w:t xml:space="preserve"> Terroris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Olivier LUYCKX</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41 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renewable</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238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a Unit with a demanding but rewarding work programme and a sensitive policy agenda in the area of the fight against terrorism (Stockholm programme, Internal Security Strategy), we look for one seconded national expert who will contribute to further develop the EU policy on countering terrorism, specifically on the risk assessment strand. To this end, the candidate will have to integrate a team and collaborate closely with other colleagues from the Unit, as well as other Units of the Directorate General, other Commission services, EU Agencies and other EU Institutions. His or her tasks will include mainly analytical work as well as drafting policy papers and briefings, attending meetings, and participating in coordination meetings. The working environment is dynamic and challenging, and requires both team-play and the capability to handle individual assignmen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xml:space="preserve">- diploma: </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of minimum 5 years of advising policy makers at the highest level in the field of security, possibly in the area of risk assessment;</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deep understanding of terrorism phenomenon;</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of working in a European/international environment would be desirable;</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oral and written communication skills as well as a good sense of negotiation in a multinational environment;</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assume a heavy workload and work effectively as a team member;</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sense of initiative;</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rack record of progressive development and achievement within an analytical or assessment function dealing with security, law enforcement or civil contingency matters at national or international level would be an advantage;</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ational security clearance at EU SECRET level. Such clearance must be obtained by the candidate from his/her relevant National Authorities before his/her secondment at the European Commission. The clearance must be valid for the whole period of secondment. If not, DG HOME reserves the right to refuse the candidate's secondment as national expert. Considering the political sensitivity of security matters, a sense of discretion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EN and FR. Ability to write and speak fluently in at least one of these languag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00:00Z</dcterms:created>
  <dc:creator>CASONI Marie-Laure (HR)</dc:creator>
  <dc:description/>
  <cp:keywords/>
  <dc:language>en-US</dc:language>
  <cp:lastModifiedBy>VAN IMPE Micheline (HOME+JUST-SRD)</cp:lastModifiedBy>
  <cp:lastPrinted>2013-01-11T15:28:00Z</cp:lastPrinted>
  <dcterms:modified xsi:type="dcterms:W3CDTF">2013-12-20T0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40793962</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Republication de l'avis de vacance du poste END, Ex-Jose Antonio VAZQUEZ OSUNA  (DG HOME.A.1) au 15/01/2014 - Durée de la publication: 2 mois</vt:lpwstr>
  </property>
  <property fmtid="{D5CDD505-2E9C-101B-9397-08002B2CF9AE}" pid="7" name="_NewReviewCycle">
    <vt:lpwstr/>
  </property>
</Properties>
</file>