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94" w:type="dxa"/>
        <w:jc w:val="left"/>
        <w:tblInd w:w="-113" w:type="dxa"/>
        <w:tblLayout w:type="fixed"/>
        <w:tblCellMar>
          <w:top w:w="0" w:type="dxa"/>
          <w:left w:w="108" w:type="dxa"/>
          <w:bottom w:w="0" w:type="dxa"/>
          <w:right w:w="108" w:type="dxa"/>
        </w:tblCellMar>
      </w:tblPr>
      <w:tblGrid>
        <w:gridCol w:w="392"/>
        <w:gridCol w:w="2551"/>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Food Cha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2 Plant Healt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na Sim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23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ST-FREE</w:t>
            </w:r>
          </w:p>
          <w:p>
            <w:pPr>
              <w:pStyle w:val="Normal"/>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Following the revision of the basic legislation on plant reproductive material, the secondary legislation needs be updated and/or newly developed. Therefore, there is need for an expert to:</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vide technical guidance, advice and information on matters related to plant reproductive material;</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o support the managing and drafting of the needed legislation in the working are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organise, participate and follow-up the Commission meeting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 co-ordinate positions, participate or contribute to EU and international meetings in the working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5-10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gricultural diploma or corresponding professional background with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professional experience: high level of professional knowledge, at least 5-10 years of professional experience in the working are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special qualifications: strong oral and written communication skills; experience in legal drafting is added advantage; organisational and planning skills; ability to cope with considerable workload, competing priorities and short deadlines; capacity to deal with complex legal and technical issues in the are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working language of the unit is English and excellent drafting skills in English are required. Working knowledge of French and other EU languages is an added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0:00Z</dcterms:created>
  <dc:creator>CASONI Marie-Laure (HR)</dc:creator>
  <dc:description/>
  <dc:language>en-US</dc:language>
  <cp:lastModifiedBy>BRIGANDI Manuela (HR)</cp:lastModifiedBy>
  <cp:lastPrinted>2013-12-10T11:07:00Z</cp:lastPrinted>
  <dcterms:modified xsi:type="dcterms:W3CDTF">2014-01-13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