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Audi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2 – Audit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drine de Buggeno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85 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 April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udit Unit C2 is responsible for audit of Structural Fund instruments (European Regional Development Fund and Cohesion Fund).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ased on the audit strategy of the Directorate General, the auditors prepare and execute audit missions in Member States to verify the functioning of the management and control systems put in place by the beneficiary countries.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audit work on the spot normally includes 5-7 missions per year. The desk work includes the assessment of audit reports and management and control systems from other EU and national audit services and the follow-up of audits.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unit has 22 highly dynamic and motivated colleagues with a proactive attit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We are looking for a dynamic colleague with solid audit experience and good common sense. Sound analytical skills, good sense of teamwork, service orientation and good communication skills are also important assets for this pos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5"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is post requires very good drafting abilities in English. </w:t>
            </w:r>
          </w:p>
          <w:p>
            <w:pPr>
              <w:pStyle w:val="Normal"/>
              <w:pBdr>
                <w:top w:val="single" w:sz="6" w:space="1" w:color="000000"/>
                <w:left w:val="single" w:sz="6" w:space="4" w:color="000000"/>
                <w:bottom w:val="single" w:sz="6" w:space="1" w:color="000000"/>
                <w:right w:val="single" w:sz="6" w:space="5"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6" w:space="1" w:color="000000"/>
                <w:left w:val="single" w:sz="6" w:space="4" w:color="000000"/>
                <w:bottom w:val="single" w:sz="6" w:space="1" w:color="000000"/>
                <w:right w:val="single" w:sz="6" w:space="5" w:color="000000"/>
              </w:pBdr>
              <w:jc w:val="both"/>
              <w:rPr/>
            </w:pPr>
            <w:r>
              <w:rPr>
                <w:rFonts w:cs="Times New Roman" w:ascii="Times New Roman" w:hAnsi="Times New Roman"/>
                <w:sz w:val="20"/>
                <w:szCs w:val="20"/>
              </w:rPr>
              <w:t xml:space="preserve">Working knowledge of other languages used for the files of the unit could also be an asset (German, Bulgarian, Hungarian, Romanian, Latvian, Estonian, Slovenian or Dut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41:00Z</dcterms:created>
  <dc:creator>CASONI Marie-Laure (HR)</dc:creator>
  <dc:description/>
  <dc:language>en-US</dc:language>
  <cp:lastModifiedBy>BRIGANDI Manuela (HR)</cp:lastModifiedBy>
  <cp:lastPrinted>2013-01-11T15:28:00Z</cp:lastPrinted>
  <dcterms:modified xsi:type="dcterms:W3CDTF">2014-01-13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