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E: Sectoral and regional statistic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2: Environmental statistics and accoun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 Steur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b/>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challenging position within a dynamic Eurostat unit E-2 Environmental statistics and accounts, sustainable development, offering several opportunities to further develop skills in international methodology development and production of indicators.. She/he will ensure maintenance of the main existing data bases. This work requires close contacts with national statistical offices as well as users in the European Commission, the European Environment Agency, etc. The successful candidate will also prepare documents and presentations for working groups and other meet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candidate with excellent analytical skills, solid background in statistics, economics, or environmental science. The candidate should demonstrate a good knowledge of environmental issues, and environmental accounts or national accounts. 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such as Statistics in Focus and the Yearbook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therefore a good knowledge of this language is required; in addition good knowledge of French 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34:00Z</dcterms:created>
  <dc:creator>CASONI Marie-Laure (HR)</dc:creator>
  <dc:description/>
  <cp:keywords/>
  <dc:language>en-US</dc:language>
  <cp:lastModifiedBy>FERREIRA Joel (ESTAT-EXT)</cp:lastModifiedBy>
  <cp:lastPrinted>2013-12-20T16:28:00Z</cp:lastPrinted>
  <dcterms:modified xsi:type="dcterms:W3CDTF">2014-01-09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