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Justice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B – Criminal Just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B1</w:t>
            </w:r>
            <w:r>
              <w:rPr>
                <w:rFonts w:cs="Times New Roman" w:ascii="Times New Roman" w:hAnsi="Times New Roman"/>
                <w:b/>
                <w:sz w:val="20"/>
                <w:szCs w:val="20"/>
              </w:rPr>
              <w:t>– Procedural Criminal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Mr Olivier TE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29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Helping to coordinate, define and implement Union policies in the field of judicial cooperation in criminal matters, in particular devising and implementing mutual recognition instruments, including the European Arrest Warrant (EAW) and framework decisions concerning deten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Specific duties include: monitoring the correct application of European instruments for judicial cooperation in criminal matters in the legislation of the Member States and preparing the draft Commission evaluation reports required by these instruments; drafting proposals for legislative amendments, if necessary, preparing consultative documents, participating in meetings of inter-service groups and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 xml:space="preserve">Extensive </w:t>
            </w:r>
            <w:r>
              <w:rPr>
                <w:rFonts w:cs="Times New Roman" w:ascii="Times New Roman" w:hAnsi="Times New Roman"/>
                <w:sz w:val="20"/>
                <w:szCs w:val="20"/>
              </w:rPr>
              <w:t>experience is required in judicial cooperation in criminal matters. Professional experience as a judge or prosecutor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Very good knowledge of EN and FR. Ability to speak and write in at least one of these languages.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50:00Z</dcterms:created>
  <dc:creator>CASONI Marie-Laure (HR)</dc:creator>
  <dc:description/>
  <cp:keywords/>
  <dc:language>en-US</dc:language>
  <cp:lastModifiedBy>VAN IMPE Micheline (HOME+JUST-SRD)</cp:lastModifiedBy>
  <dcterms:modified xsi:type="dcterms:W3CDTF">2013-10-23T1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64464594</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Tricia HARKIN (DG JUST.B.1) au 15/11/2013 - Durée de la publication: 2 mois</vt:lpwstr>
  </property>
  <property fmtid="{D5CDD505-2E9C-101B-9397-08002B2CF9AE}" pid="7" name="_NewReviewCycle">
    <vt:lpwstr/>
  </property>
</Properties>
</file>