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6 – ‘Transport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s Ruxandra Roman Enesc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 +352 4301 3581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w:t>
            </w:r>
            <w:r>
              <w:rPr>
                <w:rFonts w:eastAsia="Times New Roman" w:cs="Times New Roman" w:ascii="Times New Roman" w:hAnsi="Times New Roman"/>
                <w:b/>
                <w:sz w:val="20"/>
                <w:szCs w:val="20"/>
                <w:lang w:val="fr-BE" w:eastAsia="en-GB"/>
              </w:rPr>
              <w:t>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I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adline for applications: 27/01/2014</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supervision of the Head of Uni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will work in several of these activit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updating and harmonisation of transport-related indicators such as modal split indicators, structural indicators, performance indicators and links to environmental issu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dissemination of EU transport statistics in the form of publications and of contributions to Eurostat's electronic dissemination medi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duction of basic transport statistics according to the EU legislation or voluntary agreemen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ll these activities imply professional relations with other units of Eurostat, policy users and EEA countries, notably in the framework of periodic institutional meeting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university degree and should have a substantial professional experience in statistics and/or transport policies; he should be an advanced user of office automation and information technology applications and tool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 (both spoken and written) is mandatory. FR is an additional asset.</w:t>
                  </w:r>
                </w:p>
              </w:tc>
            </w:tr>
            <w:tr>
              <w:trPr>
                <w:trHeight w:val="95" w:hRule="atLeast"/>
              </w:trPr>
              <w:tc>
                <w:tcPr>
                  <w:tcW w:w="8930" w:type="dxa"/>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35:00Z</dcterms:created>
  <dc:creator>CASONI Marie-Laure (HR)</dc:creator>
  <dc:description/>
  <dc:language>en-US</dc:language>
  <cp:lastModifiedBy>FERREIRA Joel (ESTAT-EXT)</cp:lastModifiedBy>
  <cp:lastPrinted>2013-10-09T18:00:00Z</cp:lastPrinted>
  <dcterms:modified xsi:type="dcterms:W3CDTF">2013-11-05T1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