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392"/>
        <w:gridCol w:w="2679"/>
        <w:gridCol w:w="14"/>
        <w:gridCol w:w="609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109"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br/>
              <w:t>C2 - Marine Environment and Water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strid SCHOMAK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96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109"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109"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 possibility of prolongation until 4y ma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109"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109"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4450" w:hRule="atLeast"/>
        </w:trPr>
        <w:tc>
          <w:tcPr>
            <w:tcW w:w="9180" w:type="dxa"/>
            <w:gridSpan w:val="4"/>
            <w:tcBorders>
              <w:top w:val="single" w:sz="4" w:space="0" w:color="000000"/>
              <w:left w:val="single" w:sz="4" w:space="0" w:color="000000"/>
              <w:right w:val="single" w:sz="4" w:space="0" w:color="000000"/>
            </w:tcBorders>
          </w:tcPr>
          <w:p>
            <w:pPr>
              <w:pStyle w:val="Normal"/>
              <w:ind w:right="33" w:hanging="0"/>
              <w:jc w:val="both"/>
              <w:rPr>
                <w:rFonts w:ascii="Times New Roman" w:hAnsi="Times New Roman" w:cs="Times New Roman"/>
                <w:color w:val="000000"/>
                <w:sz w:val="20"/>
              </w:rPr>
            </w:pPr>
            <w:r>
              <w:rPr>
                <w:rFonts w:cs="Times New Roman" w:ascii="Times New Roman" w:hAnsi="Times New Roman"/>
                <w:color w:val="000000"/>
                <w:sz w:val="20"/>
              </w:rPr>
              <w:t xml:space="preserve">The expert will be part of the Unit in charge of the marine environment and water industry policy of the EU. </w:t>
            </w:r>
          </w:p>
          <w:p>
            <w:pPr>
              <w:pStyle w:val="Normal"/>
              <w:ind w:right="33" w:hanging="0"/>
              <w:jc w:val="both"/>
              <w:rPr>
                <w:rFonts w:ascii="Times New Roman" w:hAnsi="Times New Roman" w:cs="Times New Roman"/>
                <w:color w:val="000000"/>
                <w:sz w:val="20"/>
              </w:rPr>
            </w:pPr>
            <w:r>
              <w:rPr>
                <w:rFonts w:cs="Times New Roman" w:ascii="Times New Roman" w:hAnsi="Times New Roman"/>
                <w:color w:val="000000"/>
                <w:sz w:val="20"/>
              </w:rPr>
              <w:t xml:space="preserve">The main tasks of the expert will be to work, as part of a dynamic team, on the implementation of the Marine Strategy Framework Directive. He or she will focus especially on Member State obligations during the period 2014-2018, in the framework of the EU's common implementation strategy and the Regional Sea Conventions, in particular OSPAR and HELCOM. The expert will be involved in the technical and political work at EU and regional level on a number of specific  aspects of MSFD implementation, depending on his/her expertise. Knowledge of and interest in working on marine litter, underwater noise and hydrographical changes would be an advantage. </w:t>
            </w:r>
          </w:p>
          <w:p>
            <w:pPr>
              <w:pStyle w:val="Normal"/>
              <w:ind w:right="33" w:hanging="0"/>
              <w:jc w:val="both"/>
              <w:rPr>
                <w:rFonts w:ascii="Times New Roman" w:hAnsi="Times New Roman" w:cs="Times New Roman"/>
                <w:color w:val="000000"/>
                <w:sz w:val="20"/>
              </w:rPr>
            </w:pPr>
            <w:r>
              <w:rPr>
                <w:rFonts w:cs="Times New Roman" w:ascii="Times New Roman" w:hAnsi="Times New Roman"/>
                <w:color w:val="000000"/>
                <w:sz w:val="20"/>
              </w:rPr>
              <w:t xml:space="preserve">Active participation in and follow-up to the Commission's maritime policy activities, such as the initiatives of DG MARE on Blue Growth, Maritime Spatial Planning, regional strategies, Marine Knowledge and other components of the Integrated Maritime Policy will also be part of the job. </w:t>
            </w:r>
          </w:p>
          <w:p>
            <w:pPr>
              <w:pStyle w:val="Normal"/>
              <w:spacing w:lineRule="auto" w:line="240" w:before="0" w:after="0"/>
              <w:ind w:right="33"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rPr>
              <w:t>This post involves frequent contacts with other services within the Commission, with Member States, other stakeholders and contractors. The work may involve taking part in technical meetings and in various bodies of different regional sea conventions (OSPAR, HELCOM, the Barcelona and the Bucharest Conventions).</w:t>
            </w:r>
          </w:p>
        </w:tc>
      </w:tr>
      <w:tr>
        <w:trPr>
          <w:trHeight w:val="806"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deally our new colleague will hold a degree in environmental studies, natural sciences, engineering or law in order to optimise the range of skills  within the unit, but other relevant profiles will also be conside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professional experience: The ideal candidate should work currently, or should have been working recently, at national or regional level, in the field of EU marine environment policy, in particular the implementation of the Marine Strategy Framework Directive and have a good  understanding  of related European environmental policy fields, in particular as regards Integrated Coastal Management, water and biodiversity issues. Our new colleague should be motivated, pro-active, and a good communicator and team-player. Project management experience is an added valu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ENV applies a policy of equal opportun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Good knowledge of English is required (both written and spoken). Knowledge of French and other EU languages is an asset.</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tab/>
              <w:t xml:space="preserve">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the attention of candidates from third countries: your personal data can be used for necessary checks. More information is available on</w:t>
              <w:tab/>
              <w:t xml:space="preserve">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51:00Z</dcterms:created>
  <dc:creator>CASONI Marie-Laure (HR)</dc:creator>
  <dc:description/>
  <dc:language>en-US</dc:language>
  <cp:lastModifiedBy>LEVECQ Christel (ENV+CLIMA-SRD)</cp:lastModifiedBy>
  <cp:lastPrinted>2013-01-11T15:28:00Z</cp:lastPrinted>
  <dcterms:modified xsi:type="dcterms:W3CDTF">2013-11-11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