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3 – ‘Environment and fore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Uni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Rainer Muthmann / Marilise Wolf-Crowther; Dorothea Wagner; Gabriele Schmit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 +352 4301 37260 / 32872 / 37242 / 3568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w:t>
            </w:r>
            <w:r>
              <w:rPr>
                <w:rFonts w:eastAsia="Times New Roman" w:cs="Times New Roman" w:ascii="Times New Roman" w:hAnsi="Times New Roman"/>
                <w:b/>
                <w:sz w:val="20"/>
                <w:szCs w:val="20"/>
                <w:lang w:val="fr-BE" w:eastAsia="en-GB"/>
              </w:rPr>
              <w:t>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adline for applications: 27/01/2014</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ou will develop the concepts and collection of EU environmental statistics and accounts, co-ordinating and liaising with our international partners (OECD, UNECE, FAO and ITTO), the Member States, professional bodies, Commission departments (Agriculture, Enterprises, Environment, Climate Action, Energy and the Joint Research Centre), Forest Europe and the European Environment Agency. Your duties may includ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llecting, compiling, validating and harmonising Eurostat’s environmental statistics and accounts (possible areas: land, forests, wood and wood-based products including trade therein, water and the marine environ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urther developing joint questionnaires with international organisation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Further developing biodiversity, land or water statistics, including indicators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rafting and editing texts and tables for publication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rganising working party meetings and drafting documen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 </w:t>
            </w:r>
            <w:r>
              <w:rPr>
                <w:rFonts w:eastAsia="Times New Roman" w:cs="Times New Roman" w:ascii="Times New Roman" w:hAnsi="Times New Roman"/>
                <w:sz w:val="20"/>
                <w:szCs w:val="20"/>
                <w:lang w:eastAsia="en-GB"/>
              </w:rPr>
              <w:t>Representing the unit in various fora.</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ou should have a university-level degree in a life sciences subject and several years of work experience in a forestry and/or environmental or agricultural statistical service. Your experience should cover all stages of the statistical production process, from data collection to dissemination. You should have a working knowledge of the international concepts and definitions including forest accounting, biodiversity, land, water, National Accounts, employment, life-cycle analysis, energy from biomass, climate accounting (UN FCCC and LULUCF) and some knowledge of modelling. You should be familiar with standard IT applications (Word, Excel, PowerPoint) and experienced in working with databases and instructing programmers. You should be prepared to travel.</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our working language will be English, which you should be able to use with confidence and to write clearly and effectively; additional languages would be an advantage.</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19:00Z</dcterms:created>
  <dc:creator>CASONI Marie-Laure (HR)</dc:creator>
  <dc:description/>
  <cp:keywords/>
  <dc:language>en-US</dc:language>
  <cp:lastModifiedBy>FERREIRA Joel (ESTAT-EXT)</cp:lastModifiedBy>
  <cp:lastPrinted>2013-10-09T18:00:00Z</cp:lastPrinted>
  <dcterms:modified xsi:type="dcterms:W3CDTF">2013-11-06T17: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