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Food Safety</w:t>
              <w:br/>
              <w:t>E5 - Enforc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rmen GARA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893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 xml:space="preserve">Unit E5 </w:t>
            </w:r>
          </w:p>
          <w:p>
            <w:pPr>
              <w:pStyle w:val="Normal"/>
              <w:numPr>
                <w:ilvl w:val="0"/>
                <w:numId w:val="1"/>
              </w:numPr>
              <w:spacing w:lineRule="auto" w:line="240" w:before="0" w:after="0"/>
              <w:jc w:val="both"/>
              <w:rPr/>
            </w:pPr>
            <w:r>
              <w:rPr>
                <w:rFonts w:cs="Times New Roman" w:ascii="Times New Roman" w:hAnsi="Times New Roman"/>
                <w:sz w:val="20"/>
                <w:szCs w:val="20"/>
              </w:rPr>
              <w:t xml:space="preserve">deals with enforcement in the </w:t>
            </w:r>
            <w:r>
              <w:rPr>
                <w:rFonts w:cs="Times New Roman" w:ascii="Times New Roman" w:hAnsi="Times New Roman"/>
                <w:sz w:val="20"/>
                <w:szCs w:val="20"/>
                <w:u w:val="single"/>
              </w:rPr>
              <w:t>agri-food chain area</w:t>
            </w:r>
            <w:r>
              <w:rPr>
                <w:rFonts w:cs="Times New Roman" w:ascii="Times New Roman" w:hAnsi="Times New Roman"/>
                <w:sz w:val="20"/>
                <w:szCs w:val="20"/>
              </w:rPr>
              <w:t xml:space="preserve"> (food and feed, animal health and welfare, plant health), ensuring coordination of DG SANCO approach to issues regarding the enforcement of legislation in close cooperation with policy departments, the FVO and Legal Affairs; </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s in charge of the working of the Safeguard cell – Member States section, where it coordinates DG SANCO safeguard action in matters related to the enforcement of food chain law in the Member States; </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s tasked with ensuring full implementation of Regulation (EC) No 882/2004 on Official Controls, including: a) the mechanism for the regular quarterly review of the list of food and feed subject to increased border checks; b) the mechanism for the approval of third countries' pre-export checks.  </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s on the implementation of the mechanisms provided for in Regulation (EC) No 882/2004 to ensure effective and efficient cooperation among the MS for the enforcement of agri-food chain legislation</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s tasked with the development of specific mechanisms and tools for strengthened cooperation among MS and with the Commission in food fraud matters;</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s in charge of the review of Regulation (EC) N° 882/2004 (for which a Commission proposal was adopted in May 2013) and with the coordination of the review with other related legislative initiative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ind w:left="720" w:hanging="0"/>
              <w:jc w:val="both"/>
              <w:rPr>
                <w:rFonts w:ascii="Times New Roman" w:hAnsi="Times New Roman" w:cs="Times New Roman"/>
                <w:color w:val="000000"/>
                <w:sz w:val="20"/>
                <w:szCs w:val="20"/>
              </w:rPr>
            </w:pPr>
            <w:r>
              <w:rPr>
                <w:rFonts w:cs="Times New Roman" w:ascii="Times New Roman" w:hAnsi="Times New Roman"/>
                <w:sz w:val="20"/>
                <w:szCs w:val="20"/>
              </w:rPr>
              <w:t xml:space="preserve">The selected SNE will participate in the work of the unit, and in particular in the coordination of enforcement matters and on the development of administrative cooperation and assistance mechanisms. The selected SNE will also be asked to participate in the unit's work of </w:t>
            </w:r>
            <w:r>
              <w:rPr>
                <w:rFonts w:cs="Times New Roman" w:ascii="Times New Roman" w:hAnsi="Times New Roman"/>
                <w:color w:val="000000"/>
                <w:sz w:val="20"/>
                <w:szCs w:val="20"/>
              </w:rPr>
              <w:t>monitoring the proper implementation by and in Member States of Community legislation in the areas of food safety, animal health and welfare and plant health.</w:t>
            </w:r>
          </w:p>
          <w:p>
            <w:pPr>
              <w:pStyle w:val="Normal"/>
              <w:spacing w:lineRule="auto" w:line="240" w:before="0" w:after="28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8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Experience of official controls in at least one of the areas covered by Regulation (EC) N° 882/2004 (food and feed safety, plant health, animal health and welfare) and/or of the implementation of Community legislation applicable to those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Knowledge and/or experience of the Union's decision making proces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before="0" w:after="200"/>
              <w:rPr>
                <w:rFonts w:ascii="Times New Roman" w:hAnsi="Times New Roman" w:eastAsia="Times New Roman" w:cs="Times New Roman"/>
                <w:b/>
                <w:b/>
                <w:sz w:val="20"/>
                <w:szCs w:val="20"/>
                <w:lang w:eastAsia="en-GB"/>
              </w:rPr>
            </w:pPr>
            <w:r>
              <w:rPr>
                <w:rFonts w:cs="Times New Roman" w:ascii="Times New Roman" w:hAnsi="Times New Roman"/>
                <w:sz w:val="20"/>
                <w:szCs w:val="20"/>
              </w:rPr>
              <w:t>Excellent knowledge of English, good command of French.</w:t>
              <w:br/>
              <w:t>Other official languages of the Union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footnotePr>
        <w:numFmt w:val="decimal"/>
      </w:footnotePr>
      <w:type w:val="nextPage"/>
      <w:pgSz w:w="11906" w:h="16838"/>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24:00Z</dcterms:created>
  <dc:creator>CASONI Marie-Laure (HR)</dc:creator>
  <dc:description/>
  <dc:language>en-US</dc:language>
  <cp:lastModifiedBy>BRIGANDI Manuela (HR)</cp:lastModifiedBy>
  <dcterms:modified xsi:type="dcterms:W3CDTF">2013-11-06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