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5 –Price statistics. Purchasing power parities. Housing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Roberto Barcell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58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and to </w:t>
              <w:br/>
              <w:t>the following countries: Norway, Iceland, Switzerland and Liechtenstei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7/01/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T unit C5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veral PPP surveys are organised each year to collect prices for comparable products in all participating countries. These data are used by Eurostat to calculate annual PPPs, which are used for example to compare GDP per inhabitant for the countries concern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successful candidate should have experience in a similar statistics production environment, such as price statistics or national accounts. Experience with IT systems, preferably with Oracle databases and SQL, is considered an important asset. Training opportunities will be provide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good judgement, initiative and good communication skills at both the technical and non-technical level are essential.</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5:53:00Z</dcterms:created>
  <dc:creator>CASONI Marie-Laure (HR)</dc:creator>
  <dc:description/>
  <cp:keywords/>
  <dc:language>en-US</dc:language>
  <cp:lastModifiedBy>FERREIRA Joel (ESTAT-EXT)</cp:lastModifiedBy>
  <cp:lastPrinted>2013-10-09T18:00:00Z</cp:lastPrinted>
  <dcterms:modified xsi:type="dcterms:W3CDTF">2013-11-05T1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