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Aviation and International Transport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Single European Sk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urizio CASTELLE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19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numPr>
                <w:ilvl w:val="0"/>
                <w:numId w:val="0"/>
              </w:numPr>
              <w:spacing w:lineRule="auto" w:line="240" w:before="0" w:after="0"/>
              <w:ind w:left="0" w:hanging="0"/>
              <w:rPr/>
            </w:pPr>
            <w:r>
              <w:rPr>
                <w:rFonts w:eastAsia="Times New Roman" w:cs="Times New Roman" w:ascii="Times New Roman" w:hAnsi="Times New Roman"/>
                <w:color w:val="000000"/>
                <w:sz w:val="20"/>
                <w:szCs w:val="20"/>
                <w:lang w:eastAsia="en-GB"/>
              </w:rPr>
              <w:t>Contribute to the conception, development, co-ordination, implementation and monitoring of the policies and related activities in the area of the Single European Sky, in particular related to the SESAR project's development and deployment processes and advise senior management, the Head of Unit and policy officers on the civil-military aspects and military implications of such policies. This implies a constant coordination with the relevant military organisations interested in the implementation of Single European Sky and the SESAR project</w:t>
            </w:r>
            <w:r>
              <w:rPr>
                <w:rFonts w:eastAsia="Times New Roman" w:cs="Times New Roman" w:ascii="Times New Roman" w:hAnsi="Times New Roman"/>
                <w:sz w:val="20"/>
                <w:szCs w:val="20"/>
                <w:lang w:eastAsia="en-GB"/>
              </w:rPr>
              <w:t>.</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Work entails regular contacts within and outside the Commission, in particular with the European Defence Agency (EDA), NATO, SESAR Joint Undertaking, the European Aviation Safety Agency (EASA), Eurocontrol and other relevant military organisations as well as participation in military fora/bodies dealing with air traffic management aspects relevant for the Single European Sky and the SESAR project. The jobholder will be required to participate at and prepare meetings, seminars and conferences as required. The jobholder will also need to prepare on a regular basis briefings and reports for the Head of Unit and senior management. </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pPr>
            <w:r>
              <w:rPr>
                <w:rFonts w:eastAsia="Times New Roman" w:cs="Times New Roman" w:ascii="Times New Roman" w:hAnsi="Times New Roman"/>
                <w:color w:val="000000"/>
                <w:sz w:val="20"/>
                <w:szCs w:val="20"/>
                <w:lang w:eastAsia="en-GB"/>
              </w:rPr>
              <w:t>As an SNE, the jobholder cannot represent nor engage the Commission vis-à-vis the outside world.</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20 years of military service with at least five years in the field of air traffic management would be recommend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Seniority: the jobholder must be on active service (for at least one year with the current employer) at one of the national defence services and hold as a minimum requirement the rank of Colonel (the rank of General will be considered as an important asset).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Union’s official languages and a satisfactory knowledge of another Union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cs="Times New Roman" w:ascii="Times New Roman" w:hAnsi="Times New Roman"/>
                <w:sz w:val="20"/>
                <w:szCs w:val="20"/>
              </w:rPr>
              <w:t>University degree or equivalent military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Analytical and methodical reasoning, good drafting and oral expression skills, social competence and ability to work in tea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t least</w:t>
            </w:r>
            <w:r>
              <w:rPr>
                <w:rFonts w:cs="Times New Roman" w:ascii="Times New Roman" w:hAnsi="Times New Roman"/>
                <w:sz w:val="20"/>
                <w:szCs w:val="20"/>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09:00Z</dcterms:created>
  <dc:creator>CASONI Marie-Laure (HR)</dc:creator>
  <dc:description/>
  <cp:keywords/>
  <dc:language>en-US</dc:language>
  <cp:lastModifiedBy>PILSER Irene (MOVE+ENER-SRD)</cp:lastModifiedBy>
  <cp:lastPrinted>2013-01-11T15:28:00Z</cp:lastPrinted>
  <dcterms:modified xsi:type="dcterms:W3CDTF">2013-10-18T14: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