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3 – East, West and Southern Africa, Indian Oce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Cees WITTEBROO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73 1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volvement in the work of one of DG ECHO’s geographical units, dealing with the management of humanitarian aid to non-EU countries.  Tasks would include analysis and monitoring of humanitarian needs, project management in close collaboration with ECHO’s experts in the field, preparation and follow-up of meetings with partners, EU Member States and European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proven experience in the humanitarian aid doma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field work would be most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humanitarian aid agencies and sound knowledge of international organisations and NGO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s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structure and operation of the European Institution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knowledge of two official languages of the EU.</w:t>
              <w:tab/>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duties linked to this vacancy, knowledge of English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rench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01:00Z</dcterms:created>
  <dc:creator>CASONI Marie-Laure (HR)</dc:creator>
  <dc:description/>
  <dc:language>en-US</dc:language>
  <cp:lastModifiedBy>FRAGAPANE Valeria (ECHO)</cp:lastModifiedBy>
  <dcterms:modified xsi:type="dcterms:W3CDTF">2013-10-01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