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EV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aspar Frontin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268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 + possibility of extension up to 4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DEVCO.A1 “Policy and Coherence” is the unit in charge of formulating strategic orientations for the EU development policy. The current priorities of the Unit include coordinating the Millennium Development Goals review and developing the Commission’s position for the post-2015 framework.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person will therefore have the opportunity to work at the forefront of EU policy making and to influence the global development agenda at a key moment in the international proces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will includ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laborating proposals for the post-2015 international agenda for development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eparing and carrying out internal and external consultations and integrating results in the formulation of these proposa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dentifying positions of key players in the international debate, and preparing strategic advice to senior manage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ollowing post 2015 international negotiations processes at the UN and other for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dentifying emerging issues relevant for the longer-term development agend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ition will also includ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Keeping abreast with research and analytical work relevant for EU policy making related to post 2015,</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ordinating reviews on EU support to MDG achieve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eparing briefings and speeches for the Commission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university or post-graduate degree is required, preferably in the fields of economics, development, political science, law or international rel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petences: The candidate should have excellent analytical skills and be able to identify key issues and propose viable solutions. He/she should possess also good negotiating, communication and drafting skills. He/she should be able to work independently and deliver results to tight deadlines without compromising on quality. Team working and interpersonal skills will also be important.</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Substantial work experience in the field of development policy and international relations is required for this position. Experience in working with MDGs and Post MDG related issues will be a clear advantage. Experience in international negotiations and UN processes will also be appreciated.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command of  English, both written and spoken, is necessary. Ability to work in French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9:42:00Z</dcterms:created>
  <dc:creator>CASONI Marie-Laure (HR)</dc:creator>
  <dc:description/>
  <cp:keywords/>
  <dc:language>en-US</dc:language>
  <cp:lastModifiedBy>BALIANA Marta (DEVCO)</cp:lastModifiedBy>
  <cp:lastPrinted>2013-06-05T12:02:00Z</cp:lastPrinted>
  <dcterms:modified xsi:type="dcterms:W3CDTF">2013-10-10T13: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