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Logistics, Maritime &amp; Land Transport and Passenger Righ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 Maritime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Be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91922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third countries: Norway, Iceland</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International </w:t>
              <w:br/>
              <w:t>Maritime Organization (IMO)</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The SNE will assist the Commission services in the area of maritime safety, and more precisely as regards technical regulations on the design, stability, construction and equipment of ships including passenger ship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The envisaged tasks include technical advice, evaluation of technical reports, preparation and drafting of implementing measures, drafting of briefings and other documents on both policy implementation and technical issues. </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cs="Times New Roman"/>
                <w:color w:val="1F497D"/>
                <w:sz w:val="20"/>
                <w:szCs w:val="20"/>
              </w:rPr>
            </w:pPr>
            <w:r>
              <w:rPr>
                <w:rFonts w:cs="Times New Roman" w:ascii="Times New Roman" w:hAnsi="Times New Roman"/>
                <w:sz w:val="20"/>
                <w:szCs w:val="20"/>
              </w:rPr>
              <w:t>In the performance of his/her duties, the SNE will interact thoroughly with the European Maritime Safety Agency and may be required to travel both within and outside the EU. He/she may also be required to contribute to tasks related to the coordination of EU positions within the IMO.</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1F497D"/>
                <w:sz w:val="20"/>
                <w:szCs w:val="20"/>
                <w:lang w:eastAsia="en-GB"/>
              </w:rPr>
            </w:pPr>
            <w:r>
              <w:rPr>
                <w:rFonts w:eastAsia="Times New Roman" w:cs="Times New Roman" w:ascii="Times New Roman" w:hAnsi="Times New Roman"/>
                <w:b/>
                <w:color w:val="1F497D"/>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chnical background demonstrated by a university degree in the area concerned, preferably as a naval architect or a marine engineer as a second prefer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cquaintance with the EU legislation on maritime safety and with the principles governing the Internal Market would be an important asset, as would be good knowledge of the international conventions in the domain.  The SNE must have the capacity to handle complex dossi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must have an excellent knowledge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57:00Z</dcterms:created>
  <dc:creator>CASONI Marie-Laure (HR)</dc:creator>
  <dc:description/>
  <dc:language>en-US</dc:language>
  <cp:lastModifiedBy>BRIGANDI Manuela (HR)</cp:lastModifiedBy>
  <cp:lastPrinted>2013-10-02T15:36:00Z</cp:lastPrinted>
  <dcterms:modified xsi:type="dcterms:W3CDTF">2013-10-10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