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Development and Coordination of the Internal Market (MARKT 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maryllis Verhoeven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83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ch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 xml:space="preserve">The unit is responsible for the development of a forward-looking Single Market policy that brings benefits for citizens and consumers, creates opportunities for enterprises, and helps generate more jobs and more wealth for Europe's society. Positioning Single Market policy at the centre of the EU's competitiveness and consumer policies and strengthening the synergies with social policies are part of this miss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 xml:space="preserve">We ensure that Single Market policy contributes to the EU 2020 Agenda. We work on concrete projects to modernise the way of governing the Single Market, in partnership with Member States, and to develop more dialogue with all constituencies who have a stake in the Single Marke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lang w:eastAsia="en-GB"/>
              </w:rPr>
              <w:t>Our unit is also in charge of relations with the Council and the European Council and of winning political support for the Single Market in other Institutions. It coordinates inter-service consultations and ensures pro-actively that Internal Market policy and other EU policies are mutually supportive. We provide support (briefings and speeches) to</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 xml:space="preserve">the Commissioner and Director-Genera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involv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Drafting briefings and speeches for the Director General and the Commissioner.</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Contribution to the project of the further development of the Single Market (coordination within the DG and with other DGs, drafting of policy documents, organisation of external consultations and events (conferences, visits to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720"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Cooperation with a number of other DGs in order to promote consistency and synergy between Commission policies.</w:t>
            </w:r>
          </w:p>
          <w:p>
            <w:pPr>
              <w:pStyle w:val="Normal"/>
              <w:spacing w:lineRule="auto" w:line="240" w:before="0" w:after="0"/>
              <w:ind w:left="720" w:right="17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Presenting Internal Market policy at external events.</w:t>
            </w:r>
          </w:p>
          <w:p>
            <w:pPr>
              <w:pStyle w:val="Normal"/>
              <w:spacing w:lineRule="auto" w:line="240" w:before="0" w:after="0"/>
              <w:ind w:left="720" w:right="17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cademic degree: Economics, Law or Politic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professional experience: + 3 years, preferably in policy areas related to the Internal Market. Ability to communicate complex matters simply and effectively including orally and in writing. The ideal candidate should be able to develop new initiatives and to manage her/his tasks with a sense of responsibility and autonomy, with a good team spiri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very good command of written and oral English. French and German would be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45:00Z</dcterms:created>
  <dc:creator>CASONI Marie-Laure (HR)</dc:creator>
  <dc:description/>
  <cp:keywords/>
  <dc:language>en-US</dc:language>
  <cp:lastModifiedBy>TAYLOR Rachel (MARKT)</cp:lastModifiedBy>
  <cp:lastPrinted>2013-10-10T12:16:00Z</cp:lastPrinted>
  <dcterms:modified xsi:type="dcterms:W3CDTF">2013-10-10T13: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