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5 – Education, Health and Social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Christine Co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 +352 4301 337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5/11/2013</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Eurostat is looking for a dynamic SNE, who will take responsibility for the two areas causes of death and morbidity statistics in close cooperation with the team leade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Work will concern methodological, technical and analytical work. While causes of death statistics as an established data collection will require consolidation, work on morbidity statistics will focus on implementing a new data collection within the European Statistical System.</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In particular, the selected person will be mainly responsible fo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o Causes of death - ensuring quality of the data disseminated by Eurostat, close cooperation with the database manager in and developing analys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o Morbidity - developing final methodology and guidelines for estimat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o Horizontal cooperation within Eurostat and with other DGs in developing appropriate indicator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o Production of summary tables to answer requests from inside the Commission (other Eurostat services, DG SANCO) and outside the Commis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This work involves frequent contacts with other Eurostat units and with the Commission DGs (mainly DG EMPL and SANCO) and an active role in existing Working Group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regards 'Public Health', one team of the unit is responsible for developing and implementing a system of non-monetary health data from administrative sources: health care resources and activities; morbidity (in development), and causes of death.</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a colleague with a background in statistics and with good organisational skills who likes to work in a team. Commitment and sense of responsibility are expected. Experience with micro-data as well as in causes of death or/and morbidity statistics would be an advantage. Good command of IT tools would be an asset. A good working knowledge of English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53:00Z</dcterms:created>
  <dc:creator>CASONI Marie-Laure (HR)</dc:creator>
  <dc:description/>
  <cp:keywords/>
  <dc:language>en-US</dc:language>
  <cp:lastModifiedBy>FERREIRA Joel (ESTAT-EXT)</cp:lastModifiedBy>
  <cp:lastPrinted>2013-10-09T18:00:00Z</cp:lastPrinted>
  <dcterms:modified xsi:type="dcterms:W3CDTF">2013-10-10T09: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