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allis Goel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182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spacing w:lineRule="auto" w:line="240" w:before="0" w:after="0"/>
              <w:ind w:left="0" w:hanging="0"/>
              <w:jc w:val="both"/>
              <w:rPr/>
            </w:pPr>
            <w:r>
              <w:rPr>
                <w:rFonts w:eastAsia="Times New Roman" w:cs="Times New Roman" w:ascii="Times New Roman" w:hAnsi="Times New Roman"/>
                <w:sz w:val="20"/>
                <w:szCs w:val="20"/>
                <w:lang w:eastAsia="en-GB"/>
              </w:rPr>
              <w:t>The expert will be part of a team of senior policy officers entrusted with the task of developing the Commission analysis of the employment services delivery system, managing the corresponding network of Public Employment Services (PES) and its activities at European level. The work will entail in particular:</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Research,  analysis and  assessment of actual and potential  contributions of PES to the objectives of the EU 2020 Strategy, including development and monitoring of studies on these aspect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the analysis, from the angle of PES, of the Member States National Reform Programmes   and the follow up of country-specific recommendations related to PES and ALMP</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perational support to the functioning of the PES network, including through organisation, coordination, and follow up of meetings, seminars, conferences, and specific projects and support towards the PES network annual work programme</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ion to the further development of the PES benchmarking system including corresponding mutual learning activitie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solidation and analysis of information on vacancies, short term labour market changes and projections on required skills,</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0"/>
                <w:szCs w:val="20"/>
                <w:lang w:eastAsia="en-GB"/>
              </w:rPr>
              <w:t xml:space="preserve">- Following up developments of cooperation between PES and Private Employment Service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riefings, speaking points, presentations for conferences, etc.</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ance towards the evaluation, launch, monitoring and ex-post assessment of projects regarding EURES as well as work mobility issu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r>
              <w:rPr>
                <w:rFonts w:eastAsia="Times New Roman" w:cs="Times New Roman" w:ascii="Times New Roman" w:hAnsi="Times New Roman"/>
                <w:sz w:val="20"/>
                <w:szCs w:val="20"/>
                <w:lang w:eastAsia="en-GB"/>
              </w:rPr>
              <w:t xml:space="preserve"> on University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with regards to employment policies and their implementation by labour market institutions, preferably field experience in a Public Employment Service. Experience in European cooperation between PES and measurement of PES performance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Capacity to draft analytical and policy papers in English. Good knowledge of French and Germ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sectPr>
          <w:headerReference w:type="default" r:id="rId7"/>
          <w:footerReference w:type="default" r:id="rId8"/>
          <w:footnotePr>
            <w:numFmt w:val="decimal"/>
          </w:footnotePr>
          <w:type w:val="nextPage"/>
          <w:pgSz w:w="11906" w:h="16838"/>
          <w:pgMar w:left="567" w:right="849"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Languag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For the execution of these duties the knowledge of English or French is required. A good working knowledge of the German language would be an asset.  </w:t>
      </w:r>
    </w:p>
    <w:p>
      <w:pPr>
        <w:pStyle w:val="Normal"/>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rPr/>
      </w:pPr>
      <w:r>
        <w:rPr/>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The expert will be part of a team of senior policy officers entrusted with the task of developing the Commission analysis of the employment services delivery system, managing the corresponding network of PES and its activities at European level. The work will entail in particular:</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 Research,  analysis and  assessment of actual and potential  contributions of PES to the objectives of the EU 2020 Strategy, including development and monitoring of studies on these aspects,   </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Contribution to the analysis, from the angle of PES, of the Member States National Reform Programmes introduced in the context of the Lisbon Strategy for growth and employment and the follow up of country-specific recommendations related to PES and ALMP</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Operational support to the functioning of the PES network, including through organisation, coordination, and follow up of meetings, seminars, conferences, and specific projects and support towards the PES network annual work programme</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 Contribution to the further development of the PES benchmarking system including corresponding mutual learning activities. </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Consolidation and analysis of information on vacancies, short term labour market changes and projections on required skills,</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 Following up developments of cooperation between PES and Private Employment Services (PRES)   </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reparation of briefings, speaking points, presentations for conferences, etc.</w:t>
      </w:r>
    </w:p>
    <w:p>
      <w:pPr>
        <w:pStyle w:val="Normal"/>
        <w:numPr>
          <w:ilvl w:val="0"/>
          <w:numId w:val="0"/>
        </w:numP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ssistance towards the evaluation, launch, monitoring and ex-post assessment of projects (call for tenders/proposals) regarding EURES and EURES cross-border partnerships as well as work mobility issues</w:t>
      </w:r>
    </w:p>
    <w:p>
      <w:pPr>
        <w:pStyle w:val="Normal"/>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rPr>
      <w:t xml:space="preserve">NB to the attention of candidates from third countries: your personal data can be used for necessary checks. More information is available on </w:t>
    </w:r>
    <w:hyperlink r:id="rId1">
      <w:r>
        <w:rPr>
          <w:rStyle w:val="InternetLink"/>
          <w:sz w:val="20"/>
        </w:rPr>
        <w:t>http://ec.europa.eu/dgs/personnel_administration/security_en.ht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rPr>
      <w:t xml:space="preserve">NB to the attention of candidates from third countries: your personal data can be used for necessary checks. More information is available on </w:t>
    </w:r>
    <w:hyperlink r:id="rId1">
      <w:r>
        <w:rPr>
          <w:rStyle w:val="InternetLink"/>
          <w:sz w:val="20"/>
        </w:rPr>
        <w:t>http://ec.europa.eu/dgs/personnel_administration/security_en.htm</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
        <w:sz w:val="20"/>
      </w:rPr>
      <w:t>EMPL-C3-EN</w:t>
      <w:tab/>
      <w:tab/>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45:00Z</dcterms:created>
  <dc:creator>CASONI Marie-Laure (HR)</dc:creator>
  <dc:description/>
  <cp:keywords/>
  <dc:language>en-US</dc:language>
  <cp:lastModifiedBy>VAN MESSEN Eliane (EMPL)</cp:lastModifiedBy>
  <cp:lastPrinted>2013-01-11T15:28:00Z</cp:lastPrinted>
  <dcterms:modified xsi:type="dcterms:W3CDTF">2013-09-26T1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