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FIN.CEF.CP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FIN.CEF.CPE.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oukas Stemitsiot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3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a friendly and challenging work environment, to contribute to the smooth running of the Secretariat and to the efficient preparation of the meetings of the Economic Policy Committee (EPC) and the Economic and Financial Committee (EFC), its working groups and sub-committees, and of Eurogroup and Ecofin meetings. To contribute to the preparation of the Committees on the areas of economic and fiscal surveillance, and economic and structural polic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o prepare briefing and speaking notes for the Chairmen for Committee and Council meetings, draft conclusions, issues notes and Committee reports in the area of economic and fiscal surveillance, structural policies, climate finance, and other policy issues prepared by the EP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o contribute to the development and implementation of the work programme of some of the Sub-Committees and Working Groups of the EFC and in particular of the EP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liaise with the Chairmen of the Committees and working groups  and main stakeholders, notably with the Council Secretariat, the ECB, and the Commis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a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st with a good background in macro- and micro-economics and in the economic policy coordination processes at EU level. The candidate should have a good understanding of the Commission and Council working procedures and preferably have experience with the work of the Ecofin Council, in particular with regard to structural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be flexible, pro-active, a very good team player and able to identify political priorities for the work of the Committees. Good planning, communication and drafting skills and the ability to work on a broad variety of economic issue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and the ability to communicate and draft effectively in English is a must. French and German would be additional asset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3:58:00Z</dcterms:created>
  <dc:creator>CASONI Marie-Laure (HR)</dc:creator>
  <dc:description/>
  <cp:keywords/>
  <dc:language>en-US</dc:language>
  <cp:lastModifiedBy>SMYRNIOTOU Phoebe (ECFIN)</cp:lastModifiedBy>
  <cp:lastPrinted>2013-10-02T10:11:00Z</cp:lastPrinted>
  <dcterms:modified xsi:type="dcterms:W3CDTF">2013-10-09T14: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