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Home Affairs (H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Internal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Police co-operation and relations with Europol and Cep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ictoria AMICI, Acting Head of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2-2-29.66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This vacancy notice is open to European Union Member Stat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ndidates only</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top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br/>
              <w:t xml:space="preserve">- Within the area of EU internal security, contribute to implementing and developing existing policies and tools for law enforcement cooperation, and, in particular, exchange of information, in order to consolidating a pluri-disciplinary and multi-agency approach. </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 xml:space="preserve">- Within the broader context of the successor to the Stockholm Programme and of the current Internal Security Strategy, this job involves a good overview of the Schengen </w:t>
            </w:r>
            <w:r>
              <w:rPr>
                <w:rFonts w:cs="Times New Roman" w:ascii="Times New Roman" w:hAnsi="Times New Roman"/>
                <w:i/>
                <w:sz w:val="20"/>
                <w:szCs w:val="20"/>
              </w:rPr>
              <w:t>acquis</w:t>
            </w:r>
            <w:r>
              <w:rPr>
                <w:rFonts w:cs="Times New Roman" w:ascii="Times New Roman" w:hAnsi="Times New Roman"/>
                <w:sz w:val="20"/>
                <w:szCs w:val="20"/>
              </w:rPr>
              <w:t xml:space="preserve"> and of other instruments of police cooperation with a view, </w:t>
            </w:r>
            <w:r>
              <w:rPr>
                <w:rFonts w:cs="Times New Roman" w:ascii="Times New Roman" w:hAnsi="Times New Roman"/>
                <w:i/>
                <w:sz w:val="20"/>
                <w:szCs w:val="20"/>
              </w:rPr>
              <w:t>inter alia</w:t>
            </w:r>
            <w:r>
              <w:rPr>
                <w:rFonts w:cs="Times New Roman" w:ascii="Times New Roman" w:hAnsi="Times New Roman"/>
                <w:sz w:val="20"/>
                <w:szCs w:val="20"/>
              </w:rPr>
              <w:t>, of assessing gaps and identifying areas for improvement and increased synergies. The post also entails working on the implementation the new Schengen evaluation mechanism.</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 The successful candidate should have a sound analytical approach and the capacity to make links between the different actors, fora and subjects that make up the landscape of law enforcement cooperation in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iversity degree – preferably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5 years of experience in the field of law enforcement co-operation is strongly desi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official langu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9:54:00Z</dcterms:created>
  <dc:creator>CASONI Marie-Laure (HR)</dc:creator>
  <dc:description/>
  <cp:keywords/>
  <dc:language>en-US</dc:language>
  <cp:lastModifiedBy>VAN IMPE Micheline (HOME+JUST-SRD)</cp:lastModifiedBy>
  <dcterms:modified xsi:type="dcterms:W3CDTF">2013-10-01T09: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60543957</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Christian D'CUNHA (DG HOME.A.3) au 15/10/2013 - Durée de la publication: 2 mois</vt:lpwstr>
  </property>
  <property fmtid="{D5CDD505-2E9C-101B-9397-08002B2CF9AE}" pid="7" name="_NewReviewCycle">
    <vt:lpwstr/>
  </property>
</Properties>
</file>