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 (SAN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Programme Management and Disea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ael Hüb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40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trimes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ould work on the development of EU action on chronic diseases, and in particular take forward action on major chronic diseases, from disease prevention to management and the follow up to the international discussion on non-communicable disea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ould also contribute to the general work of the unit, including providing support to senior staf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w:t>
              <w:tab/>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42"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42"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42" w:right="175" w:hanging="42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742" w:right="161" w:hanging="38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 of at least 4 years, preferably in public health, social science, medicine or natural science or related discip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75"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lang w:eastAsia="en-GB"/>
              </w:rPr>
              <w:t>Following university level education of at least 4 years in public health, social science, medicine or natur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61" w:firstLine="4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should have knowledge of public health and health policy as well as knowledge of European policies, institutions and proced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of working experience, at the Administrator level, are requested. Experience in the field of disease prevention and/or health promotion, and in particular in the field of chronic diseases at national and/or international level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should have a good working level in English. Additional language skills such as a passive understanding of French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317"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spacing w:before="0" w:after="0"/>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jc w:val="both"/>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Fixed">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implified Arabic Fixed" w:hAnsi="Simplified Arabic Fixed" w:cs="Simplified Arabic Fixed"/>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36:00Z</dcterms:created>
  <dc:creator>CASONI Marie-Laure (HR)</dc:creator>
  <dc:description/>
  <dc:language>en-US</dc:language>
  <cp:lastModifiedBy>WIRTHMANN Waltraud (SANCO)</cp:lastModifiedBy>
  <cp:lastPrinted>2013-09-30T09:48:00Z</cp:lastPrinted>
  <dcterms:modified xsi:type="dcterms:W3CDTF">2013-10-04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40328141</vt:r8>
  </property>
  <property fmtid="{D5CDD505-2E9C-101B-9397-08002B2CF9AE}" pid="4" name="_AuthorEmail">
    <vt:lpwstr>Waltraud.WIRTHMANN@ec.europa.eu</vt:lpwstr>
  </property>
  <property fmtid="{D5CDD505-2E9C-101B-9397-08002B2CF9AE}" pid="5" name="_AuthorEmailDisplayName">
    <vt:lpwstr>WIRTHMANN Waltraud (SANCO)</vt:lpwstr>
  </property>
  <property fmtid="{D5CDD505-2E9C-101B-9397-08002B2CF9AE}" pid="6" name="_EmailSubject">
    <vt:lpwstr>SANCO.DDG1.C1 - SNE MS</vt:lpwstr>
  </property>
  <property fmtid="{D5CDD505-2E9C-101B-9397-08002B2CF9AE}" pid="7" name="_NewReviewCycle">
    <vt:lpwstr/>
  </property>
</Properties>
</file>