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226"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Mainstreaming, adaptation and low carbon technologies</w:t>
              <w:br/>
              <w:t>Low carbon technolo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iotr Tule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97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of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5/2014</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388"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assist in implementation the EU Climate and Energy Package, in particular the Directive on Promotion of Renewable Energy, the Effort Sharing Decision, the NER300 Programme and other related legislation such as Fuel Quality Directi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Assist in the preparation of legislation relevant to integration of climate change into energy policy;</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Help to further develop DG CLIMA's understanding and position on renewable energy policy including sustainability criteria for biofuel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Work closely with all stakeholders such as Member State authorities, industry and NGO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Manage, if applicable, Commission funded projects relating to these task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repare briefings, letters, etc.;</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tend meetings and give presentation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2"/>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engineering/environmental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technical work related to the development or implementation of climate and/or energy policy; working and communicating with industrial and other stakeholders; project management; negotiation experience; analysis and summary of complex technical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nglish; knowledge of other languages would be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01:00Z</dcterms:created>
  <dc:creator>CASONI Marie-Laure (HR)</dc:creator>
  <dc:description/>
  <dc:language>en-US</dc:language>
  <cp:lastModifiedBy>LEVECQ Christel (ENV+CLIMA-SRD)</cp:lastModifiedBy>
  <dcterms:modified xsi:type="dcterms:W3CDTF">2013-10-10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