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STA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National Accounts; prices and key indicators</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C-2: National and Regional Accounts Production.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Balance of Paymen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r. Silke STAPEL-WEB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 4301 3558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uxembourg</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None </w:t>
            </w:r>
          </w:p>
          <w:p>
            <w:pPr>
              <w:pStyle w:val="Normal"/>
              <w:tabs>
                <w:tab w:val="clear" w:pos="720"/>
                <w:tab w:val="left" w:pos="1697" w:leader="none"/>
              </w:tabs>
              <w:spacing w:lineRule="auto" w:line="240" w:before="0" w:after="0"/>
              <w:ind w:right="161"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mission of Unit C2 is to compile European national and regional accounts, as well as balance of payments statistics. The expert will be engaged in the production and dissemination of key macroeconomic statistic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His/her tasks will includ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1080" w:right="1317" w:hanging="360"/>
              <w:jc w:val="both"/>
              <w:rPr/>
            </w:pPr>
            <w:r>
              <w:rPr>
                <w:rFonts w:eastAsia="Times New Roman" w:cs="Times New Roman" w:ascii="Times New Roman" w:hAnsi="Times New Roman"/>
                <w:sz w:val="20"/>
                <w:szCs w:val="20"/>
                <w:lang w:eastAsia="en-GB"/>
              </w:rPr>
              <w:t>regular production of European aggregates for the Gross Domestic Product (GDP) and its main components or balance of payments statistics;</w:t>
            </w:r>
          </w:p>
          <w:p>
            <w:pPr>
              <w:pStyle w:val="Normal"/>
              <w:spacing w:lineRule="auto" w:line="240" w:before="0" w:after="0"/>
              <w:ind w:left="108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108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operation with National Statistical Institutes to ensure the complete and timely availability of data and the application of the quality standards in place;</w:t>
            </w:r>
          </w:p>
          <w:p>
            <w:pPr>
              <w:pStyle w:val="Normal"/>
              <w:spacing w:lineRule="auto" w:line="240" w:before="0" w:after="0"/>
              <w:ind w:left="108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108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larification of methodological, analytical and legal questions related to the ESA95/2010 data transmission programme and support of internal and external users of the statistics;</w:t>
            </w:r>
          </w:p>
          <w:p>
            <w:pPr>
              <w:pStyle w:val="Normal"/>
              <w:spacing w:lineRule="auto" w:line="240" w:before="0" w:after="0"/>
              <w:ind w:left="108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108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articipation in and contributions to meetings and committees as well input in cross-cutting issues within the Unit, the Directorate and Eurosta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egree in Economics/Statistics or related field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at least three years' experience in the area of macro-economic statistics, preferably national accounts or balance of payments, including data collection, data production and dissemination.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The candidate should have good verbal, drafting and presentation skills in English. Knowledge of other working languages of the Commission is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2:09:00Z</dcterms:created>
  <dc:creator>CASONI Marie-Laure (HR)</dc:creator>
  <dc:description/>
  <dc:language>en-US</dc:language>
  <cp:lastModifiedBy>GODENNE Anne (ESTAT)</cp:lastModifiedBy>
  <cp:lastPrinted>2013-08-13T10:23:00Z</cp:lastPrinted>
  <dcterms:modified xsi:type="dcterms:W3CDTF">2013-08-20T12: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