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 RTD</w:t>
        <w:br/>
        <w:t>- Directorate</w:t>
        <w:tab/>
        <w:tab/>
        <w:tab/>
        <w:tab/>
        <w:t>: B</w:t>
        <w:br/>
        <w:t>- Unit</w:t>
        <w:tab/>
        <w:tab/>
        <w:tab/>
        <w:tab/>
        <w:tab/>
        <w:t>: 5 – Social Sciences and Humanities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Robert Burmanje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n-GB"/>
        </w:rPr>
        <w:t xml:space="preserve">                                                                          </w:t>
      </w:r>
      <w:r>
        <w:rPr>
          <w:b/>
          <w:lang w:val="en-GB"/>
        </w:rPr>
        <w:t>Tel. +32 2 296 89 44</w:t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n-GB"/>
        </w:rPr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>- Suggested taking up duty</w:t>
        <w:tab/>
        <w:tab/>
        <w:t>: First quarter 2014       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rPr/>
      </w:pPr>
      <w:r>
        <w:rPr>
          <w:b/>
          <w:lang w:val="en-GB"/>
        </w:rPr>
        <w:tab/>
        <w:tab/>
        <w:tab/>
        <w:tab/>
        <w:tab/>
        <w:tab/>
        <w:t xml:space="preserve">  Second quarter           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Third quarter   </w:t>
        <w:tab/>
        <w:t xml:space="preserve">    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 xml:space="preserve">  Fourth quarter            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Identification of priorities and drafting of new research agenda for the Socio-economic Sciences and Humanities (SSH) research programme under Horizon 2020, with respect to the integration of SSH across the work programme of Horizon 2020, in particular in the societal challeng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The valorisation of research results in these domains for innovation policies and the European Research Area (ERA) is importa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 Degree in Humanities preferably (PhD level is an advantage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 xml:space="preserve">- Experience in administration and in policy oriented environmen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 Experience in valorisation of research results by policymakers and the wider public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 xml:space="preserve">Language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English; a second European language; French is an advantag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37:00Z</dcterms:created>
  <dc:creator>Di Fabio</dc:creator>
  <dc:description/>
  <cp:keywords/>
  <dc:language>en-US</dc:language>
  <cp:lastModifiedBy>DEVALCK Martine (RTD)</cp:lastModifiedBy>
  <cp:lastPrinted>2012-03-27T17:00:00Z</cp:lastPrinted>
  <dcterms:modified xsi:type="dcterms:W3CDTF">2013-09-09T12:23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