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RAD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G</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2 – Chief Economist and trade analysi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Lucian Cerna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5144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one</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ed to all Member States' candidate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 xml:space="preserve">DG Trade conducts the EU's common commercial policy and ensures that trade policy contributes to the Union's wider policy goals such as growth and jobs, while supporting development. The Chief Economist and Trade Analysis Unit contributes to this task by providing policy advice and economic analysis to trade policy makers in the DG. We are a small team of economists, including a statistical sector. To fulfil our role and mandate in DG TRADE, we combine in-house policy-focused analytical work, often based on quantitative models, with outsourcing of tasks to researchers and academic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The current post is for an economist with good analytical, policy and communication skills. He/she would assist, inter alia, in multilateral negotiations and the broader WTO issues, in the various bilateral negotiations (EU-USA, EU-Japan etc.), as well as in policy areas which tend to be more sector-specific or of a horizontal nature, such as the role of trade and investment policy in supporting EU growth and jobs under the Europe 2020 Strategy, greater linkages between the Single Market and our external market</w:t>
              <w:tab/>
              <w:t xml:space="preserve"> opening policies, European external competitiveness, or trade and investment barriers and market access issues. For all cross-cutting issues, networking across DG Trade services, and with other DGs on selected issues, will be an essential part of the job.</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Main qualificat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uccessful candidate should have: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A strong background in economics, possibly from academia, a research institute or an international organisatio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Good strategic insights, ability to pilot and coordinate policy initiatives, experience in providing policy advice to senior policy maker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Proven experience of EU trade policy, as well as a wider awareness of the EU economic policies, in particular those related to the Single Market, and/or international relation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Familiarity with the working methods of the Commission and other EU institutions and/or experience of interdepartmental coordination would be an advantag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He/she may occasionally have to prepare briefings, notes and speaking points, often at short notice and with tight deadlines, accurately and succinctly in correct English;</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Familiarity with quantitative economic modelling techniques, in particular in an international trade context. Knowledge of econometrics, partial or general equilibrium models and software would be an advantag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 xml:space="preserve">Excellent oral and written communication skill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A good sense of initiative, judgement and responsibility and good inter-personal skill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language(s) necessary for the performance of duties: Excellent spoken and written English is required. Good French would be an advantag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val="fr-BE" w:eastAsia="en-GB"/>
              </w:rPr>
            </w:pPr>
            <w:r>
              <w:rPr>
                <w:rFonts w:eastAsia="Times New Roman" w:cs="Times New Roman" w:ascii="Times New Roman" w:hAnsi="Times New Roman"/>
                <w:b/>
                <w:color w:val="FF0000"/>
                <w:sz w:val="20"/>
                <w:szCs w:val="20"/>
                <w:lang w:val="fr-BE"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539" w:leader="none"/>
              </w:tabs>
              <w:snapToGrid w:val="false"/>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val="fr-BE" w:eastAsia="en-GB"/>
              </w:rPr>
            </w:pPr>
            <w:r>
              <w:rPr>
                <w:rFonts w:eastAsia="Times New Roman" w:cs="Times New Roman" w:ascii="Times New Roman" w:hAnsi="Times New Roman"/>
                <w:b/>
                <w:color w:val="FF0000"/>
                <w:sz w:val="20"/>
                <w:szCs w:val="20"/>
                <w:lang w:val="fr-BE"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right w:val="single" w:sz="4" w:space="0" w:color="000000"/>
            </w:tcBorders>
          </w:tcPr>
          <w:p>
            <w:pPr>
              <w:pStyle w:val="Normal"/>
              <w:tabs>
                <w:tab w:val="clear" w:pos="720"/>
                <w:tab w:val="center" w:pos="4153" w:leader="none"/>
                <w:tab w:val="right" w:pos="8306" w:leader="none"/>
              </w:tabs>
              <w:snapToGrid w:val="false"/>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tabs>
                <w:tab w:val="clear" w:pos="720"/>
                <w:tab w:val="center" w:pos="4153" w:leader="none"/>
                <w:tab w:val="right" w:pos="8306" w:leader="none"/>
              </w:tabs>
              <w:snapToGrid w:val="false"/>
              <w:spacing w:lineRule="auto" w:line="240" w:before="0" w:after="0"/>
              <w:ind w:right="161"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3:18:00Z</dcterms:created>
  <dc:creator>CASONI Marie-Laure (HR)</dc:creator>
  <dc:description/>
  <cp:keywords/>
  <dc:language>en-US</dc:language>
  <cp:lastModifiedBy>BRIGANDI Manuela (HR)</cp:lastModifiedBy>
  <dcterms:modified xsi:type="dcterms:W3CDTF">2013-09-11T09:5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