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mp;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European Research Are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 Research Infrastruct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Ana ARANA ANTEL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42 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 (AD</w:t>
            </w:r>
            <w:r>
              <w:rPr>
                <w:rFonts w:eastAsia="Times New Roman" w:cs="Times New Roman" w:ascii="Times New Roman" w:hAnsi="Times New Roman"/>
                <w:b/>
                <w:sz w:val="20"/>
                <w:szCs w:val="20"/>
                <w:lang w:val="fr-BE"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trimes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w:cs="Wingdings" w:ascii="Wingdings" w:hAnsi="Wingdings"/>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and missions EFTA</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3140" w:hRule="atLeast"/>
        </w:trPr>
        <w:tc>
          <w:tcPr>
            <w:tcW w:w="392" w:type="dxa"/>
            <w:tcBorders>
              <w:lef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Directorate "European Research Area: research programmes and capacity", the seconded national expert will give support for:</w:t>
            </w:r>
          </w:p>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Strengthening the EU policy for Research Infrastructures (e.g. support in the elaboration of strategic and policy-related documents; in the coordination of policy developments within the scientific Communities, etc.);</w:t>
            </w:r>
          </w:p>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Developing and implementing Research Infrastructures activities (e.g. participation to the management of the work programme and related calls; support to the follow-up of research grants and studies; coordination activities);</w:t>
            </w:r>
          </w:p>
          <w:p>
            <w:pPr>
              <w:pStyle w:val="Normal"/>
              <w:pBdr>
                <w:top w:val="single" w:sz="6" w:space="1" w:color="000000"/>
                <w:left w:val="single" w:sz="6" w:space="4" w:color="000000"/>
                <w:right w:val="single" w:sz="6" w:space="4" w:color="000000"/>
              </w:pBdr>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Horizontal activities (e.g. dissemination of information related to Research Infrastructures through his/her participation to conferences, workshops, publications, development, maintenance and exploitation of databases and archives, etc.).</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should demonstrate a good knowledge of the European Research policies and programs in order to act as an appropriate support for the European Commission and its stakeholders, both at scientific and policy levels. Among other abilities, he/she should be able to handle autonomously the diverse procedures, interact positively with other services and assess the activities implemented in the domains of his/her responsibility. The seconded national expert must have very good writing sand communication skills and be a real team pla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50:00Z</dcterms:created>
  <dc:creator>CASONI Marie-Laure (HR)</dc:creator>
  <dc:description/>
  <cp:keywords/>
  <dc:language>en-US</dc:language>
  <cp:lastModifiedBy>BRIGANDI Manuela (HR)</cp:lastModifiedBy>
  <cp:lastPrinted>2013-09-09T16:02:00Z</cp:lastPrinted>
  <dcterms:modified xsi:type="dcterms:W3CDTF">2013-09-11T14: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