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raham WILLMOT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2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jects/contracts management: Monitoring of the overall performance and the strategic impact of of FP7 Security Research activities; Contribution to horizontal activities of the programme and its project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olicy activities: Contribution to strategy and policy development of the Directorate General and the Commission with regard to Security Research and Security Industrial Policy, by organising meetings, workshops, benchmarking activities, contribution to the development of strategy and new approaches by providing input to the preparation of consultation meetings, strategic documents, communications, benchmarking, policy making and assessment of research result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ublic information: Enhance the visibility and impact of the FP7/Horizon 2020 security theme and the security industrial policy by disseminating the state-of-the-art results at workshops, seminars, conferences and other public ev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tensive knowledge of national, as well as European, security research policy and security industrial policy (experience in standardisation and dual use issues would be an asse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experience in managing research programmes and security research projects in a national or international organization context also dealing with classified aspect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Working experience in international coope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spoken and written English, and, if possible, the same also in French and/or Germa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11:00Z</dcterms:created>
  <dc:creator>CASONI Marie-Laure (HR)</dc:creator>
  <dc:description/>
  <cp:keywords/>
  <dc:language>en-US</dc:language>
  <cp:lastModifiedBy>allaido</cp:lastModifiedBy>
  <cp:lastPrinted>2013-08-29T10:27:00Z</cp:lastPrinted>
  <dcterms:modified xsi:type="dcterms:W3CDTF">2013-08-29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