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ANCO Health and Consume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Veterinary and International affair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G.4 Food, alert system and train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VAN DYCK Ko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433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YY</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01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val="fr-BE" w:eastAsia="en-GB"/>
              </w:rPr>
              <w:tab/>
            </w:r>
          </w:p>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 xml:space="preserve">1. </w:t>
              <w:tab/>
              <w:t xml:space="preserve">Preparation, including assessment of impact, and putting in place the necessary implementing measures for the harmonisation of Commission policies on feed and food hygiene to be adopted by Comitology, especially in the light of new scientific opinion. The main area of responsibility will be the monitoring and control of zoonoses and in particular on TS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2.</w:t>
              <w:tab/>
              <w:t xml:space="preserve">Collaboration with colleagues of the team, Commission departments, Member States and all relevant stakeholders in order to guarantee a consistent approach with regard to the monitoring and control of zoonoses and TS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3.</w:t>
              <w:tab/>
              <w:t xml:space="preserve">Follow-up of the work of the European Union Reference Laboratories on certain foodborne pathogens and in particular of TSE related area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4.</w:t>
              <w:tab/>
              <w:t>Follow-up of the expert panels in the European Food Safety Authority (EFSA) and the European Centre for Disease Control (ECDC) in relevant areas of  microbiological food safety and in particular TS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5. </w:t>
              <w:tab/>
              <w:t>Collaboration with international standardisation bodies such as the World Organisation for Animal Health (OIE), DG Research and Codex Alimentarius on food safety matt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and professional experience: </w:t>
              <w:tab/>
              <w:t>Scientific background (veterinary medicine, agronomist, food engineer, biologis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Good command of at least English and French. A third language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0:34:00Z</dcterms:created>
  <dc:creator>CASONI Marie-Laure (HR)</dc:creator>
  <dc:description/>
  <dc:language>en-US</dc:language>
  <cp:lastModifiedBy>BLASZKOWSKA Magdalena (SANCO)</cp:lastModifiedBy>
  <dcterms:modified xsi:type="dcterms:W3CDTF">2013-08-02T10: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