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BEP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position is within the Analysis team headed by Philippe Legra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im Dratwa, head of the EGE Secretari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30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3</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vacancy offered is in the Ethics team within BEPA, which notably supports the European Group on Ethics in Science and New Technologies (EGE). The tasks of the SNE are as follow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provide intelligence and early warning on scientific-technical and ethical-societal developme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prepare briefings, visits, speeches and presentations upon reques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provide support to coordination tasks of the European Group on Ethic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To liaise with internal and external stakeholders on matters related to science &amp; technology and to engage with civil socie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To organize and participate in the regular (monthly) meetings of the Group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prepare scientific interdisciplinary documents for the EGE opin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carry out preparatory and follow-up work for the Group's activities and assist the Group in its drafting work</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tasks of the SNE are also to undertake, as a member of the Bureau of European Policy Advisers, policy-oriented research and to advise on societal policy issues of relevance to the European Union, focussing preferably on issues of strategic importance or permanent value for the EU, in general, and the European Commission, in particular. The work contributes to fulfilling the priorities set by BEPA in its annual management plan. BEPA is an interdisciplinary service and work in BEPA should preferably cover areas where an interdisciplinary approach is called for. Collaboration between staff with different expertise is, therefore, particularly valued and expected. Collaboration with research institutes, academia, think tanks and policy-making institutions, and co-operation with colleagues in other Commission services and beyond is necessary to ensure that BEPA's advice is based on the most up-to-date, accurate and relevant information and also to ensure that BEPA's work is relevant for the line taken by the relevant policy area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The candidate must have a university degree qualifying for doctoral studies and ideally a Ph.D. or equivalent experience in natural sciences, engineering, social sciences or humanities. Training in ethics constitutes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She/he must have a scientific track record and a broad knowledge in the field of ethics and/or research and innovation policies both at national and European level and know the relevant stakeholders. She/he must have a basic understanding of the functioning of the European Institutions, their relevant roles and the European policy-making process. Proven experience at the science-policy interface would be a clear asset. The ability to think clearly, strategically and innovatively and to communicate complex matters simply and effectively is essential, as well as the ability to work both independently and as a member of a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34" w:right="161" w:hanging="34"/>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Language(s) necessary for the performance of duties: An excellent knowledge of</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English is required; knowledge of French and/or German would be an asse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EPA implements an equal opportunities policy.</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4:35:00Z</dcterms:created>
  <dc:creator>CASONI Marie-Laure (HR)</dc:creator>
  <dc:description/>
  <cp:keywords/>
  <dc:language>en-US</dc:language>
  <cp:lastModifiedBy>DRATWA Jim (BEPA)</cp:lastModifiedBy>
  <cp:lastPrinted>2013-09-03T14:57:00Z</cp:lastPrinted>
  <dcterms:modified xsi:type="dcterms:W3CDTF">2013-09-06T09: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