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236"/>
        <w:gridCol w:w="2835"/>
        <w:gridCol w:w="14"/>
        <w:gridCol w:w="6237"/>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ritime and Fisheries Affair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Policy Development and Co-ordin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 Structural Policy and Economic Analysi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lisa ROLLER</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8.69.51</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49"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X    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duct socio-economic analyses in order to develop, support, implement and monitor the Common Fisheries Policy;</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Monitor and evaluate the implementation of the European Maritime and Fisheries Fun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epare and manage studies, consultations, impact assessments in relevant areas, more particularly in fisheries and aquaculture production, processing and trade.</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postgraduate degree in economics, preferably resource economic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experience in EU policies, in particular the Common Fisheries Policy and European Fisheries Fun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written and oral fluency in English; proficiency in French.</w:t>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236"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236"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236"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2:44:00Z</dcterms:created>
  <dc:creator>CASONI Marie-Laure (HR)</dc:creator>
  <dc:description/>
  <dc:language>en-US</dc:language>
  <cp:lastModifiedBy>VERHASSELT Christel (MARE)</cp:lastModifiedBy>
  <cp:lastPrinted>2013-08-09T14:41:00Z</cp:lastPrinted>
  <dcterms:modified xsi:type="dcterms:W3CDTF">2013-08-09T1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