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br/>
              <w:t>C-1 Antitrust Telecommun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duardo MARTÍNEZ RIVER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49.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Cs/>
                <w:sz w:val="20"/>
                <w:szCs w:val="20"/>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which is in charge of enforcing antitrust policy in the telecommunications sector is looking for an experienced telecommunications engineer, lawyer or economist. Knowledge of regulatory and competition topics in the electronic communications sector will be an advantage. The candidate retained will contribute to defining the position of DG Competition in the context of the transition to new and enhanced fixed and mobile networks. He/she will also deal with complaints and/or own-initiative procedures under Art. 101 and 102 of the Treaty on the Functioning of the European Union (TFEU) as well as possible infringement procedures against Member States for non-respect of the Competition Directive and Article 106 of the TFEU.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involves frequent contacts with companies and their legal and economic advisers as well as with other Commission services. Case-handlers are expected to contribute to general discussions within the unit concerning the development of competition policy in the sector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left="360"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numPr>
                <w:ilvl w:val="0"/>
                <w:numId w:val="1"/>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r>
              <w:rPr/>
              <w:t xml:space="preserve"> </w:t>
            </w:r>
            <w:r>
              <w:rPr>
                <w:rFonts w:eastAsia="Times New Roman" w:cs="Times New Roman" w:ascii="Times New Roman" w:hAnsi="Times New Roman"/>
                <w:sz w:val="20"/>
                <w:szCs w:val="20"/>
                <w:lang w:eastAsia="en-GB"/>
              </w:rPr>
              <w:t>Candidates should ideally be telecommunications engineers, lawyers or economis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Candidates should have significant knowledge/experience of applying antitrust rules and/or telecoms regulat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t xml:space="preserve"> </w:t>
            </w:r>
            <w:r>
              <w:rPr>
                <w:rFonts w:eastAsia="Times New Roman" w:cs="Times New Roman" w:ascii="Times New Roman" w:hAnsi="Times New Roman"/>
                <w:sz w:val="20"/>
                <w:szCs w:val="20"/>
                <w:lang w:eastAsia="en-GB"/>
              </w:rPr>
              <w:t>Fluency in English is essential. A good command of other Community languages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30:00Z</dcterms:created>
  <dc:creator>CASONI Marie-Laure (HR)</dc:creator>
  <dc:description/>
  <dc:language>en-US</dc:language>
  <cp:lastModifiedBy>REUTER Karin (COMP)</cp:lastModifiedBy>
  <cp:lastPrinted>2013-09-10T17:41:00Z</cp:lastPrinted>
  <dcterms:modified xsi:type="dcterms:W3CDTF">2013-09-11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