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STA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b/>
                <w:b/>
              </w:rPr>
            </w:pPr>
            <w:r>
              <w:rPr>
                <w:b/>
              </w:rPr>
              <w:t>Directorate E Sectoral and regional statisti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2 Environmental accounts and climate chang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ian News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01 3208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uxembourg</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ed to all Member States' candidat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4"/>
                <w:szCs w:val="24"/>
                <w:lang w:eastAsia="en-GB"/>
              </w:rPr>
              <w:tab/>
            </w:r>
            <w:r>
              <w:rPr>
                <w:rFonts w:eastAsia="Times New Roman" w:cs="Times New Roman" w:ascii="Times New Roman" w:hAnsi="Times New Roman"/>
                <w:sz w:val="20"/>
                <w:szCs w:val="20"/>
                <w:lang w:eastAsia="en-GB"/>
              </w:rPr>
              <w:t>We propose a challenging position within a dynamic Eurostat unit E-2 Environmental accounts and climate change, offering several opportunities to further develop skills in international methodology development and production of indicators. The successful candidate would work on statistics and indicators principally for air emissions and material flows. She/he will ensure maintenance of the main existing data bases. This work requires close contacts with national statistical offices as well as users in the European Commission, the European Environment Agency, etc. The successful candidate will also prepare documents and presentations for working groups and other meeting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in statistics, economics, or environmental scien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are looking for a highly motivated candidate with excellent analytical skills, solid background in statistics, economics, or environmental science. The candidate should demonstrate a good knowledge of environmental issues, in particular air emissions and/or material flows, from the point of view of their quantitative measurement. Maintenance of data bases requires a good level of competence with IT tools. Skills in macros for Excel would be an asset. The candidate should be able to draft and present concise reports and methodological documents on environmental accounts for working groups and other meetings. Contributing to Eurostat statistical publications such as Statistics in Focus and the Yearbook will also be requir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working language of the unit is English and therefore a good knowledge of this language is required; in addition good knowledge of French or German is a plu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9:34:00Z</dcterms:created>
  <dc:creator>CASONI Marie-Laure (HR)</dc:creator>
  <dc:description/>
  <cp:keywords/>
  <dc:language>en-US</dc:language>
  <cp:lastModifiedBy>FERREIRA Joel (ESTAT-EXT)</cp:lastModifiedBy>
  <dcterms:modified xsi:type="dcterms:W3CDTF">2013-09-05T10:4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