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am Wronsk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528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urostat is looking for an IT project manager who under the responsibility of the team leader would finish the development of the Census Hub project for data exchange, sharing based on standards agreed between the participating bodies and dissemination of 2011 Census data. The project involves the following standards and technology:</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DMX (Statistical Data and Metadata Exchange) standard implementation and linked data/metadata exchange formats and messag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Development and maintenance of transmission tools using SDMX standard Web servic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national expert will be expected to manage projects in these areas, involving the following types of tasks, within the general framework of Eurostat’s project management methodology:</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establishing specific objectives, based on evaluation of requirements and options for achieving them, together with appropriate progress indicator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drawing up of specifications for external contracts at each stage of the projec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monitoring of progress, including in-depth review of software and other deliverabl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establishing and using test protocol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evaluating results in relation to project objectives, with reference to indicator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aison with users in production units in Eurostat, and with data providers in Member Stat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including participation in working groups, missions and training cours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graduation in computer science, mathematical statistics, a related field, or an equivalent combination of education, training and exper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look for  and IT project manager with knowledge and minimum 5 year experience in managing complex IT projects in the area of statistics, in collaboration with users and stakeholders including cooperation with team members and contractor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Minimum 2 year experience in managing complex IT projects related to implementation of the SDMX standar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Minimum 2 year experience in managing complex IT projects related to implementation of the Web servic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Minimum 2 year experience in managing complex IT projects related to statistical processe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ab/>
              <w:t xml:space="preserve">- Capacity to formulate and present to the audience the project, both in the form of documents and as presentation during meeting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 The enthusiasm and wide knowledge needed to design complex information systems, and initiate and carry out innovative project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 Capacity to include all the stakeholders in the development and acting as the interface between IT and subject matter and Member States' representative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The following knowledge we consider an asset: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w:t>
              <w:tab/>
              <w:t xml:space="preserve">of statistical production processe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w:t>
              <w:tab/>
              <w:t>basic knowledge of the Internet protocol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w:t>
              <w:tab/>
              <w:t>basic knowledge of workflow system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w:t>
              <w:tab/>
              <w:t xml:space="preserve">basic knowledge of network architecture;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w:t>
              <w:tab/>
              <w:t>experience in the definition of distributed applications and databas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 efficient working knowledge of English is essential. The ability to speak French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0:09:00Z</dcterms:created>
  <dc:creator>CASONI Marie-Laure (HR)</dc:creator>
  <dc:description/>
  <cp:keywords/>
  <dc:language>en-US</dc:language>
  <cp:lastModifiedBy>FERREIRA Joel (ESTAT-EXT)</cp:lastModifiedBy>
  <dcterms:modified xsi:type="dcterms:W3CDTF">2013-09-05T12: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