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firstLine="72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Regional and Urban Polic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 Operational Efficiency and Central Europe</w:t>
              <w:tab/>
              <w:br/>
              <w:t>F1: Competence Centre for Operational Efficien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ay Gill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6 928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st quarter 2014</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ne year</w:t>
            </w:r>
            <w:r>
              <w:rPr>
                <w:rFonts w:eastAsia="Times New Roman" w:cs="Times New Roman" w:ascii="Times New Roman" w:hAnsi="Times New Roman"/>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F1 is looking for a national expert to assist with policy development and policy coordination work in relation to the European Structural and Investment Funds (ESIF) for the 2014-2020 period and in relation to cohesion policy for the 2007-2013.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ork will consist of:</w:t>
              <w:tab/>
              <w:br/>
              <w:t>- ensuring correct and consistent interpretation of ESIF regulations, including co-ordination with other units within the DG and the other ESIF DG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ng in the development of guidelines and orientations relating to the efficient and effective implementation of the ESI Fund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ing and co-ordinating programme implementation issu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ing with the co-ordination of the closure of the 2007-2013 programm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national expert may be called upon to assist with other tasks of the Unit as appropriate, including briefing co-ordination, co-ordination of interruption and suspension procedures, and business process matt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in economics, social sciences, law or other relevant subjec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experience of EU cohesion policy, either with programme implementation, or at policy le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knowledge of English and French.  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 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uman Resources, DG Budget, PMO and the DG concerned) to process personal data concerning the person to be seconded, under the responsibility of the Head of Unit of DG Human Resources.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 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12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color w:val="FF0000"/>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993"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22:00Z</dcterms:created>
  <dc:creator>CASONI Marie-Laure (HR)</dc:creator>
  <dc:description/>
  <dc:language>en-US</dc:language>
  <cp:lastModifiedBy>MOZZANICA Donatella (REGIO)</cp:lastModifiedBy>
  <cp:lastPrinted>2013-07-29T08:55:00Z</cp:lastPrinted>
  <dcterms:modified xsi:type="dcterms:W3CDTF">2013-08-26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