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terprise and industr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7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 - Resources Based, Manufacturing and Consumer </w:t>
              <w:br/>
              <w:t>Goods Industries</w:t>
              <w:br/>
              <w:t>F/4 : Food and Healthcare Industries, Bio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S. D’Acunt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 +32 (0)2 295507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April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7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legislation for the trade regime in Processed Agricultural Products (PAPs), in particular  Non-Annex I goods, and the necessary update of the existing legal framework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lete the on-going simplification and adaptation of the legislation concerning the trade arrangements for PAPs to the Lisbon Treaty (Council act and Commission acts)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PAPs trade regime in all its aspects with special attention to the Meursing system and the related analysis methods including the necessary legislative initiatives to improve its functioning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en applicable, management of the Non-Annex I export refund regime, fixing and implementation of the refund rates for agricultural products exported in the form of Non-Annex I Goods and management of the refund certificates system for export of Non-Annex I goods and of the facilitated IPR regime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en applicable, ensure the effective planning and management of budgetary and financial activities related to the processed agricultural products trade regime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rganisation of the meetings of the Management Committee on processed agricultural products and Non-Annex I goods, organisation of technical expert group meetings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bserve and analyse the economical, financial, budgetary, policy and regulatory developments concerning the Basic Agricultural Products sectors and of the developments concerning the Community Custom Code and its implementing provisions, with a view to their application in the processed agricultural products trade regime and to the competitiveness of the food industry ;</w:t>
            </w:r>
          </w:p>
          <w:p>
            <w:pPr>
              <w:pStyle w:val="Normal"/>
              <w:numPr>
                <w:ilvl w:val="0"/>
                <w:numId w:val="2"/>
              </w:numPr>
              <w:spacing w:lineRule="auto" w:line="240" w:before="0" w:after="0"/>
              <w:ind w:left="36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ise the hierarchy about legislative proposals from other Commission DGs (i.a. DG AGRI, TAXUD, SANCO, …) in which DG ENTR is associated ;</w:t>
            </w:r>
          </w:p>
          <w:p>
            <w:pPr>
              <w:pStyle w:val="Normal"/>
              <w:numPr>
                <w:ilvl w:val="0"/>
                <w:numId w:val="1"/>
              </w:numPr>
              <w:spacing w:lineRule="auto" w:line="240" w:before="0" w:after="0"/>
              <w:ind w:left="360" w:right="170"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Monitoring and implementing of the bilateral agreement with Switzerland concerning trade in PAPs, take the necessary initiatives to improve its functioning and contribute to the negotiations for its replacement.</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ll 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egree in Agricultural Economics, Agronomy, Food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1"/>
                <w:numId w:val="1"/>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inimum of 5 years (preferably 10 years) of professional experience in a Member State administration in the area of processed agricultural products ;</w:t>
            </w:r>
          </w:p>
          <w:p>
            <w:pPr>
              <w:pStyle w:val="Normal"/>
              <w:numPr>
                <w:ilvl w:val="1"/>
                <w:numId w:val="1"/>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trade arrangements applicable to the goods resulting from the processing of agricultural products and their application ;</w:t>
            </w:r>
          </w:p>
          <w:p>
            <w:pPr>
              <w:pStyle w:val="Normal"/>
              <w:numPr>
                <w:ilvl w:val="1"/>
                <w:numId w:val="1"/>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Common agricultural policy, in particular of the Single Common market organisation and its application and of the Community Customs Policy, in particular of the Community Customs Code and its application ;</w:t>
            </w:r>
          </w:p>
          <w:p>
            <w:pPr>
              <w:pStyle w:val="Normal"/>
              <w:numPr>
                <w:ilvl w:val="1"/>
                <w:numId w:val="1"/>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orough experience in legislative procedures, Comitology and in drafting legal texts </w:t>
            </w:r>
          </w:p>
          <w:p>
            <w:pPr>
              <w:pStyle w:val="Normal"/>
              <w:numPr>
                <w:ilvl w:val="1"/>
                <w:numId w:val="1"/>
              </w:numPr>
              <w:spacing w:lineRule="auto" w:line="240" w:before="0" w:after="0"/>
              <w:ind w:left="720" w:right="17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office programs (Word and Exc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1"/>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and French is required, knowledge of German would be an asset ;</w:t>
            </w:r>
          </w:p>
          <w:p>
            <w:pPr>
              <w:pStyle w:val="Normal"/>
              <w:numPr>
                <w:ilvl w:val="1"/>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and French are highly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 see point 4).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16:00Z</dcterms:created>
  <dc:creator>CASONI Marie-Laure (HR)</dc:creator>
  <dc:description/>
  <dc:language>en-US</dc:language>
  <cp:lastModifiedBy>desotal</cp:lastModifiedBy>
  <cp:lastPrinted>2013-09-10T09:56:00Z</cp:lastPrinted>
  <dcterms:modified xsi:type="dcterms:W3CDTF">2013-09-11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