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nal Market and Services – DG MARK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br/>
              <w:t>Financial Services Policy, Relations with the Council – Unit 0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tin Merl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894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ed candidate will join the unit responsible for Financial Services Policy, which is placed under the direct responsibility of the Deputy Director General. In close cooperation with sectoral financial services units in the DG, the unit contributes to policy coordination, formulation and implementation in all financial services areas, advises senior management on policy issues, coordinates the DG's input into the G20, the Financial Stability Board and the ECOFIN Council and finalises briefings for the Commissioner and the Director General.</w:t>
            </w:r>
          </w:p>
        </w:tc>
      </w:tr>
      <w:tr>
        <w:trPr>
          <w:trHeight w:val="80"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He/She can be either a lawyer or an economist</w:t>
            </w:r>
            <w:r>
              <w:rPr/>
              <w: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The unit is looking for an experienced and highly-qualified financial services expert, with preferably a solid knowledge of regulatory issues. He/She will in particular join the unit's ECOFIN team; be part of the team coordinating the DG's input to the G20, FSB and IMF; be part of the team which will implement the Commission’s policy in the area of supervision (review of the ESAs and the ESRB); and contribute to the coordination of the preparation of briefings for the Commissioner, the Director General and the deputy Director General. Good oral and written communication skills are valued. Excellent team spirit indispensable</w:t>
            </w:r>
            <w:r>
              <w:rPr/>
              <w: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He/She must be fluent in English. An ability to work in French will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7:49:00Z</dcterms:created>
  <dc:creator>CASONI Marie-Laure (HR)</dc:creator>
  <dc:description/>
  <dc:language>en-US</dc:language>
  <cp:lastModifiedBy>PATIN Suzanne (MARKT)</cp:lastModifiedBy>
  <cp:lastPrinted>2013-09-09T09:31:00Z</cp:lastPrinted>
  <dcterms:modified xsi:type="dcterms:W3CDTF">2013-09-10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