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t>Directorate general</w:t>
        <w:tab/>
        <w:t xml:space="preserve">: CONNEC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t>- Directorate</w:t>
        <w:tab/>
        <w:tab/>
        <w:t>: C-Excellence in Science</w:t>
        <w:br/>
        <w:t>- Unit</w:t>
        <w:tab/>
        <w:tab/>
        <w:tab/>
        <w:t>: C4-Flagships</w:t>
        <w:br/>
        <w:t>- Place</w:t>
        <w:tab/>
        <w:tab/>
        <w:tab/>
        <w:t>: Brussels</w:t>
        <w:br/>
        <w:t>- Head of Unit + Tel</w:t>
        <w:tab/>
        <w:t>: Wolfgang Boch – Tel. +32-2-2963591</w:t>
        <w:b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Suggested taking up duty</w:t>
        <w:tab/>
        <w:t>: first quarter 2014</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pPr>
      <w:r>
        <w:rPr>
          <w:lang w:val="en-GB"/>
        </w:rPr>
        <w:t xml:space="preserve">- Contribute to strategy and policy development in Future and Emerging Technologies (FET) for Horizon 2020 in the specific area of "FET Flagships", including, in particular, exploring links with national programmes and strategi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 Contribute to the development of the implementation framework for FET Flagships in Horizon 2020.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Contribute to the alignment of national/regional initiatives with EU initiative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Support the preparation of calls for proposals, and actively engage in informing research constituencies or other research stakeholder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Support the evaluation of proposal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Support the team in the dissemination and communication of research resul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Enhance the visibility and impact of the research programme by disseminating the results from FET/Flagship research at workshops, seminars, conferences and other public ev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For more information on FET Flagships please see: http://cordis.europa.eu/fp7/ict/programme/fet/flagship/</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Post-graduate degree in neuroscience or a related subject. A background in one or several of the following areas would be an asset: computational neuroscience,  theoretical neuroscience, neuroinformatics, clinical neuroscience or neuroimaging. Profound experience in research and innovation and solid knowledge of research policy and programmes at European level, e.g. through working at a funding agency or national ministry, and experience with the implementation of large-scale initiatives at EU level would be an important supplementary asset.</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Good knowledge in oral and written English required, as well as good working knowledge of another language of the European Uni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27:00Z</dcterms:created>
  <dc:creator>Di Fabio</dc:creator>
  <dc:description/>
  <dc:language>en-US</dc:language>
  <cp:lastModifiedBy>MERTENS Agnes (CNECT)</cp:lastModifiedBy>
  <cp:lastPrinted>2013-08-07T11:50:00Z</cp:lastPrinted>
  <dcterms:modified xsi:type="dcterms:W3CDTF">2013-09-02T08:2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