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46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Resources Based, Manufacturing and Consumer Goods Indus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5 – Mechanical Enginee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Filipe Girã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2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Decemb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None (or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deals with Internal Market Directives for mechanical, electrical and telecom equipment. </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national expert is required to:</w:t>
            </w:r>
          </w:p>
          <w:p>
            <w:pPr>
              <w:pStyle w:val="Normal"/>
              <w:tabs>
                <w:tab w:val="clear" w:pos="720"/>
                <w:tab w:val="center" w:pos="372" w:leader="none"/>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tab/>
              <w:t>Contribute to the on-going revision of Directive 89/686/EEC on Personal Protective Equipment (PPE).</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w:t>
              <w:tab/>
              <w:t>Contribute to the management of Directive 89/686/EEC on Personal Protective Equipment (PPE)</w:t>
            </w:r>
            <w:hyperlink r:id="rId3">
              <w:r>
                <w:rPr>
                  <w:rStyle w:val="InternetLink"/>
                  <w:rFonts w:eastAsia="Times New Roman" w:cs="Times New Roman" w:ascii="Times New Roman" w:hAnsi="Times New Roman"/>
                  <w:sz w:val="20"/>
                  <w:szCs w:val="20"/>
                  <w:lang w:eastAsia="en-GB"/>
                </w:rPr>
                <w:t>http://ec.europa.eu/enterprise/sectors/mechanical/personal-protective-equipment/index_en.htm</w:t>
              </w:r>
            </w:hyperlink>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task implies preparation and assisting with management of working groups and committees, frequent contacts with stakeholders, management of implementation aspects of the directive (certification, standardisation, third countries, issues, relationship with other directives impacting the same products, etc).</w:t>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447" w:leader="none"/>
              </w:tabs>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w:t>
              <w:tab/>
              <w:t>Provide support for other directives managed by the unit in the area of Machine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gree in law, engineering,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7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bility to analyse and draft technical and legal documents.  Knowledge of the “New Approach to product regulation” would be a distinct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br/>
              <w:t>A good written and spoken command of English is essential. One other Community language to the same level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terprise/sectors/mechanical/personal-protective-equipment/index_en.htm"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49:00Z</dcterms:created>
  <dc:creator>CASONI Marie-Laure (HR)</dc:creator>
  <dc:description/>
  <dc:language>en-US</dc:language>
  <cp:lastModifiedBy>desotal</cp:lastModifiedBy>
  <cp:lastPrinted>2013-05-02T10:44:00Z</cp:lastPrinted>
  <dcterms:modified xsi:type="dcterms:W3CDTF">2013-09-10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