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DRÖ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cember 2013/January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and to </w:t>
              <w:br/>
              <w:t xml:space="preserve">the following countries/inter-governmental organisations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support the Innovation Policy unit of DG Research and Innovation with policy analysis in various areas relating to innovation.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The main task of the seconded national expert will be to assist her/his superior and colleagues in steering and coordinating the work of European Technology Platforms and in strengthening links with industry, including public-private partnerships. He/she will contribute to the preparation of policy papers, briefings and speeches for the Commissioner and the President. She/he will assist her/his superior and colleagues in regular contacts with other DGs and other key partners involved in the Innovation Union actions. </w:t>
              <w:tab/>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therefore look for a dynamic colleague with a solid scientific background and highly experienced in policy issues relating to research and innovation, as well as excellent drafting and communication skills and team-spirit. Experience with industry cooperation would be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achievements in research and innovation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ascii="Times New Roman" w:hAnsi="Times New Roman" w:cs="Times New Roman"/>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04:00Z</dcterms:created>
  <dc:creator>CASONI Marie-Laure (HR)</dc:creator>
  <dc:description/>
  <dc:language>en-US</dc:language>
  <cp:lastModifiedBy>DEVALCK Martine (RTD)</cp:lastModifiedBy>
  <dcterms:modified xsi:type="dcterms:W3CDTF">2013-09-02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