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37"/>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MPL</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nuela GELE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210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None   </w:t>
              <w:b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Calibri"/>
                <w:b/>
                <w:b/>
                <w:sz w:val="20"/>
                <w:szCs w:val="20"/>
                <w:lang w:eastAsia="en-GB"/>
              </w:rPr>
            </w:pPr>
            <w:r>
              <w:rPr>
                <w:rFonts w:eastAsia="Times New Roman" w:cs="Calibri" w:ascii="Times New Roman" w:hAnsi="Times New Roman"/>
                <w:b/>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E1 ensures the overall co-ordination of the European Social Fund; provides a horizontal overview which supports the consistent implementation of the relevant regulations and guidelines; and coordinates with other Structural Funds DGs and Commission services. Unit E1 also co-ordinates the monitoring of the employment and social inclusion policies of the Member States, based on the contribution from geographical Units and cooperates in these areas with the policy units of the DG.</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pending on the nature and scope of the candidate's previous knowledge and work experience, he or she will be involved in contributing to the development of ESF policy at EU level, and in co-ordinating the ESF. The expert will be involved in the coordination of the contributions to the annual European Semester exercise and he/she will contribute to the development of the ESF policy guidance. Finally, the selected expert will also be expected to contribute to the preparation of briefings, notes, speeches, etc.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eastAsia="Times New Roman" w:cs="Calibri"/>
                <w:sz w:val="20"/>
                <w:szCs w:val="20"/>
                <w:lang w:eastAsia="en-GB"/>
              </w:rPr>
            </w:pPr>
            <w:r>
              <w:rPr>
                <w:rFonts w:eastAsia="Times New Roman" w:cs="Times New Roman" w:ascii="Times New Roman" w:hAnsi="Times New Roman"/>
                <w:sz w:val="20"/>
                <w:szCs w:val="20"/>
                <w:lang w:eastAsia="en-GB"/>
              </w:rPr>
              <w:t>Currently, there are 25 people working in Unit E1 while the day-to-day internal working language is English. The Unit seeks to promote a cooperative and team-oriented approach to meeting its wide-ranging objectives and in the delivery of its work programme. DG Employment, Social Affairs and Inclusion applies a policy of equal opportunities</w:t>
            </w:r>
            <w:r>
              <w:rPr>
                <w:rFonts w:eastAsia="Times New Roman" w:cs="Calibri"/>
                <w:sz w:val="20"/>
                <w:szCs w:val="20"/>
                <w:lang w:eastAsia="en-GB"/>
              </w:rPr>
              <w:t xml:space="preserve">. </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isty diploma (Masters' level). Preferably economic studies or social sc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r>
              <w:rPr/>
              <w:t xml:space="preserve"> </w:t>
            </w:r>
            <w:r>
              <w:rPr>
                <w:rFonts w:eastAsia="Times New Roman" w:cs="Times New Roman" w:ascii="Times New Roman" w:hAnsi="Times New Roman"/>
                <w:sz w:val="20"/>
                <w:szCs w:val="20"/>
                <w:lang w:eastAsia="en-GB"/>
              </w:rPr>
              <w:t>good knowledge of the Employment Policy at European level and the European Social Fund in general. Previous work experience in these field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the successful candidate has to be able to work well independently as well as in a team.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he successful candidate must demonstrate good communication skills and the very good aptitude for taking initiativ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English (spoken and written) is a prerequisite. Good knowledge of French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5"/>
      <w:footerReference w:type="default" r:id="rId6"/>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rPr/>
    </w:pPr>
    <w:r>
      <w:rPr>
        <w:rFonts w:cs="Times New Roman" w:ascii="Times New Roman" w:hAnsi="Times New Roman"/>
        <w:b/>
        <w:sz w:val="16"/>
        <w:szCs w:val="16"/>
      </w:rPr>
      <w:t>EMPL-E1-EN</w:t>
      <w:tab/>
      <w:tab/>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6:31:00Z</dcterms:created>
  <dc:creator>CASONI Marie-Laure (HR)</dc:creator>
  <dc:description/>
  <dc:language>en-US</dc:language>
  <cp:lastModifiedBy>GOFFIN-CHIABAI Diana (EMPL)</cp:lastModifiedBy>
  <cp:lastPrinted>2013-09-04T15:18:00Z</cp:lastPrinted>
  <dcterms:modified xsi:type="dcterms:W3CDTF">2013-09-06T06: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