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Policy strategy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Economic situation, forecasts, business and  consumer survey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jörn DÖHRING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8 1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3</w:t>
            </w:r>
            <w:r>
              <w:rPr>
                <w:rFonts w:eastAsia="Times New Roman" w:cs="Times New Roman" w:ascii="Times New Roman" w:hAnsi="Times New Roman"/>
                <w:b/>
                <w:sz w:val="20"/>
                <w:szCs w:val="20"/>
                <w:vertAlign w:val="superscript"/>
                <w:lang w:eastAsia="en-GB"/>
              </w:rPr>
              <w:t>1</w:t>
            </w:r>
            <w:r>
              <w:rPr>
                <w:rFonts w:eastAsia="Times New Roman" w:cs="Times New Roman" w:ascii="Times New Roman" w:hAnsi="Times New Roman"/>
                <w:b/>
                <w:sz w:val="20"/>
                <w:szCs w:val="20"/>
                <w:lang w:eastAsia="en-GB"/>
              </w:rPr>
              <w:tab/>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ission of the unit "Economic situation, forecasts, business and consumer surveys" is to inform and facilitate economic policy decisions in the European Union and the euro area by monitoring and analysing its economic situation and outlook. The unit is composed of 12 economists and 4 statistical assistants organized in two sectors: one in charge of macro-economic forecasts and short-term economic developments, and one in charge of business and consumer surveys and short-term forecasts.  The unit is responsible for monitoring and analysing macroeconomic developments in the euro-area and the EU as a whole. It is also responsible for coordinating the three macro-economic forecasts of the European Commission per year.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areas of responsibility of the seconded national expert would be to contribute to the analysis of economic developments in the EU and euro area and the preparation and production of the macroeconomic forecasts; draft notes on specific economic issues and analyse documents/reports/forecasts of international institutions (mainly the ECB, IMF and OECD). The function also offers scope for research in particular topics such as the determinants of euro-area domestic demand, euro-area business cycles, growth differences and/or macro-economic adjustment in the euro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should have a university 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ound level of competence in economic analysis and, in particular, experience in the area of applied macroeconomics and macro-economic policy analysis is required. Knowledge of appropriate methodologies for applied econometric analysis and experience in the area of forecasting would be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trong ability to draft in English is required for the regular preparation of speeches, briefings and analyses of economic developments. Knowledge of French and/or German would be appreciat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00:00Z</dcterms:created>
  <dc:creator>CASONI Marie-Laure (HR)</dc:creator>
  <dc:description/>
  <cp:keywords/>
  <dc:language>en-US</dc:language>
  <cp:lastModifiedBy>SMYRNIOTOU Phoebe (ECFIN)</cp:lastModifiedBy>
  <cp:lastPrinted>2013-01-11T15:28:00Z</cp:lastPrinted>
  <dcterms:modified xsi:type="dcterms:W3CDTF">2013-07-10T13: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