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6" w:type="dxa"/>
        <w:jc w:val="left"/>
        <w:tblInd w:w="-113" w:type="dxa"/>
        <w:tblLayout w:type="fixed"/>
        <w:tblCellMar>
          <w:top w:w="0" w:type="dxa"/>
          <w:left w:w="108" w:type="dxa"/>
          <w:bottom w:w="0" w:type="dxa"/>
          <w:right w:w="108" w:type="dxa"/>
        </w:tblCellMar>
      </w:tblPr>
      <w:tblGrid>
        <w:gridCol w:w="392"/>
        <w:gridCol w:w="2679"/>
        <w:gridCol w:w="14"/>
        <w:gridCol w:w="652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535"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Economies of the Member States 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Spa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ssimo Suar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717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535"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left="317" w:right="1317" w:hanging="0"/>
              <w:jc w:val="both"/>
              <w:rPr>
                <w:rFonts w:ascii="Times New Roman" w:hAnsi="Times New Roman" w:eastAsia="Times New Roman" w:cs="Times New Roman"/>
                <w:b/>
                <w:b/>
                <w:color w:val="000000"/>
                <w:sz w:val="20"/>
                <w:szCs w:val="24"/>
                <w:lang w:eastAsia="en-GB"/>
              </w:rPr>
            </w:pPr>
            <w:r>
              <w:rPr>
                <w:rFonts w:eastAsia="Times New Roman" w:cs="Times New Roman" w:ascii="Times New Roman" w:hAnsi="Times New Roman"/>
                <w:b/>
                <w:color w:val="000000"/>
                <w:sz w:val="20"/>
                <w:szCs w:val="24"/>
                <w:lang w:eastAsia="en-GB"/>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the Commission's assessment of the economic situation and economic policy in the Member States and to its policy advice, in particular by monitoring, analysing and forecasting macroeconomic, budgetary and other policy developments in Spain.</w:t>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successful candidate will be called to work on:</w:t>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Treaty-related processes, eg in the context of the Stability and Growth Pact, the EU 2020 strategy and the macroeconomic imbalances procedure;</w:t>
            </w:r>
          </w:p>
          <w:p>
            <w:pPr>
              <w:pStyle w:val="Normal"/>
              <w:spacing w:lineRule="auto" w:line="240" w:before="0" w:after="0"/>
              <w:ind w:left="34" w:right="1317" w:hanging="0"/>
              <w:jc w:val="both"/>
              <w:rPr/>
            </w:pPr>
            <w:r>
              <w:rPr>
                <w:rFonts w:cs="Times New Roman" w:ascii="Times New Roman" w:hAnsi="Times New Roman"/>
                <w:color w:val="000000"/>
                <w:sz w:val="20"/>
                <w:szCs w:val="20"/>
              </w:rPr>
              <w:t>- the assessment of progress made of Spain in implementing structural reforms conducive to sustainable growth and public finances;</w:t>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the analysis and projection of economic developments;</w:t>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the further improvement of the unit’s and the Directorate’s analytical and technical framework for these activities.</w:t>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 addition, she/he would contribute to the exchange of information with private and public sector bodies (particularly with ministries, the central bank, the official statistical agency), as well as international organisations (such as OECD, IMF and ECB) regarding economic and policy developments.</w:t>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work typically implies some missions to the Member State to discuss economic and policy develop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anced degree in economics or a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needs to have a strong background in macro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knowledge of statistical/econometric techniques for analytical and forecasting purposes and of national accounting systems would be an important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the EU economic policy coordination process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written and spoken of English is essential. Knowledge of other EU languages, especially Commission working languages, would be desir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27:00Z</dcterms:created>
  <dc:creator>CASONI Marie-Laure (HR)</dc:creator>
  <dc:description/>
  <dc:language>en-US</dc:language>
  <cp:lastModifiedBy>SMYRNIOTOU Phoebe (ECFIN)</cp:lastModifiedBy>
  <cp:lastPrinted>2013-04-15T13:43:00Z</cp:lastPrinted>
  <dcterms:modified xsi:type="dcterms:W3CDTF">2013-07-10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