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achim Recktenwa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1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January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8255" w:leader="none"/>
              </w:tabs>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ethodological issues related to the EU Labour Force Survey: harmonisation of concepts and definitions (development, further improvements and their implement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on in streamlining of social survey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ontribution to the review of the legal basis of the LF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echnical and methodological issu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anagement and analysis of LFS micro dat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Drafting Eurostat publications based on LFS result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statistician with experience in the (European) Labour Force Survey (methodology and dissemination).</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drafting and communication skills in English and be interested to work within a team.</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ee abo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command of English indispensable; French or German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3:55:00Z</dcterms:created>
  <dc:creator>CASONI Marie-Laure (HR)</dc:creator>
  <dc:description/>
  <dc:language>en-US</dc:language>
  <cp:lastModifiedBy>GODENNE Anne (ESTAT)</cp:lastModifiedBy>
  <dcterms:modified xsi:type="dcterms:W3CDTF">2013-07-05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