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numPr>
          <w:ilvl w:val="0"/>
          <w:numId w:val="0"/>
        </w:numPr>
        <w:spacing w:lineRule="auto" w:line="240" w:before="0" w:after="0"/>
        <w:ind w:left="-567" w:hanging="0"/>
        <w:jc w:val="center"/>
        <w:outlineLvl w:val="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es Cape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60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Supervision and development of activities in order to improve the quality of the "Principal European Economic Indicators" using advanced statistical and econometric techniques, such a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Rapid estimat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ack calcula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High-frequency estim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ment and supervision of activities related to the definition of statistical and econometric perception in the context of the analysis of the Euro area business cyc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easonal adjust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rend-cycle decomposi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osite indicator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ating and detecting turning poi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nvergence and synchroniz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the production of the "Eurostatistics" pub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preparation of handbooks and guidelines for the production and the analysis of the "Principal European Economic Indicato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the regular analysis of the revisions of the "Principal European Economic Indica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production of daily synthetic indicators of economic activity for the Euro area, the European Union and the Member Stat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training related to the activities, organisation of conferences and participation in international seminars/conferences in which the unit C-4 is involv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Statis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min. 3 yea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English; French and other languages ar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55:00Z</dcterms:created>
  <dc:creator>CASONI Marie-Laure (HR)</dc:creator>
  <dc:description/>
  <cp:keywords/>
  <dc:language>en-US</dc:language>
  <cp:lastModifiedBy>godenan</cp:lastModifiedBy>
  <cp:lastPrinted>2013-05-02T15:05:00Z</cp:lastPrinted>
  <dcterms:modified xsi:type="dcterms:W3CDTF">2013-07-03T1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