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REGIONAL AND URBAN POLIC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F – Operational Efficiency and Central Europe</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3 – Czech Republi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Elena Grec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189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nd quarter 2013</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None (or COST-FREE)</w:t>
            </w:r>
          </w:p>
          <w:p>
            <w:pPr>
              <w:pStyle w:val="Normal"/>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nit F3 is a geographical unit within DG Regional and Urban Policy and its main mission is to assist the Czech Republic to gain the maximum benefit from the Structural Funds (SF) and Cohesion Fund (CF) made available from the European Union. This requires that we manage effectively and efficiently the use of the EU SF in the Czech Republic, in cooperation with other Commission services, and in partnership with the national and regional authorities and other stakeholders.</w:t>
            </w:r>
          </w:p>
          <w:p>
            <w:pPr>
              <w:pStyle w:val="Normal"/>
              <w:jc w:val="both"/>
              <w:rPr/>
            </w:pPr>
            <w:r>
              <w:rPr>
                <w:rFonts w:cs="Times New Roman" w:ascii="Times New Roman" w:hAnsi="Times New Roman"/>
                <w:sz w:val="20"/>
                <w:szCs w:val="20"/>
              </w:rPr>
              <w:t>The unit is in charge of the implementation of 14 ERDF/Cohesion Fund programmes for the 2007-2013 programming period, covering thematic and regional issues, of the overall coordination of SF, of ensuring the finalisation and closure of the programmes approved in the 2004-2006 programming period, and of the preparation and coordination of the 2014-2020 programming period. The unit work includes, among others, development of policy and strategies, preparation and negotiation of programming documents, monitoring of the progress of implementation, appraisal of major projects in the areas of environment, transport and R&amp;D, assessment of payment declarations and preparation of briefings for the Commissioner and the hierarchy. One of our major challenges ahead will be the preparation and negotiation of the new programming period 2014-2020.</w:t>
            </w:r>
          </w:p>
          <w:p>
            <w:pPr>
              <w:pStyle w:val="Normal"/>
              <w:jc w:val="both"/>
              <w:rPr>
                <w:rFonts w:ascii="Times New Roman" w:hAnsi="Times New Roman" w:cs="Times New Roman"/>
                <w:sz w:val="20"/>
                <w:szCs w:val="20"/>
              </w:rPr>
            </w:pPr>
            <w:r>
              <w:rPr>
                <w:rFonts w:cs="Times New Roman" w:ascii="Times New Roman" w:hAnsi="Times New Roman"/>
                <w:sz w:val="20"/>
                <w:szCs w:val="20"/>
              </w:rPr>
              <w:t>The job is that of a programme/project manager, who will work on the implementation of EU SF and CF in the Czech Republic. He/she will be responsible in particular for the appraisal, implementation and monitoring of individual major projects in the area of transport and environment. He/she will also be responsible for monitoring of one or more EU sector policies related to the implementation of EU Regional Policy.</w:t>
            </w:r>
          </w:p>
          <w:p>
            <w:pPr>
              <w:pStyle w:val="Normal"/>
              <w:spacing w:before="0" w:after="20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As a seconded national expert (END), all activities are performed under the supervision of a senior Commission officia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iploma: masters university degree (preferably in the area of economics or enginee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professional experience: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knowledge and operational experience with the appraisal of major infrastructure projects, in particular CBA, feasibility studies, environmental impact assessment and public procure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a basic knowledge of the EU Structural Funds and their implementation on the groun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very good working knowledge of Englis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good working knowledge of Czec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knowledge of other EU language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good analytical, organisational and communication skills, high sense of responsibility, ability to work</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n a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9:52:00Z</dcterms:created>
  <dc:creator>CASONI Marie-Laure (HR)</dc:creator>
  <dc:description/>
  <dc:language>en-US</dc:language>
  <cp:lastModifiedBy>MOZZANICA Donatella (REGIO)</cp:lastModifiedBy>
  <cp:lastPrinted>2013-01-25T17:43:00Z</cp:lastPrinted>
  <dcterms:modified xsi:type="dcterms:W3CDTF">2013-06-20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