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Health and Consumer Protection (IHCP)</w:t>
            </w:r>
          </w:p>
          <w:p>
            <w:pPr>
              <w:pStyle w:val="Normal"/>
              <w:spacing w:lineRule="auto" w:line="240" w:before="0" w:after="0"/>
              <w:ind w:right="1317" w:hanging="0"/>
              <w:jc w:val="both"/>
              <w:rPr>
                <w:rFonts w:ascii="Helvetica" w:hAnsi="Helvetica" w:cs="Helvetica"/>
                <w:sz w:val="16"/>
              </w:rPr>
            </w:pPr>
            <w:r>
              <w:rPr>
                <w:rFonts w:eastAsia="Times New Roman" w:cs="Times New Roman" w:ascii="Times New Roman" w:hAnsi="Times New Roman"/>
                <w:b/>
                <w:sz w:val="20"/>
                <w:szCs w:val="20"/>
                <w:lang w:eastAsia="en-GB"/>
              </w:rPr>
              <w:t>I.4 - Nanobio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rmann STAM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9 0332 7890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r>
          </w:p>
          <w:p>
            <w:pPr>
              <w:pStyle w:val="Normal"/>
              <w:tabs>
                <w:tab w:val="clear" w:pos="720"/>
                <w:tab w:val="left" w:pos="1697" w:leader="none"/>
              </w:tabs>
              <w:spacing w:lineRule="auto" w:line="240" w:before="0" w:after="12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before="0" w:after="0"/>
              <w:rPr>
                <w:rFonts w:ascii="Times New Roman" w:hAnsi="Times New Roman" w:cs="Times New Roman"/>
                <w:bCs/>
                <w:sz w:val="20"/>
              </w:rPr>
            </w:pPr>
            <w:r>
              <w:rPr>
                <w:rStyle w:val="StrongEmphasis"/>
                <w:rFonts w:cs="Times New Roman" w:ascii="Times New Roman" w:hAnsi="Times New Roman"/>
                <w:b w:val="false"/>
                <w:sz w:val="20"/>
              </w:rPr>
              <w:t>Albania, Bosnia and Herzegovina, Faroe Island, Iceland, Israel, Liechtenstein, Moldova, Montenegro, Norway, Switzerland, Serbia, Turkey and the Former Yugoslav Republic of Macedoni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120" w:after="12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ncludes the development of a dynamic nanoarray biosensors for in situ monitoring of environmental pollutants such as heavy metals and nanoparticles, constituted by an array of live bacterial strains expressing different types of bacterial periplasmic binding proteins (PBPs). The array of live bacterial strains, in each of which a different PBP will trigger a bioluminescent signal in response to the presence of the target metal or nanoparticle, will allow the selective identification of the pollutant present. The project includes the preparation of functional surfaces allowing the immobilization of the different bacterial strains, their characterization, and the application of the array for identification of metallic nanoparticles of defined size and composit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
              <w:t>Professional experience : at least three years' experience in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PhD in biochemistry/ molecular biology or equival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at least 5 years of experience in bacterial engineering and cell 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hip approach for sensor development. Recognised experience in synthetic bi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1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szCs w:val="18"/>
          <w:lang w:val="en-GB"/>
        </w:rPr>
        <w:t xml:space="preserve"> </w:t>
      </w:r>
      <w:r>
        <w:rPr>
          <w:sz w:val="18"/>
          <w:szCs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31:00Z</dcterms:created>
  <dc:creator>CASONI Marie-Laure (HR)</dc:creator>
  <dc:description/>
  <cp:keywords/>
  <dc:language>en-US</dc:language>
  <cp:lastModifiedBy>SUDAR Orsolya (JRC-ISPRA)</cp:lastModifiedBy>
  <cp:lastPrinted>2013-06-28T16:05:00Z</cp:lastPrinted>
  <dcterms:modified xsi:type="dcterms:W3CDTF">2013-07-09T08: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