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TAXATION &amp;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Direct Taxation, Tax Coordination, Economic Analysis and Evaluation (D)</w:t>
              <w:br/>
            </w:r>
            <w:r>
              <w:rPr>
                <w:rFonts w:eastAsia="Times New Roman" w:cs="Times New Roman" w:ascii="Times New Roman" w:hAnsi="Times New Roman"/>
                <w:b/>
                <w:sz w:val="20"/>
                <w:szCs w:val="20"/>
                <w:lang w:eastAsia="en-GB"/>
              </w:rPr>
              <w:t>Direct tax policy and Cooperation (D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rt ZUIJDENDOR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szCs w:val="20"/>
              </w:rPr>
              <w:t>603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 (16 April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ve cooperation and combating fraud in the field of direct tax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317" w:right="601"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ll involvement in developing practical tools and instruments aimed at improving administrative cooperation and fighting tax fraud and tax evasion, mainly through the implementation of the Commission’s action plan (COM(2012)722 final of 06.12.2012)</w:t>
            </w:r>
          </w:p>
          <w:p>
            <w:pPr>
              <w:pStyle w:val="Normal"/>
              <w:numPr>
                <w:ilvl w:val="0"/>
                <w:numId w:val="1"/>
              </w:numPr>
              <w:spacing w:lineRule="auto" w:line="240" w:before="0" w:after="0"/>
              <w:ind w:left="317" w:right="601"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ctive participation in internal and external meetings; </w:t>
            </w:r>
          </w:p>
          <w:p>
            <w:pPr>
              <w:pStyle w:val="Normal"/>
              <w:numPr>
                <w:ilvl w:val="0"/>
                <w:numId w:val="1"/>
              </w:numPr>
              <w:spacing w:lineRule="auto" w:line="240" w:before="0" w:after="0"/>
              <w:ind w:left="317" w:right="601"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ing working documents for committees or groups of experts;</w:t>
            </w:r>
          </w:p>
          <w:p>
            <w:pPr>
              <w:pStyle w:val="Normal"/>
              <w:numPr>
                <w:ilvl w:val="0"/>
                <w:numId w:val="1"/>
              </w:numPr>
              <w:spacing w:lineRule="auto" w:line="240" w:before="0" w:after="0"/>
              <w:ind w:left="317" w:right="601"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rganising discussions in project groups to enable a limited number of Member States to discuss specific subjects;</w:t>
            </w:r>
          </w:p>
          <w:p>
            <w:pPr>
              <w:pStyle w:val="Normal"/>
              <w:numPr>
                <w:ilvl w:val="0"/>
                <w:numId w:val="1"/>
              </w:numPr>
              <w:spacing w:lineRule="auto" w:line="240" w:before="0" w:after="0"/>
              <w:ind w:left="317" w:right="601" w:hanging="28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isting the Member States in their preparations for semina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of experience in administrative, legal, scientific, technical, advisory or supervisory functions which can be regarded as equivalent to those of function group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r equivalent. A qualification in taxation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t xml:space="preserve"> </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Practical experience of administrative cooperation at national and international level and in the area of direct taxation;</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involvement in concrete projects on administrative cooperation and fight against tax fraud and evasion, both at national and international level</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Sound legal and technical background in direct tax matters, including international and European tax law;</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organisational and communication/drafting skills;</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dependent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w:t>
            </w:r>
            <w:r>
              <w:rPr/>
              <w:t xml:space="preserve"> </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and fluency in EN – spoken and written.</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nd fluency in DE and/or FR will be considered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97" w:right="244"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lang w:val="en-GB"/>
        </w:rPr>
        <w:t xml:space="preserve"> </w:t>
      </w:r>
      <w:r>
        <w:rPr>
          <w:i/>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09:00Z</dcterms:created>
  <dc:creator>CASONI Marie-Laure (HR)</dc:creator>
  <dc:description/>
  <cp:keywords/>
  <dc:language>en-US</dc:language>
  <cp:lastModifiedBy>VAN ESPEN Anne-Mie (TAXUD)</cp:lastModifiedBy>
  <dcterms:modified xsi:type="dcterms:W3CDTF">2013-07-08T1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