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oyment (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Analysis, Evaluation, External Relations)</w:t>
              <w:br/>
              <w:t>1 (Employment Analy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obert Strau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05 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 or 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i/>
                <w:sz w:val="20"/>
                <w:szCs w:val="20"/>
                <w:lang w:eastAsia="en-GB"/>
              </w:rPr>
              <w:t>Unit A1</w:t>
            </w:r>
            <w:r>
              <w:rPr>
                <w:rFonts w:eastAsia="Times New Roman" w:cs="Times New Roman" w:ascii="Times New Roman" w:hAnsi="Times New Roman"/>
                <w:i/>
                <w:color w:val="000000"/>
                <w:sz w:val="24"/>
                <w:szCs w:val="24"/>
                <w:lang w:eastAsia="en-GB"/>
              </w:rPr>
              <w:t xml:space="preserve"> </w:t>
            </w:r>
            <w:r>
              <w:rPr>
                <w:rFonts w:eastAsia="Times New Roman" w:cs="Times New Roman" w:ascii="Times New Roman" w:hAnsi="Times New Roman"/>
                <w:b/>
                <w:i/>
                <w:sz w:val="20"/>
                <w:szCs w:val="20"/>
                <w:lang w:eastAsia="en-GB"/>
              </w:rPr>
              <w:t>is responsible for the analysis of employment issues in the EU. Our activities feed mainly into the European Semester / Europe 2020 Strategy (notably on the European Employment Strategy) as well as into the Impact Assessment procedures of Community policies on employment. It prepares the annual "Employment and Social Developments in Europe" review and other analytical documents; and ensures that the employment dimension is taken into consideration in the formulation and implementation of Community policies and activities.</w:t>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The Unit is looking for a national expert who will contribute to the analysis of Labour market and employment policies.</w:t>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75"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Functions and duties:</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lysis of labour markets and employment polici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arry out quantitative analysis with a view to enhancing the understanding of socio-economic and labour market developments and policy challenges in the EU Member Stat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To contribute to the management of the unit's labour market econometric model. </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ontribute to the assessment of the impact of other Community policies on employment.</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ject management</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ontribute to the management of calls for tender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ontribute to the supervision and follow-up of relevant studies and project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formation, communication, publication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prepare briefings and to contribute to speeches on relevant employment issu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anced University degree, preferably in economics and/or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perience with econometric analysis and in particular labour market modelling;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bstantial experience with national employment policy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the working methods of international organizations would also be usefu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mastery of English or French (both oral and written) is essential to carry out the duties; a good knowledge of the other language is necessary and knowledge of other language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53" w:leader="none"/>
        <w:tab w:val="right" w:pos="10106" w:leader="none"/>
      </w:tabs>
      <w:spacing w:before="0" w:after="200"/>
      <w:ind w:right="325" w:hanging="0"/>
      <w:jc w:val="right"/>
      <w:rPr/>
    </w:pPr>
    <w:r>
      <w:rPr>
        <w:rFonts w:cs="Times New Roman" w:ascii="Times New Roman" w:hAnsi="Times New Roman"/>
        <w:b/>
        <w:sz w:val="20"/>
      </w:rPr>
      <w:t>EMPL-A.1-EN</w:t>
      <w:tab/>
      <w:tab/>
    </w:r>
    <w:r>
      <w:rPr>
        <w:rFonts w:cs="Times New Roman" w:ascii="Times New Roman" w:hAnsi="Times New Roman"/>
        <w:b/>
        <w:sz w:val="16"/>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08:00Z</dcterms:created>
  <dc:creator>CASONI Marie-Laure (HR)</dc:creator>
  <dc:description/>
  <cp:keywords/>
  <dc:language>en-US</dc:language>
  <cp:lastModifiedBy>VAN MESSEN Eliane (EMPL)</cp:lastModifiedBy>
  <cp:lastPrinted>2013-06-28T10:08:00Z</cp:lastPrinted>
  <dcterms:modified xsi:type="dcterms:W3CDTF">2013-07-01T0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