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Union Citizenship and Free Mov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iara ADAM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6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national expert will follow "Union Citizenship and Free Movement" issues, in particular the right of EU citizens to move and reside freely within the EU.</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ctivity will consist in assisting the preparation of measures to reinforce the application of the EU free movement policy. The expert will be involved in the follow-up of the 2013 Citizenship Report, including relevant studies, evaluations and impact assessments on free movement and in the preparation of replies to EU citizens' enquiries and monitoring activities. He/she will particularly contribute by providing a practitioner's perspective in the preparation of a training module for administrations and by contributing to the compilation of national best practices in the implementation of free movement rul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Law (European law and thesis related to free movement matters ar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und knowledge and longstanding experience with the application of EU free movement rules at national level is a must. Ability to work in team, analyse legislation and drafting skills are important. Ability to make links with other related policies, such as in the field of social security or home affairs is desirable.</w:t>
            </w:r>
            <w:r>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w:t>
            </w:r>
            <w:r>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needs to be proficient in English and have at least a good knowledge of a second Community langu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ListParagraph"/>
        <w:spacing w:before="0" w:after="200"/>
        <w:ind w:left="720" w:hanging="0"/>
        <w:contextualSpacing/>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46:00Z</dcterms:created>
  <dc:creator>PYL Ingrid (JUST)</dc:creator>
  <dc:description/>
  <dc:language>en-US</dc:language>
  <cp:lastModifiedBy>BRIGANDI Manuela (HR)</cp:lastModifiedBy>
  <cp:lastPrinted>2013-01-11T15:28:00Z</cp:lastPrinted>
  <dcterms:modified xsi:type="dcterms:W3CDTF">2013-07-09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22250638</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Dagmara JASINSKA (DG JUST.C.2) au 15/07/2013 - Durée de la publication: 2 mois</vt:lpwstr>
  </property>
  <property fmtid="{D5CDD505-2E9C-101B-9397-08002B2CF9AE}" pid="7" name="_NewReviewCycle">
    <vt:lpwstr/>
  </property>
  <property fmtid="{D5CDD505-2E9C-101B-9397-08002B2CF9AE}" pid="8" name="_ReviewingToolsShownOnce">
    <vt:lpwstr/>
  </property>
</Properties>
</file>