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CLIM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pean and International carbon market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mplementation of the EU E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Yvon SLINGENBER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203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4</w:t>
            </w:r>
          </w:p>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2+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None    </w:t>
              <w:br/>
              <w:br/>
              <w:b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ill work in the team responsible for the implementation of the EU Emissions Trading Scheme, which is the cornerstone of EU climate policies to tackle climate change. Over 10,000 installations in 28 Member States are currently participating in the scheme, covering around half of the EU's carbon dioxide emissions. In 2008, the EU ETS was reviewed. This review made auctioning the principle method of allocating allowances and as from 2013, more than half of all allowances will be auctioned. The expert's tasks will concern in particular the work on auctioning. She/he will assist in and contribute to:</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managing the contract with the auction monitor (still to be appointed) and the transitional common auction platform; </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procurement procedures to select the next common auction platform; the assessment of an 'opt-out auction platform' to be appointed by Poland; assessing the compliance of the opt-out auction platforms appointed by Germany and the UK;</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working with the Member States in the above under the Joint Procurement Agreements and the Climate Change Committe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She/he should have a University degree preferably in law.</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trong analytical capabilities and excellent communication, negotiation and drafting skills. </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conducting complex procurement procedures on behalf of multiple public authorities and ensuing contracts </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assessing legal aspects of policy development, particularly of climate, energy or financial markets policies; </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assessing legal aspects of trade on financial, carbon and/or energy markets, notably as regards issues such as delivery and payment involving clearing houses and central counterparties, market supervision and involvement of supervisory authorities for mitigating risk of market abuse, money laundering and other wrong-doing. </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he/ he will be highly motivated, able to manage a number of files simultaneously and to produce high quality output often within short deadlines. Team spirit, strong organisational skills, readiness to adapt quickly to a new working environment and to travel, advanced computer literacy, excellent drafting and presentation skills, as well as inter-cultural communication skills are required. Experience of negotiations and chairing meetings would be an advantage. </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Excellent oral and written command of English is essential. Knowledge of one other or more official languages of the European Union would be an asse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0:11:00Z</dcterms:created>
  <dc:creator>CASONI Marie-Laure (HR)</dc:creator>
  <dc:description/>
  <dc:language>en-US</dc:language>
  <cp:lastModifiedBy>SMETS Suzanne (CLIMA)</cp:lastModifiedBy>
  <cp:lastPrinted>2013-07-05T15:00:00Z</cp:lastPrinted>
  <dcterms:modified xsi:type="dcterms:W3CDTF">2013-07-05T14: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