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240" w:after="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ernal Market and Services DG</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inancial Institution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tail financial services and consumer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rik Nooteboo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0 3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the following intergovernmental organisations: ECB</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val="fr-BE" w:eastAsia="en-GB"/>
              </w:rPr>
            </w:pPr>
            <w:r>
              <w:rPr>
                <w:rFonts w:eastAsia="Times New Roman" w:cs="Times New Roman" w:ascii="Times New Roman" w:hAnsi="Times New Roman"/>
                <w:b/>
                <w:sz w:val="20"/>
                <w:szCs w:val="20"/>
                <w:highlight w:val="yellow"/>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work within the team responsible for the integration of the EU payment market and, in particular, of the Single Euro Payments Area (SEPA). He/she will be mainly working on the following issues:</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nitoring of SEPA migration and accompanying the SEPA migration for credit transfers and direct debits in the context of Regulation (EU) no 260/2012; </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ment of an EU Payment cards policy (including standardisation and certification);</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Revision of existing Payment Services Directive (Directive 2007/64/EC); </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of SEPA governance (incl. secretariat of the SEPA Council);</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ment of new means of payments (e-payments, m-payments);</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ose coordination with the European Central Bank authorities, the European Payments Council (EPC) and any relevant stakeholde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be closely involved in the policy making process. He/she will have to prepare policy documents as well as notes, briefings and speeches for the hierarchy. He/she will also frequently have to give presentations at meetings with Member States and market experts.</w:t>
            </w:r>
          </w:p>
          <w:p>
            <w:pPr>
              <w:pStyle w:val="Normal"/>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p>
            <w:pPr>
              <w:pStyle w:val="Normal"/>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val="fr-BE" w:eastAsia="en-GB"/>
              </w:rPr>
            </w:pPr>
            <w:r>
              <w:rPr>
                <w:rFonts w:eastAsia="Times New Roman" w:cs="Times New Roman" w:ascii="Times New Roman" w:hAnsi="Times New Roman"/>
                <w:b/>
                <w:sz w:val="20"/>
                <w:szCs w:val="20"/>
                <w:highlight w:val="yellow"/>
                <w:lang w:val="fr-BE" w:eastAsia="en-GB"/>
              </w:rPr>
            </w:r>
          </w:p>
        </w:tc>
        <w:tc>
          <w:tcPr>
            <w:tcW w:w="8930" w:type="dxa"/>
            <w:gridSpan w:val="3"/>
            <w:tcBorders>
              <w:right w:val="single" w:sz="4" w:space="0" w:color="000000"/>
            </w:tcBorders>
          </w:tcPr>
          <w:p>
            <w:pPr>
              <w:pStyle w:val="Normal"/>
              <w:numPr>
                <w:ilvl w:val="0"/>
                <w:numId w:val="5"/>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w:t>
            </w:r>
          </w:p>
          <w:p>
            <w:pPr>
              <w:pStyle w:val="Normal"/>
              <w:numPr>
                <w:ilvl w:val="1"/>
                <w:numId w:val="5"/>
              </w:numPr>
              <w:spacing w:lineRule="auto" w:line="240" w:before="0" w:after="0"/>
              <w:ind w:left="317"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should have a university degre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numPr>
                <w:ilvl w:val="0"/>
                <w:numId w:val="5"/>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 to 5 years of relevant experience in the payments field;</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think strategically and generate credibility with Member States and other stakeholders;</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sz w:val="20"/>
                <w:szCs w:val="20"/>
                <w:lang w:eastAsia="en-GB"/>
              </w:rPr>
              <w:t>Ability to work effectively in an international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numPr>
                <w:ilvl w:val="0"/>
                <w:numId w:val="6"/>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English (written, reading, spoken);</w:t>
            </w:r>
          </w:p>
          <w:p>
            <w:pPr>
              <w:pStyle w:val="Normal"/>
              <w:numPr>
                <w:ilvl w:val="0"/>
                <w:numId w:val="6"/>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ther languages, in particular French or German, ar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0:05:00Z</dcterms:created>
  <dc:creator>CASONI Marie-Laure (HR)</dc:creator>
  <dc:description/>
  <cp:keywords/>
  <dc:language>en-US</dc:language>
  <cp:lastModifiedBy>PATIN Suzanne (MARKT)</cp:lastModifiedBy>
  <cp:lastPrinted>2013-01-11T15:28:00Z</cp:lastPrinted>
  <dcterms:modified xsi:type="dcterms:W3CDTF">2013-07-09T07:4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