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ect Taxation, Tax Coordination, Economic Analysis and Evaluation (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any Taxation Initiatives (D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m Nea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47.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Number of av</w:t>
            </w:r>
            <w:r>
              <w:rPr>
                <w:rFonts w:eastAsia="Times New Roman" w:cs="Times New Roman" w:ascii="Times New Roman" w:hAnsi="Times New Roman"/>
                <w:b/>
                <w:sz w:val="20"/>
                <w:szCs w:val="20"/>
                <w:lang w:val="fr-BE" w:eastAsia="en-GB"/>
              </w:rPr>
              <w:t>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Unit D1 "Company Taxation Initiatives" is to develop and implement Company Taxation policies in line with the Treaty objectives and the needs of the Internal Market. This includes policies aimed at removing obstacles in the Internal Market and promoting good governance (transparency, exchange of information and fair tax competition) within and beyond the EU. Actions include the preparation of policy documents such as Communications, traditional legislative work such as Directives and soft law initiatives such as the Code of Conduct for business taxation and the Joint Transfer Pricing Forum (JTPF).</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currently looking for a person to provide additional assistance in tax policy and legislative work related to the existing company taxation directives, pending proposals such as the Common Consolidated Corporate Tax Base Directive and new initiatives deriving from the Action Plan to strengthen the fight against tax fraud and tax eva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before="0" w:after="20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sz w:val="20"/>
                <w:szCs w:val="20"/>
              </w:rPr>
              <w:t>University level education of legal duration of at least 3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company taxation issues, a detailed knowledge of and practical experience of at least one Member State's company taxation system, including the consequences of cross border activities. Experience of working with either good governance issues including negotiation work or company taxation reform and modernisation.</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need good analytical, organisational and communication/drafting skills and should be able to work under pressure in a multi-disciplinary team. He/she needs to be able to take a creative approach to solving complex tax technical issues. Candidates should consult the DG's web pages for further information:</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ttp://ec.europa.eu/taxation_customs/taxation/company_tax/gen_overview/index_en.ht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n excellent knowledge of English is required, written and spoken, and knowledge of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 xml:space="preserve">) together with a short (maximum one page) letter of motivation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34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18554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185545" cy="588645"/>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26:00Z</dcterms:created>
  <dc:creator>CASONI Marie-Laure (HR)</dc:creator>
  <dc:description/>
  <dc:language>en-US</dc:language>
  <cp:lastModifiedBy>VAN ESPEN Anne-Mie (TAXUD)</cp:lastModifiedBy>
  <cp:lastPrinted>2013-01-11T15:28:00Z</cp:lastPrinted>
  <dcterms:modified xsi:type="dcterms:W3CDTF">2013-07-09T1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