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DG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Financial stability and monetary affair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3-Financial institutions and stability mechanis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enjamin Ang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97 8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ast quarter 2013</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lected expert will be in the banking team. </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team mainly deals with financial stability issues in the banking sector. The tasks involve participation to the preparation of legislations applicable to the financial sector, attendance at EBA/ESRB working groups, participation to the decision on state aids to banks and may include a direct role in the banking parts of the troika missions in some euro area programme countr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in finance, economics or law</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the selected candidate should have a solid experience in bank supervision within a bank supervisory authorit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the selected candidate should be fluent in English.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1:16:00Z</dcterms:created>
  <dc:creator>CASONI Marie-Laure (HR)</dc:creator>
  <dc:description/>
  <cp:keywords/>
  <dc:language>en-US</dc:language>
  <cp:lastModifiedBy>SMYRNIOTOU Phoebe (ECFIN)</cp:lastModifiedBy>
  <cp:lastPrinted>2013-07-04T16:08:00Z</cp:lastPrinted>
  <dcterms:modified xsi:type="dcterms:W3CDTF">2013-07-10T11: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