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erprise and Industr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MEs and Entrepreneur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repreneurship2020 and CS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o Curavić</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w:t>
            </w:r>
            <w:r>
              <w:rPr>
                <w:rFonts w:eastAsia="Times New Roman" w:cs="Times New Roman" w:ascii="Times New Roman" w:hAnsi="Times New Roman"/>
                <w:b/>
                <w:sz w:val="20"/>
                <w:szCs w:val="20"/>
                <w:lang w:eastAsia="en-GB"/>
              </w:rPr>
              <w:t xml:space="preserve"> 87 425</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Contribute to policy work in the Enterprise and Industry Directorate-General of the European Commission, in particular the implementation and follow-through of the Entrepreneurship 2020 Action Plan, by: 1) communicating this plan to the administrations of the Member States and appropriate partners, promoting and explaining its objectives, measures and actions and monitoring and supporting its implementation;  2) handling and supporting various activities developed in the Unit including support to entrepreneurs and entrepreneurship, entrepreneurial education and training, and support for specific groups or goals; 3) participating in joint activities with other units, other DGs or administrations of the Member States; and 4) contributing to measures and actions for the future development of entrepreneurship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ore tasks of the implementation of the Entrepreneurship 2020 Action Plan aim at improving the environment for entrepreneurs and SMEs. This involves proposing, managing, administering, organizing, and other related work in the following area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supporting entrepreneurs and their companies, 2) simplification of procedures and reduction of the administrative burden on SMEs; 3) support to avoid or overcome specific difficulties at key phases of the business cycle (such as start-up, transfer of business, closing a business or restarting after a bankrupt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administrator should start, manage and monitor the actions or initiatives of Unit D1 and also keep track of actions or initiatives outside the unit. He/she will assess the effectiveness and impact of the work undertaken in these areas and then use the results to develop further measures, actions or policy initiatives. Outside of the work done on the Unit’s own tasks, the project manager must also participate in monitoring implementation of the Entrepreneurship 2020 Action Plan by other units and links or synergies between actions managed by Unit D1 and other units in this or other Directorates-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must be fulfilled by the candidate in order to be seconded to the European Commission. Consequently, the candidate who does not fulfil one or mor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his/he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sz w:val="20"/>
                <w:szCs w:val="20"/>
                <w:lang w:val="en" w:eastAsia="en-GB"/>
              </w:rPr>
              <w:t xml:space="preserve"> economics, management, law, political science, engineering or othe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sz w:val="20"/>
                <w:szCs w:val="20"/>
                <w:lang w:val="en" w:eastAsia="en-GB"/>
              </w:rPr>
              <w:t xml:space="preserve"> management, entrepreneurship, SMEs, business support, public administration, economic analysis, policy development or other relevant field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lang w:val="en"/>
              </w:rPr>
              <w:t xml:space="preserve"> </w:t>
            </w:r>
            <w:r>
              <w:rPr>
                <w:rFonts w:eastAsia="Times New Roman" w:cs="Times New Roman" w:ascii="Times New Roman" w:hAnsi="Times New Roman"/>
                <w:sz w:val="20"/>
                <w:szCs w:val="20"/>
                <w:lang w:val="en" w:eastAsia="en-GB"/>
              </w:rPr>
              <w:t>EN, F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4:00Z</dcterms:created>
  <dc:creator>CASONI Marie-Laure (HR)</dc:creator>
  <dc:description/>
  <dc:language>en-US</dc:language>
  <cp:lastModifiedBy>desotal</cp:lastModifiedBy>
  <cp:lastPrinted>2013-06-24T11:28:00Z</cp:lastPrinted>
  <dcterms:modified xsi:type="dcterms:W3CDTF">2013-06-27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