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01 – Emergency Respon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Juha AUVI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0 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holder will contribute to preparedness and response activities of the EU Civil Protection Mechanis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is/her tasks will be related to the development of European Civil Protection modules and host-nation support guidelines. The job holder will contribute to the management of the EU Civil Protection Training Programme and to the preparation of rules for the implementation of the new civil protection legislation (e.g. certification of the voluntary pool of asse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holder will contribute to ensuring efficient, coherent and well-coordinated EU disaster response operations. S/he will support the 24/7 duty officers of the Emergency Response Centre in tasks related to, inter alia, monitoring and alerting, information management, coordination with participating countries, liaison with affected countries and cooperation with international partn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EU Civil Protection Mechanism and has preferably attended EU civil protection training courses and civil protection exercises. International field experience will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The candidate should be able to get to grips quickly with new subjects and manage a number of files simultaneous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He/she should have good organisational skills, should be computer literate and have good writing skills. Team spirit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a must. Other Community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00:00Z</dcterms:created>
  <dc:creator>CASONI Marie-Laure (HR)</dc:creator>
  <dc:description/>
  <cp:keywords/>
  <dc:language>en-US</dc:language>
  <cp:lastModifiedBy>FRAGAPANE Valeria (ECHO)</cp:lastModifiedBy>
  <dcterms:modified xsi:type="dcterms:W3CDTF">2013-07-05T08: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