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Equa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Equal treatment legis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Andreas STE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 983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legislation including legal drafting, management of impact assessment and consultation with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transposition and implementation of EU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ng with citizens on legal matters and following petitions and parliamentary ques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JUST.D.1's main tasks are to follow the effective implementation of EU law, infringement procedures and to modernise European legislation in the area of non-discrimination and equal opportunities between men and women. JUST.D.1 also manages two networks of independent legal experts as well as training programmes for legal professional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experience with EU law in preferably the field of equal treatment/non-discrimin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fluently in English in addition to a good knowledge of another EU official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4:49:00Z</dcterms:created>
  <dc:creator>CASONI Marie-Laure (HR)</dc:creator>
  <dc:description/>
  <cp:keywords/>
  <dc:language>en-US</dc:language>
  <cp:lastModifiedBy>VAN IMPE Micheline (HOME+JUST-SRD)</cp:lastModifiedBy>
  <cp:lastPrinted>2013-06-26T17:01:00Z</cp:lastPrinted>
  <dcterms:modified xsi:type="dcterms:W3CDTF">2013-06-26T15: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77532564</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Rafael Koldobika POLO GUARDO (DG JUST.D.1) au 15/07/2013 - Durée de la publication: 2 mois</vt:lpwstr>
  </property>
  <property fmtid="{D5CDD505-2E9C-101B-9397-08002B2CF9AE}" pid="7" name="_NewReviewCycle">
    <vt:lpwstr/>
  </property>
</Properties>
</file>