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ANCO Health and Consume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Consumer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4 Financial Services and Redres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Head of Unit ff.:</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na Passer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9561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val="fr-BE"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ab/>
            </w:r>
            <w:r>
              <w:rPr>
                <w:rFonts w:eastAsia="Times New Roman" w:cs="Times New Roman" w:ascii="Times New Roman" w:hAnsi="Times New Roman"/>
                <w:sz w:val="20"/>
                <w:szCs w:val="20"/>
                <w:lang w:eastAsia="en-GB"/>
              </w:rPr>
              <w:t xml:space="preserve">The work of the Unit can be summarised in three pillar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irst pillar concerns consumer redress which includes the Directive on Alternative Dispute Resolution (ADR), the Regulation on Online Dispute Resolution (ODR), the Injunctions Directive and the Communication and Recommendation on Collective Redress. The second pillar concerns policy making in the area of financial services such as the Consumer Credit Directive and the proposal for a Directive on Payment accounts. The Third pillar deals with the integration of consumer policy considerations into the work of other financial services initiatives such as mortgage credit, investment products and work in the third pillar retirement products are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b/>
              <w:t>Under the consumer redress pillar, the Unit is responsible for the implementation of the ADR Directive and ODR Regulation. This work includes the issuing of guidelines, implementing and delegated acts and the development of the European ODR platform, which will allow consumers all over Europe to submit complaints online to an ADR ent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is looking for a seconded national expert. While the exact tasks will be determined on the basis of the qualifications of the successful candidate, it is likely that the successful candidate will become part of the legal and technical team working on the development of the ODR platform.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The successful candidate should have a legal background as well as knowledge and/or professional experience with policy making in the area of European consumer protection. Knowledge and/or professional experience in the specific area of redress, possibly even with ADR and ODR, would be an asse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The Unit takes pride in its positive and good working environment while having to deliver high quality work within strict deadlin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successful candidate should be fluent in English both in writing and orally and have at least a basic knowledge of Frenc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9:57:00Z</dcterms:created>
  <dc:creator>CASONI Marie-Laure (HR)</dc:creator>
  <dc:description/>
  <dc:language>en-US</dc:language>
  <cp:lastModifiedBy>BRUNO Stefana (SANCO)</cp:lastModifiedBy>
  <cp:lastPrinted>2013-01-11T15:28:00Z</cp:lastPrinted>
  <dcterms:modified xsi:type="dcterms:W3CDTF">2013-07-05T11: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