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Schengen</w:t>
            </w:r>
          </w:p>
          <w:p>
            <w:pPr>
              <w:pStyle w:val="Normal"/>
              <w:spacing w:lineRule="auto" w:line="240" w:before="0" w:after="0"/>
              <w:ind w:right="1317" w:hanging="0"/>
              <w:rPr/>
            </w:pPr>
            <w:r>
              <w:rPr>
                <w:rFonts w:eastAsia="Times New Roman" w:cs="Times New Roman" w:ascii="Times New Roman" w:hAnsi="Times New Roman"/>
                <w:b/>
                <w:sz w:val="20"/>
                <w:szCs w:val="20"/>
                <w:lang w:eastAsia="en-GB"/>
              </w:rPr>
              <w:t>C.1 Border Management and Schengen governance/Relations with Fronte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k NIEL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6 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110"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rPr>
              <w:t>Support the development and implementation of the EU’s policies on border management and Schengen governance, including legislative, operational and funding aspects. Specific areas of responsibility may include monitoring the application of the main legal acts in this policy area, especially the Schengen Borders Code; implementation of EUROSUR; supporting the Schengen evaluation mechanism; supporting the preparation of the bi-annual reports on Schengen; supporting the preparation of any new proposals or policy initiativ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level of education which corresponds to completed university studies attested by a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five years of professional experience in the field of border management (legislative/political and/or operational); high level of commitment, team spirit, drafting skills, conceptual capacity and sense of initia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ind w:right="130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necessary for the performance of duties: The SNE must have a thorough knowledge of English and a satisfactory knowledge of a second Community language</w:t>
            </w:r>
            <w:r>
              <w:rPr>
                <w:rFonts w:eastAsia="Times New Roman" w:cs="Arial" w:ascii="Arial" w:hAnsi="Arial"/>
                <w:color w:val="000000"/>
                <w:sz w:val="18"/>
                <w:szCs w:val="18"/>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28:00Z</dcterms:created>
  <dc:creator>CASONI Marie-Laure (HR)</dc:creator>
  <dc:description/>
  <dc:language>en-US</dc:language>
  <cp:lastModifiedBy>VAN IMPE Micheline (HOME+JUST-SRD)</cp:lastModifiedBy>
  <cp:lastPrinted>2013-06-18T17:09:00Z</cp:lastPrinted>
  <dcterms:modified xsi:type="dcterms:W3CDTF">2013-06-24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39063128</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Marianne PERSSON (DG HOME.C.1) au 15/07/2013 avec délai réduit d'un mois</vt:lpwstr>
  </property>
  <property fmtid="{D5CDD505-2E9C-101B-9397-08002B2CF9AE}" pid="7" name="_NewReviewCycle">
    <vt:lpwstr/>
  </property>
  <property fmtid="{D5CDD505-2E9C-101B-9397-08002B2CF9AE}" pid="8" name="_PreviousAdHocReviewCycleID">
    <vt:r8>992843043</vt:r8>
  </property>
</Properties>
</file>