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80" w:type="dxa"/>
        <w:jc w:val="left"/>
        <w:tblInd w:w="-113" w:type="dxa"/>
        <w:tblLayout w:type="fixed"/>
        <w:tblCellMar>
          <w:top w:w="0" w:type="dxa"/>
          <w:left w:w="108" w:type="dxa"/>
          <w:bottom w:w="0" w:type="dxa"/>
          <w:right w:w="108" w:type="dxa"/>
        </w:tblCellMar>
      </w:tblPr>
      <w:tblGrid>
        <w:gridCol w:w="392"/>
        <w:gridCol w:w="2679"/>
        <w:gridCol w:w="14"/>
        <w:gridCol w:w="609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109"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109"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statistics and geographical inform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109"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unter Schaef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109"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356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95"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109"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109"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109"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109"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a number of policy subjects, such as rural development and maritime policy, Eurostat collects statistical data on NUTS 3 or geographically even more detailed regions in cooperation with National Statistical Institutes. The data is carefully analysed and validated. Statistical analyses are used to derive policy relevant information which is communicated to policy DGs of the European Commission and used in specific publication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detached national expert will closely cooperate with other members of the team and the hierarchy in the definition of the scope and objectives of the work as well as in the reporting of analysis results in part through Eurostat publication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is also responsible for the overall coordination of regional statistics in Eurostat and its future evolution. The detached national expert will contribute to this coordination and evolution through statistical expertise and participation in joint projects with other uni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ideal candidate will have a solid background in analytical and descriptive statistics through education and practical experience. An interest in regional and urban statistics and policy questions would be appreciated.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should have experience and an interest in the participation in complex projects, ideally with project management involvement. Explicit emphasis will be placed on the capacity for teamwork.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Very good analytical, organisational and communicative abilities as well as the ability to draft reports in English are essentia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iploma relevant to statistics, such as economics and mathematics, but also other subjects with emphasis on statistic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actical work in applied statistics. Particularly relevant would be experience in regional and/or small geographic scale project. Practical experience in projects of relevance to national or European policy making is appreciat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on a professional level for oral communication and particularly high level drafting skills of technical and administrative reports is essential. Other languages, such as German or French are also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9:39:00Z</dcterms:created>
  <dc:creator>CASONI Marie-Laure (HR)</dc:creator>
  <dc:description/>
  <dc:language>en-US</dc:language>
  <cp:lastModifiedBy>GODENNE Anne (ESTAT)</cp:lastModifiedBy>
  <cp:lastPrinted>2013-01-11T15:28:00Z</cp:lastPrinted>
  <dcterms:modified xsi:type="dcterms:W3CDTF">2013-06-10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