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Sustainable Resources Management, Industry &amp; Ai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3 - Industrial Emissions, Air Quality &amp; Noi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homas Verhey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96.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12/2013</w:t>
            </w:r>
          </w:p>
          <w:p>
            <w:pPr>
              <w:pStyle w:val="Normal"/>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lang w:eastAsia="en-GB"/>
              </w:rPr>
              <w:t>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id END This vacancy notice is opened to all</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support the implementation of EU policies on air pollution and ambient air quality in particul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Very good knowledge of existing EU policies and measures on air pollution and air quality assessment and managemen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analytical and communication skills are a pre-requisite, including the ability to synthesise complex issues and to identify practical solutions. Experience in a public administration, working in teams and with stakeholders, and good negotiating skills, preferably at the European level, are an important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produce high quality output often within short deadlines. Ability to work under pressure and in multi-disciplinary and multi-cultural environment; irregular working hours fluctuating according to workload; equal opportunities employer.</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strong organisational and inter-cultural communication skills, readiness to adapt quickly to a new working environment.</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spacing w:lineRule="auto" w:line="240" w:before="0" w:after="200"/>
              <w:ind w:left="357" w:hanging="357"/>
              <w:contextualSpacing/>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ademic background, preference given to scientific or engineering (especially natural sciences); a comparable degree may also be acceptable.</w:t>
            </w:r>
          </w:p>
          <w:p>
            <w:pPr>
              <w:pStyle w:val="Normal"/>
              <w:numPr>
                <w:ilvl w:val="0"/>
                <w:numId w:val="2"/>
              </w:numPr>
              <w:spacing w:lineRule="auto" w:line="240" w:before="0" w:after="0"/>
              <w:ind w:left="357" w:right="1317" w:hanging="357"/>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ignificant experience in the assessment and management of ambient air quality (including trans-boundary air pollution) at local, regional or national level.</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with air quality measurements and modelling would be an advantage.</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 and at least working knowledge of FR, active and passive.  Further languages are an advantage</w:t>
            </w:r>
          </w:p>
        </w:tc>
      </w:tr>
      <w:tr>
        <w:trPr>
          <w:trHeight w:val="8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3:35:00Z</dcterms:created>
  <dc:creator>CASONI Marie-Laure (HR)</dc:creator>
  <dc:description/>
  <cp:keywords/>
  <dc:language>en-US</dc:language>
  <cp:lastModifiedBy>ANSIAU Chantal (ENV)</cp:lastModifiedBy>
  <cp:lastPrinted>2013-01-16T14:22:00Z</cp:lastPrinted>
  <dcterms:modified xsi:type="dcterms:W3CDTF">2013-05-03T09: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