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 – Aviation and International Transport Affair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 – Single European Sk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urizio CASTELLETT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9 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numPr>
                <w:ilvl w:val="0"/>
                <w:numId w:val="0"/>
              </w:numPr>
              <w:spacing w:lineRule="auto" w:line="240" w:before="0" w:after="0"/>
              <w:ind w:left="0" w:hanging="0"/>
              <w:rPr/>
            </w:pPr>
            <w:r>
              <w:rPr>
                <w:rFonts w:eastAsia="Times New Roman" w:cs="Times New Roman" w:ascii="Times New Roman" w:hAnsi="Times New Roman"/>
                <w:color w:val="000000"/>
                <w:sz w:val="20"/>
                <w:szCs w:val="20"/>
                <w:lang w:eastAsia="en-GB"/>
              </w:rPr>
              <w:t xml:space="preserve">Contribute to the conception, development, co-ordination, implementation and monitoring of the policies and related activities in the area of the Single European Sky, in particular related to the SESAR project's development and deployment processes and advise senior management, the Head of Unit and policy officers on these subjects. This concerns the implementation of the five key actions identified in the Communication of the Commission of 22 December 2012 (COM(2011) 923 final): </w:t>
            </w:r>
            <w:r>
              <w:rPr>
                <w:rFonts w:eastAsia="Times New Roman" w:cs="Times New Roman" w:ascii="Times New Roman" w:hAnsi="Times New Roman"/>
                <w:sz w:val="20"/>
                <w:szCs w:val="20"/>
                <w:lang w:eastAsia="en-GB"/>
              </w:rPr>
              <w:t>update of the Master Plan, follow-up of the interim deployment steering process, facilitation of the industrialisation process for SESAR technologies, identifying appropriate funding and financing mechanisms for SESAR deployment, set up and monitoring of an appropriate SESAR deployment governance and ensuring  the continuation of technological innovation in ATM.</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Work entails regular contacts within and outside the Commission, in particular with the SESAR Joint Undertaking, the European Aviation Safety Agency (EASA), Eurocontrol and aviation organisations and authorities also from non-EU Member States The jobholder will be required to participate at and prepare meetings, seminars and conferences. The jobholder will also need to prepare on a regular basis briefings for the Head of Unit and senior management. </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spacing w:lineRule="auto" w:line="240" w:before="0" w:after="0"/>
              <w:ind w:left="0" w:hanging="0"/>
              <w:jc w:val="both"/>
              <w:rPr/>
            </w:pPr>
            <w:r>
              <w:rPr>
                <w:rFonts w:eastAsia="Times New Roman" w:cs="Times New Roman" w:ascii="Times New Roman" w:hAnsi="Times New Roman"/>
                <w:color w:val="000000"/>
                <w:sz w:val="20"/>
                <w:szCs w:val="20"/>
                <w:lang w:eastAsia="en-GB"/>
              </w:rPr>
              <w:t>As an SNE, the jobholder cannot represent nor engage the Commission vis-à-vis the outside world.</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Union’s official languages and a satisfactory knowledge of another Union official language to the extent necessary for the performance of the duties. An SNE from a non-member country must produce evidence of a thorough knowledge of one Union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 </w:t>
            </w:r>
            <w:r>
              <w:rPr>
                <w:rFonts w:cs="Times New Roman" w:ascii="Times New Roman" w:hAnsi="Times New Roman"/>
                <w:sz w:val="20"/>
                <w:szCs w:val="20"/>
              </w:rPr>
              <w:t>University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rFonts w:cs="Times New Roman" w:ascii="Times New Roman" w:hAnsi="Times New Roman"/>
                <w:sz w:val="20"/>
                <w:szCs w:val="20"/>
              </w:rPr>
              <w:t>experience (4 years min.) in the aviation area and more particularly in the air traffic management domain and  the Single European Sky. Analytical and methodical reasoning, good drafting and oral expression skills, social competence and ability to work in tea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t least</w:t>
            </w:r>
            <w:r>
              <w:rPr>
                <w:rFonts w:cs="Times New Roman" w:ascii="Times New Roman" w:hAnsi="Times New Roman"/>
                <w:sz w:val="20"/>
                <w:szCs w:val="20"/>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45:00Z</dcterms:created>
  <dc:creator>CASONI Marie-Laure (HR)</dc:creator>
  <dc:description/>
  <dc:language>en-US</dc:language>
  <cp:lastModifiedBy>BONINI Sophie (MOVE)</cp:lastModifiedBy>
  <cp:lastPrinted>2013-01-11T15:28:00Z</cp:lastPrinted>
  <dcterms:modified xsi:type="dcterms:W3CDTF">2013-05-08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