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MUNIC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itizen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itizens Program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Sophie BEERNAERT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3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Unit is in charge of the EU "Europe for Citizens" programme as well as of developing policy initiatives and activities to engage citizens to talk about the EU integration, policies and values, enhance mutual understanding between them, boost their awareness of the societal impact of EU policies and encourage them to participate in shaping the future of the 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Unit organises dialogues with citizens within the European Union and is in charge of the European Year of Citizens 2013; both activities will provide input to the current reflection on the future of Europ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Unit is looking for an expert to contribute to policy development and further communication activities in this field.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The candidate should have experience on developing and/or monitoring national or international policies or programmes to support civic and democratic participation.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b/>
                <w:sz w:val="20"/>
                <w:szCs w:val="20"/>
                <w:lang w:val="en-US" w:eastAsia="en-GB"/>
              </w:rPr>
              <w:t>Excellent drafting, analysis and communication skills are essential for this pos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xcellent command of either English or French is needed, and a working level in the other of these two is suitable. Other EU languages ar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14:00Z</dcterms:created>
  <dc:creator>CASONI Marie-Laure (HR)</dc:creator>
  <dc:description/>
  <cp:keywords/>
  <dc:language>en-US</dc:language>
  <cp:lastModifiedBy>COUDRAIS Isabelle (COMM)</cp:lastModifiedBy>
  <cp:lastPrinted>2013-01-11T15:28:00Z</cp:lastPrinted>
  <dcterms:modified xsi:type="dcterms:W3CDTF">2013-05-21T14: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