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MUNIC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itizens</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Citizens Information and Internal Commun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arc JORN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3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en-US"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in DG COMM Directorate C (Citizens), the Unit "Citizens Information and Internal communication" is responsible for the conception, production, dissemination and promotion of general information material on the EU, using the most appropriate media and tools such as web and print publications, and increasingly others like audiovisual and social media. Our material is aimed at a non-specialist general public. The Unit devotes an important part of its work to developing specific communication material to explain the functioning and the policies of the EU to younger people between the ages of 6 to 20 years. It is also responsible for the coordination of a number of major publications on behalf of the whole Commission – such as the General report (annual) and the ‘web series’ on EU poli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Unit also comprises an internal communication team, responsible for developing and coordinating all staff communication within DG COMM. This involves developing and managing the DG’s intranet and its content, as well as organising briefing &amp; debate events on policy and wellbeing topics for staff.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b/>
                <w:sz w:val="20"/>
                <w:szCs w:val="20"/>
                <w:lang w:val="en-US" w:eastAsia="en-GB"/>
              </w:rPr>
              <w:t>We are looking for a new colleague with a genuine interest and experience in communication. S/he must have excellent writing skills and be able to transform technical concepts into short simple plain texts. S/he should be a very good team worker, highly motivated, reliable, flexible and proactive, and have an eye for detail. Previous experience in writing and editorial work is essential. A background in the sector of print and web publications ar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working languages of the unit are English and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4:00Z</dcterms:created>
  <dc:creator>CASONI Marie-Laure (HR)</dc:creator>
  <dc:description/>
  <dc:language>en-US</dc:language>
  <cp:lastModifiedBy>COUDRAIS Isabelle (COMM)</cp:lastModifiedBy>
  <cp:lastPrinted>2013-01-11T15:28:00Z</cp:lastPrinted>
  <dcterms:modified xsi:type="dcterms:W3CDTF">2013-05-2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