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16"/>
          <w:szCs w:val="16"/>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 International economic and financial relations, global governance</w:t>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cs="Arial" w:ascii="Arial" w:hAnsi="Arial"/>
                <w:sz w:val="20"/>
              </w:rPr>
              <w:t xml:space="preserve"> </w:t>
            </w:r>
            <w:r>
              <w:rPr>
                <w:rFonts w:eastAsia="Times New Roman" w:cs="Times New Roman" w:ascii="Times New Roman" w:hAnsi="Times New Roman"/>
                <w:b/>
                <w:sz w:val="20"/>
                <w:szCs w:val="20"/>
                <w:lang w:eastAsia="en-GB"/>
              </w:rPr>
              <w:t>Countries of the G20-IMF-G-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reno Bertold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847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810" w:hRule="atLeast"/>
        </w:trPr>
        <w:tc>
          <w:tcPr>
            <w:tcW w:w="392" w:type="dxa"/>
            <w:tcBorders>
              <w:top w:val="single" w:sz="4" w:space="0" w:color="000000"/>
              <w:left w:val="single" w:sz="4" w:space="0" w:color="000000"/>
            </w:tcBorders>
            <w:vAlign w:val="center"/>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vAlign w:val="center"/>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dynamic, highly motivated and analytically strong economist to join our team to: i) be a desk officer responsible for Brazil, Mexico and Argentina (monitor, analyse and forecast macroeconomic developments in these economies); ii) organise the regular high-level macro-economic dialogues with Brazil and Argentina; iii) co-operate closely with units in DG ECFIN and in other Commission services responsible for external relations covering Latin America; and iv) prepare speaking and briefing notes, including thematic notes, for the Director General and Commissioner on topical issues for Brazil, Mexico and Argentina or respond to ad hoc requests related to these countr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5000" w:type="pct"/>
              <w:jc w:val="left"/>
              <w:tblInd w:w="0" w:type="dxa"/>
              <w:tblLayout w:type="fixed"/>
              <w:tblCellMar>
                <w:top w:w="30" w:type="dxa"/>
                <w:left w:w="30" w:type="dxa"/>
                <w:bottom w:w="30" w:type="dxa"/>
                <w:right w:w="30" w:type="dxa"/>
              </w:tblCellMar>
            </w:tblPr>
            <w:tblGrid>
              <w:gridCol w:w="8714"/>
            </w:tblGrid>
            <w:tr>
              <w:trPr/>
              <w:tc>
                <w:tcPr>
                  <w:tcW w:w="8714" w:type="dxa"/>
                  <w:tcBorders/>
                  <w:vAlign w:val="center"/>
                </w:tcPr>
                <w:p>
                  <w:pPr>
                    <w:pStyle w:val="Normal"/>
                    <w:snapToGrid w:val="false"/>
                    <w:spacing w:lineRule="auto" w:line="240" w:before="0" w:after="0"/>
                    <w:ind w:right="1317" w:hanging="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trong economic background. A university degree in economics or equivalent is required. A Master / PhD in economics, with preference for international economics, or equivalent i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 xml:space="preserve">Required is solid experience in international affairs and coordination work. A strong sense of initiative and autonomy is important. Professional experience in the area of applied macroeconomics and international affairs (notably on monetary and financial issues) is desirable. The successful applicant should be able to produce high quality output, often within short delays and have excellent communication and drafting skill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eastAsia="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eastAsia="Times New Roman"/>
                <w:sz w:val="20"/>
                <w:szCs w:val="20"/>
                <w:lang w:eastAsia="en-GB"/>
              </w:rPr>
              <w:t xml:space="preserve">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ll round proficiency in English is required, and good working knowledge of Spanish or Portuguese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4:11:00Z</dcterms:created>
  <dc:creator>CASONI Marie-Laure (HR)</dc:creator>
  <dc:description/>
  <cp:keywords/>
  <dc:language>en-US</dc:language>
  <cp:lastModifiedBy>ORTIZ AGUILAR Eulalia (ECFIN)</cp:lastModifiedBy>
  <cp:lastPrinted>2013-06-06T17:06:00Z</cp:lastPrinted>
  <dcterms:modified xsi:type="dcterms:W3CDTF">2013-06-06T15:3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