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onomic and Financial Affai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Economies of the Member States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United Kingdom, Estonia, Latvia, Swed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inz JAN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38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dynamic, highly motivated and analytically strong economist to join our team and to work on one of the countries of the unit. In the context of the economic crisis and long-lasting necessary adjustment processes, there is increased need for both deeper and broader monitoring of macroeconomic issues, including further analysing and forecasting macroeconomic and competitiveness developments and their links with structural policies. The Seconded National Expert (SNE) will contribute to the identification of challenges and definition of policy guidance and to the assessment of progress made by the countries of the unit in the context of the Europe 2020 strategy, in particular dealing with macroeconomic and structural developments and imbalances, with a specific focus on the UK. In particular, the SNE will be expected to play a central role in the Commission-wide UK country team, including through contributing to the drafting and co-ordination of the EU's analysis of the UK in the context of the European Semester (</w:t>
            </w:r>
            <w:hyperlink r:id="rId3">
              <w:r>
                <w:rPr>
                  <w:rStyle w:val="InternetLink"/>
                  <w:rFonts w:eastAsia="Times New Roman" w:cs="Times New Roman" w:ascii="Times New Roman" w:hAnsi="Times New Roman"/>
                  <w:sz w:val="20"/>
                  <w:szCs w:val="20"/>
                  <w:lang w:eastAsia="en-GB"/>
                </w:rPr>
                <w:t>http://ec.europa.eu/europe2020/making-it-happen/country-specific-recommendations/index_en.htm</w:t>
              </w:r>
            </w:hyperlink>
            <w:r>
              <w:rPr>
                <w:rFonts w:eastAsia="Times New Roman" w:cs="Times New Roman" w:ascii="Times New Roman" w:hAnsi="Times New Roman"/>
                <w:sz w:val="20"/>
                <w:szCs w:val="20"/>
                <w:lang w:eastAsia="en-GB"/>
              </w:rPr>
              <w:t xml:space="preserve"> )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Experience in areas related to the monitoring of the economy, is essential. The successful applicant should be able to produce high quality output, to tight deadlines where required, and have excellent communication and drafting skills. She/he should have a strong sense of initiative, intellectual curiosity, be able to adapt quickly and flexibly to new demands, and be a dedicated team player.</w:t>
            </w:r>
            <w:r>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 For the execution of his/her duties, a very good command of English, the only working language of the directorate,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2020/making-it-happen/country-specific-recommendations/index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6:09:00Z</dcterms:created>
  <dc:creator>CASONI Marie-Laure (HR)</dc:creator>
  <dc:description/>
  <cp:keywords/>
  <dc:language>en-US</dc:language>
  <cp:lastModifiedBy>JANSEN Heinz (ECFIN)</cp:lastModifiedBy>
  <cp:lastPrinted>2013-01-11T15:28:00Z</cp:lastPrinted>
  <dcterms:modified xsi:type="dcterms:W3CDTF">2013-06-07T10: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