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BEP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S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fessor Anne Glover – Chief Scientific Advis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50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en" w:eastAsia="en-GB"/>
              </w:rPr>
              <w:t>The vacancy offered is in the team that supports the Chief Scientific Adviser to the President. The tasks of the SNE are as follows:</w:t>
            </w:r>
          </w:p>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val="en" w:eastAsia="en-GB"/>
              </w:rPr>
            </w:r>
          </w:p>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val="en" w:eastAsia="en-GB"/>
              </w:rPr>
              <w:t>- To provide support to coordination tasks of the Chief Scientific Adviser, in particular related to the Science and Technology Advisory Council</w:t>
            </w:r>
          </w:p>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val="en" w:eastAsia="en-GB"/>
              </w:rPr>
              <w:t>- To prepare briefings, visits, speeches and presentations upon request</w:t>
            </w:r>
          </w:p>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val="en" w:eastAsia="en-GB"/>
              </w:rPr>
              <w:t>- To liaise with internal and external stakeholders on matters related to science &amp; technology and to engage with civil society</w:t>
            </w:r>
          </w:p>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val="en" w:eastAsia="en-GB"/>
              </w:rPr>
              <w:t>- To provide intelligence and early warning on scientific-technical developments</w:t>
            </w:r>
          </w:p>
          <w:p>
            <w:pPr>
              <w:pStyle w:val="Normal"/>
              <w:spacing w:lineRule="auto" w:line="240" w:before="0" w:after="0"/>
              <w:ind w:right="1317" w:hanging="0"/>
              <w:jc w:val="both"/>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candidate must have a university degree qualifying for doctoral studies and ideally a Ph.D. or equivalent experience in natural sciences, social sciences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he/he must have a scientific track record and a broad knowledge in the field of research and innovation policies both at national and European level and know the relevant stakeholders. She/he must have a basic understanding of the functioning of the European Institutions, their relevant roles and the European policy-making process. Proven experience at the science-policy interface would be a clear asset. The ability to think clearly, strategically and innovatively and to communicate complex matters simply and effectively is essential, as well as the ability to work both independently and as a member of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34" w:right="161" w:hanging="3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An excellent knowledge of</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English is required; knowledge of French would be an ass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PA implements an equal opportunities policy.</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00:00Z</dcterms:created>
  <dc:creator>CASONI Marie-Laure (HR)</dc:creator>
  <dc:description/>
  <cp:keywords/>
  <dc:language>en-US</dc:language>
  <cp:lastModifiedBy>TAHON Michele (BEPA)</cp:lastModifiedBy>
  <dcterms:modified xsi:type="dcterms:W3CDTF">2013-06-12T0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