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time Affairs and Fisheri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Mediterranean and Black Se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Maritime Policy Mediterranean and Black S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ate Gmind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69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eveloping the Common Information Sharing Environment (CISE) for integrated maritime surveillance. The objective is to enable data-sharing between sectors and between borders. The project covers all maritime sectors: transport, environmental protection, navies, customs, border guards, law enforcement and fish inspection and all EU sea basins. The candidate would be involved in: defining and analysing technical, legal and cost-benefit options as well as preparing draft solutions for discussions with Member States. The candidate would also be involved in the preparation of a White Paper on maritime surveillance and its political follow-up See also: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ttp://ec.europa.eu/maritimeaffairs/policy/integrated_maritime_surveillance/index_en.ht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Developing a holistic maritime security strategy which builds on military and civil cooperation and involves internal EU policies but also CFSP and CSDP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stering cooperation between authorities carrying out maritime functionalities and coastguard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viding policy advice in the area of maritime transport, border control, law enforcement and security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ing policy advice on integrated maritime policy, particularly in the Mediterranean and Black Se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lineRule="auto" w:line="240" w:before="0" w:after="0"/>
        <w:rPr>
          <w:sz w:val="4"/>
          <w:szCs w:val="4"/>
        </w:rPr>
      </w:pPr>
      <w:r>
        <w:br w:type="page"/>
      </w:r>
      <w:r>
        <w:rPr>
          <w:sz w:val="4"/>
          <w:szCs w:val="4"/>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kill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good overview of maritime legislation and of the integrated maritime policy of EU, as well as practical experience in at least one of the sectors involved in the Common Information Sharing Environment, ideally in the field of information-sharing. Very good analytical capacities and drafting skills are required. The candidate should communicate openly and be at ease in developing innovate solutions. Our new colleague should be competent and dynamic and have an excellent team-spiri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background in maritime studies and/or law would be considered an asset as well as operat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ignificant professional experience in one or preferably several of the above mentioned CISE relevant sectors will be considered an important asset to hav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and of verbal and written English. Good command of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22:00Z</dcterms:created>
  <dc:creator>CASONI Marie-Laure (HR)</dc:creator>
  <dc:description/>
  <dc:language>en-US</dc:language>
  <cp:lastModifiedBy>METTALA Jaana (MARE)</cp:lastModifiedBy>
  <cp:lastPrinted>2013-06-07T15:52:00Z</cp:lastPrinted>
  <dcterms:modified xsi:type="dcterms:W3CDTF">2013-06-1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