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50"/>
        <w:gridCol w:w="2821"/>
        <w:gridCol w:w="14"/>
        <w:gridCol w:w="623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2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aspar Frontini</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682</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 possibility of extension up to 4</w:t>
            </w:r>
            <w:r>
              <w:rPr>
                <w:rFonts w:eastAsia="Times New Roman" w:cs="Times New Roman" w:ascii="Times New Roman" w:hAnsi="Times New Roman"/>
                <w:b/>
                <w:sz w:val="20"/>
                <w:szCs w:val="20"/>
                <w:vertAlign w:val="superscript"/>
                <w:lang w:eastAsia="en-GB"/>
              </w:rPr>
              <w:t>1</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Luxembourg/Other</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DEVCO.A1 “Policy and Coherence” is the unit in charge of formulating strategic orientations for the EU development policy, </w:t>
            </w:r>
            <w:r>
              <w:rPr>
                <w:rFonts w:cs="TimesNewRoman" w:ascii="TimesNewRoman" w:hAnsi="TimesNewRoman"/>
                <w:sz w:val="20"/>
                <w:szCs w:val="20"/>
                <w:lang w:eastAsia="en-GB"/>
              </w:rPr>
              <w:t>to develop a forward-looking vision for the international and European development agendas, to mobilise European research for development and to promote and coordinate Policy Coherence for Development.</w:t>
            </w:r>
            <w:r>
              <w:rPr>
                <w:rFonts w:eastAsia="Times New Roman" w:cs="Times New Roman" w:ascii="Times New Roman" w:hAnsi="Times New Roman"/>
                <w:sz w:val="20"/>
                <w:szCs w:val="20"/>
                <w:lang w:eastAsia="en-GB"/>
              </w:rPr>
              <w:t xml:space="preserve"> </w:t>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0"/>
              <w:rPr>
                <w:rFonts w:ascii="TimesNewRoman" w:hAnsi="TimesNewRoman" w:cs="TimesNewRoman"/>
                <w:sz w:val="24"/>
                <w:szCs w:val="24"/>
                <w:lang w:eastAsia="en-GB"/>
              </w:rPr>
            </w:pPr>
            <w:r>
              <w:rPr>
                <w:rFonts w:eastAsia="Times New Roman" w:cs="Times New Roman" w:ascii="Times New Roman" w:hAnsi="Times New Roman"/>
                <w:sz w:val="20"/>
                <w:szCs w:val="20"/>
                <w:lang w:eastAsia="en-GB"/>
              </w:rPr>
              <w:t xml:space="preserve">The current priorities of the Unit include and developing the Commission’s position for the post-2015 framework and strengthening the Commission’s performance in Policy Coherence for Developmen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lected person will contribute to the overall work of the unit, in particular in the field of Policy Coherence for Developmen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rPr/>
            </w:pPr>
            <w:r>
              <w:rPr>
                <w:rFonts w:cs="Times New Roman" w:ascii="Times New Roman" w:hAnsi="Times New Roman"/>
                <w:sz w:val="20"/>
                <w:szCs w:val="20"/>
              </w:rPr>
              <w:t>The post will include, among other:</w:t>
            </w:r>
          </w:p>
          <w:p>
            <w:pPr>
              <w:pStyle w:val="ListParagraph"/>
              <w:numPr>
                <w:ilvl w:val="0"/>
                <w:numId w:val="1"/>
              </w:numPr>
              <w:rPr/>
            </w:pPr>
            <w:r>
              <w:rPr>
                <w:rFonts w:cs="Times New Roman" w:ascii="Times New Roman" w:hAnsi="Times New Roman"/>
                <w:sz w:val="20"/>
                <w:szCs w:val="20"/>
              </w:rPr>
              <w:t>Elaborating  proposals and strategic orientations on how to further PCD in the international development agend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reparing and carrying out internal and external consultations and integrating results in the formulation of proposals on PCD</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reparing and following-up of the biennial EU PCD Report</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articipating in impact studies (ex-ante, ex-post) and on measuring PCD</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Managing the PCD Networks (internal Commission and Member State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Maintaining external relations with stakeholders (EEAS, EP, OECD, international organisations, civil society)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e post will also includ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Keeping abreast with research and analytical work relevant for EU policy making related to PCD</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Identifying emerging PCD issues relevant for the longer-term development agend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Preparing briefings and speeches, including for the Commissioner and the Director General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Taking part in other activities of the unit as necessar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or post-graduate degree is required, preferably in the fields of economics, development, political science, law 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etences: The candidate should have excellent analytical skills and be able to identify key issues and propose viable solutions. He/she should possess also good negotiation, communication and drafting skills. He/she should be able to work independently and deliver results to tight deadlines without compromising on quality. Team working and interpersonal skills will also be important.</w:t>
            </w:r>
          </w:p>
        </w:tc>
      </w:tr>
      <w:tr>
        <w:trPr/>
        <w:tc>
          <w:tcPr>
            <w:tcW w:w="250"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9072"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Substantial work experience in the field of development policy. Experience in working with quantitative analysis will be an advantage. Experience and knowledge of other EU policies will also be appreciated. </w:t>
            </w:r>
          </w:p>
        </w:tc>
      </w:tr>
      <w:tr>
        <w:trPr>
          <w:trHeight w:val="95" w:hRule="atLeast"/>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f  English, both written and spoken, is necessary. Ability to work in French would be an advantage.</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5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59:00Z</dcterms:created>
  <dc:creator>CASONI Marie-Laure (HR)</dc:creator>
  <dc:description/>
  <cp:keywords/>
  <dc:language>en-US</dc:language>
  <cp:lastModifiedBy>FAVETTO BON Anne (DEVCO)</cp:lastModifiedBy>
  <cp:lastPrinted>2013-05-31T12:18:00Z</cp:lastPrinted>
  <dcterms:modified xsi:type="dcterms:W3CDTF">2013-06-11T10: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