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rategy - 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ource Efficiency &amp; Economic Analysis - F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arina Vopel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917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contribute to the implementation of existing and the development of new Commission policies in the field of Green Public Procurement (GPP). This includes, among other tasks, accompanying the development of GPP criteria for priority product groups by the Commission's Joint Research Centre, monitoring of the GPP uptake in Member States, providing support measures to increase the use of green criteria by public authorities, drafting of policy papers or speech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implies close cooperation with other Commission services, representatives from Member States, public procurers, industry and public NGO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ducational background and professional experience in environmental science, economics, engineering or law is required. Knowledge of EU product policies is an asset as well as knowledge of EU public procurement legislation or professional procurement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written and spoken English required. Proficiency in another EU language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4:53:00Z</dcterms:created>
  <dc:creator>CASONI Marie-Laure (HR)</dc:creator>
  <dc:description/>
  <cp:keywords/>
  <dc:language>en-US</dc:language>
  <cp:lastModifiedBy>LEVECQ Christel (ENV+CLIMA-SRD)</cp:lastModifiedBy>
  <cp:lastPrinted>2013-06-10T16:52:00Z</cp:lastPrinted>
  <dcterms:modified xsi:type="dcterms:W3CDTF">2013-06-10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