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 European mobility networ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1: Trans European net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Mr. </w:t>
            </w:r>
            <w:r>
              <w:rPr>
                <w:rFonts w:eastAsia="Times New Roman" w:cs="Times New Roman" w:ascii="Times New Roman" w:hAnsi="Times New Roman"/>
                <w:b/>
                <w:sz w:val="20"/>
                <w:szCs w:val="20"/>
                <w:lang w:eastAsia="en-GB"/>
              </w:rPr>
              <w:t>Herald Ruijt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83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Characters"/>
                <w:rStyle w:val="FootnoteAnchor"/>
                <w:rFonts w:eastAsia="Times New Roman" w:cs="Times New Roman" w:ascii="Times New Roman" w:hAnsi="Times New Roman"/>
                <w:b/>
                <w:sz w:val="20"/>
                <w:szCs w:val="20"/>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Style w:val="FootnoteCharacters"/>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5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General for Mobility and Transport (DG MOVE) is responsible for developing and implementing European policies in the transport field.</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ore tasks of Unit B1 ar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sion of support for and coordination of the work of the European Transport Coordinators in relation to certain Priority Projects/Core Network Corridors of the Trans European Transport Network</w:t>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ion of developments on other Priority Projects/Core Network Corridors where no European Coordinator has been appointed with particular emphasis on strategic projects</w:t>
            </w:r>
          </w:p>
          <w:p>
            <w:pPr>
              <w:pStyle w:val="Normal"/>
              <w:numPr>
                <w:ilvl w:val="0"/>
                <w:numId w:val="1"/>
              </w:numPr>
              <w:spacing w:lineRule="auto" w:line="240" w:before="0" w:after="0"/>
              <w:ind w:left="408" w:right="161" w:hanging="360"/>
              <w:jc w:val="both"/>
              <w:rPr/>
            </w:pPr>
            <w:r>
              <w:rPr>
                <w:rFonts w:eastAsia="Times New Roman" w:cs="Times New Roman" w:ascii="Times New Roman" w:hAnsi="Times New Roman"/>
                <w:sz w:val="20"/>
                <w:szCs w:val="20"/>
                <w:lang w:eastAsia="en-GB"/>
              </w:rPr>
              <w:t>Follow up of transport infrastructure developments in certain Member States</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MOVE B1 is looking for a dynamic, highly-motivated and experienced Seconded National Expert (SNE) to play a key role in contributing to the development and implementation of the TEN-T policy.</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main tasks involved in this role will be:</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up and analysis of the TEN-T in Member States, in particular the implementation of the network by the new Core Network Corridors;</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peration and coordination with the Member States and wider stakeholders community by advising and supporting the work of the European Coordinators;</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up and analysis of investments in the TEN-T;</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alysis of national infrastructure planning cycles. </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1080"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University degree preferably in Engineering, Economics, Business Management, Law, Finance or other appropriate qualif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6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 xml:space="preserve">We welcome a dynamic and open-minded colleague with very good communication, presentation and drafting skills and a good sense of initiative. The candidate should be able to work in a proactive and autonomous way. Proven experience in the field of policy formulation is mandatory. </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Our preferred candidate combines a sound knowledge of EU transport policy issues and TEN-T policies in particular, supported by an adequate professional expertise.</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orking experience in coordination functions would be an asset for this position. Diplomatic skills are a mus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must have excellent knowledge and drafting skills in English and have a good knowledge of at least two other Community languages. German and French would be an asset for this position.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8"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10:00Z</dcterms:created>
  <dc:creator>CASONI Marie-Laure (HR)</dc:creator>
  <dc:description/>
  <cp:keywords/>
  <dc:language>en-US</dc:language>
  <cp:lastModifiedBy>PILSER Irene (MOVE+ENER-SRD)</cp:lastModifiedBy>
  <cp:lastPrinted>2013-01-11T15:28:00Z</cp:lastPrinted>
  <dcterms:modified xsi:type="dcterms:W3CDTF">2013-05-13T14: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