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ERA: European Research Are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ERA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abienne GAUTIER (Act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37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3</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None (or COST-FREE)</w:t>
            </w:r>
          </w:p>
          <w:p>
            <w:pPr>
              <w:pStyle w:val="Normal"/>
              <w:rPr/>
            </w:pPr>
            <w:r>
              <w:rPr>
                <w:rFonts w:eastAsia="Times New Roman" w:cs="Times New Roman" w:ascii="Times New Roman" w:hAnsi="Times New Roman"/>
                <w:b/>
                <w:sz w:val="20"/>
                <w:szCs w:val="20"/>
                <w:lang w:eastAsia="en-GB"/>
              </w:rPr>
              <w:t>This vacancy notice is open to:</w:t>
              <w:br/>
              <w:t>xx</w:t>
            </w:r>
            <w:r>
              <w:rPr>
                <w:rFonts w:eastAsia="Wingdings 2" w:cs="Wingdings 2" w:ascii="Wingdings 2" w:hAnsi="Wingdings 2"/>
                <w:b/>
                <w:sz w:val="20"/>
                <w:szCs w:val="20"/>
                <w:lang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t>xx</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 EFTA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Unit B.1 aims to develop and monitor the implementation of the Commission's overall policy strategy to realise ERA in a reinforced partnership with Member States and Associated States and in consultation with public and private research stakeholders. It also involves preparing research policy contributions to the Europe 2020 Strategy and the related European Semester, including following and analysing national research policies in a number of Member Stat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NE's role will be to work on diverse aspects of the implementation of ERA policy, with particular emphasis on cross-cutting aspects of ERA policy, on relations with Member States including via the ERA Committee, on following a selection of specific ERA policy files and on the overall monitoring of the 2012 ERA Communication. On these issues, the SNE will be drafting policy notes and briefings. The work will involve cooperation with colleagues from Unit B1, other Directorate B and DG-Research and Innovation units and other DG's concerned with ER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the SNE should be a holder of a recognised University degree (at least Masters level, preferably Ph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 thorough professional experience relevant to the tasks to be carried out is required. Adaptability and flexibility to cope with the diversity of the unit's tasks and practical experience gathered internationally and/or in a public administration will be cruc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SNE must have a knowledge of two Community languages.  For execution of his/her duties, knowledge of English (fluent both written and oral) is essential.  Knowledge of any other Community languages, especially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46:00Z</dcterms:created>
  <dc:creator>CASONI Marie-Laure (HR)</dc:creator>
  <dc:description/>
  <dc:language>en-US</dc:language>
  <cp:lastModifiedBy>KNIGHT Ann (RTD)</cp:lastModifiedBy>
  <cp:lastPrinted>2013-01-11T15:28:00Z</cp:lastPrinted>
  <dcterms:modified xsi:type="dcterms:W3CDTF">2013-05-13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