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TE A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tional &amp; Climate Strateg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Monitoring, Reporting &amp; Verific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ex PAQUO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61 3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 propose an interesting job as policy officer specialised in climate action policy. We are looking for a dynamic colleague with a clear affinity to climate action issues motivated to work on developing new policies and legislation and overseeing the subsequent implement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candidate will participate in the following domains covered by the unit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nitoring Reporting and Verification (MRV) of greenhouse gas emissions both at EU (in particular support in implementation of the Monitoring Mechanism Regulation) and international level as part of the UNFCCC climate negoti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He/she should hold a University degree, preferably in economic studies or engineering. He/she should be familiar with drafting, negotiating and implementing EU legislation or advising along those processes. </w:t>
            </w:r>
          </w:p>
        </w:tc>
      </w:tr>
      <w:tr>
        <w:trPr>
          <w:trHeight w:val="257"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EU environmental policy with particular emphasis on climate change issues is required.  He/she should have proven experience in policy analysis. Experience in international environmental or climate negotiations would be welcom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Proficiency in English is required and proficiency in French is a clear asset. Any other language in addition to or alternatively to French is welcom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06:00Z</dcterms:created>
  <dc:creator>CASONI Marie-Laure (HR)</dc:creator>
  <dc:description/>
  <dc:language>en-US</dc:language>
  <cp:lastModifiedBy>LEVECQ Christel (ENV+CLIMA-SRD)</cp:lastModifiedBy>
  <cp:lastPrinted>2013-01-11T15:28:00Z</cp:lastPrinted>
  <dcterms:modified xsi:type="dcterms:W3CDTF">2013-05-14T15: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