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B: European mobility network</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B.3: Ports &amp; inland navig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Dimitrios THEOLOGIT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558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3</w:t>
            </w:r>
            <w:r>
              <w:rPr>
                <w:rStyle w:val="FootnoteCharacters"/>
                <w:rStyle w:val="FootnoteAnchor"/>
                <w:rFonts w:eastAsia="Times New Roman" w:cs="Times New Roman" w:ascii="Times New Roman" w:hAnsi="Times New Roman"/>
                <w:b/>
                <w:sz w:val="20"/>
                <w:szCs w:val="20"/>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Style w:val="FootnoteCharacters"/>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European Union Member States' candidates onl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rHeight w:val="54"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Directorate General for Mobility and Transport of the Commission offers an interesting position in the Unit which deals with the policy on seaports and on the inland navigation which is at the core of the Commission's transport policy priorities. The expert will contribute to the development of relevant policies, programmes and projects in the field of seaports and inland navigation and undertake planning, implementation / co-ordination and follow-up activities.</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includes analysing and developing strategic policy documents to support, to support the implementation of the newly developed seaport policy, the forthcoming NAIADES II programme and the integration of the ports and inland navigation in the corridors of the trans-European networ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preferably in Engineering, Economics, Business Management, Law, Finance or other appropriate qualific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6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tabs>
                <w:tab w:val="clear" w:pos="720"/>
                <w:tab w:val="left" w:pos="8539" w:leader="none"/>
              </w:tabs>
              <w:spacing w:lineRule="auto" w:line="240" w:before="0" w:after="0"/>
              <w:ind w:right="175" w:hanging="0"/>
              <w:jc w:val="both"/>
              <w:rPr/>
            </w:pPr>
            <w:r>
              <w:rPr>
                <w:rFonts w:eastAsia="Times New Roman" w:cs="Times New Roman" w:ascii="Times New Roman" w:hAnsi="Times New Roman"/>
                <w:sz w:val="20"/>
                <w:szCs w:val="20"/>
                <w:lang w:eastAsia="en-GB"/>
              </w:rPr>
              <w:t xml:space="preserve">We welcome a dynamic and open-minded colleague with very good communication, presentation and drafting skills and a good sense of initiative. The candidate should be able to work in a proactive and autonomous way. Proven experience in the field of transport infrastructure planning, the port policy and/or inland navigation is mandatory. </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ur preferred candidate combines a sound knowledge of the EU transport policy issues and a good understanding of the EU  decision-making process, supported by an adequate professional expertis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the main working languages of the Commission.</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Directorate General for Mobility and Transport </w:t>
            </w:r>
            <w:r>
              <w:rPr>
                <w:rFonts w:cs="Times New Roman" w:ascii="Times New Roman" w:hAnsi="Times New Roman"/>
                <w:color w:val="000000"/>
                <w:sz w:val="20"/>
                <w:szCs w:val="20"/>
                <w:lang w:eastAsia="en-GB"/>
              </w:rPr>
              <w:t>applies an equal opportunities policy for all. It promotes working conditions that makes it possible to balance professional and personal life. In case of equal merit, priority will be given to the under-represented gende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08:00Z</dcterms:created>
  <dc:creator>CASONI Marie-Laure (HR)</dc:creator>
  <dc:description/>
  <cp:keywords/>
  <dc:language>en-US</dc:language>
  <cp:lastModifiedBy>PILSER Irene (MOVE+ENER-SRD)</cp:lastModifiedBy>
  <cp:lastPrinted>2013-01-11T15:28:00Z</cp:lastPrinted>
  <dcterms:modified xsi:type="dcterms:W3CDTF">2013-05-13T09: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