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INTELLECTUAL PROPERTY</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Industrial Property Rights (Unit D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ael KOENI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21 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 Octo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w:cs="Wingdings" w:ascii="Wingdings" w:hAnsi="Wingdings"/>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Prepare and implement policies on legal and economic aspects in the field of patents, in particular in the biotechnological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Monitor the application of Biotechnology directive 98/44 by the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Counsel and provide guidelines concerning the preparation and implementation of legal acts in the relevant field of work both at the EU level and at the global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Produce and monitor application of legal acts at the level of the EU within the assigned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Liaise and consult with other EU Institutions on IPR policy and legal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Handle complaints, drafts answers to oral and written questions and petitions of MEPs as well as to the European Ombudsman’s investigations. Reply to requests for information from other European Institutions, Member States and the general publi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Maintain a network of contacts inside the Commission and in the other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Carry out co-ordination tasks as required by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Prepare, conduct and respond to inter-service consultations and co-ordinate and monitor such activities with the management and units of the Directorate-General and other Directorate Gener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Maintain intensive contacts with national and international authorities, in particular the European Patent Off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Maintain close contacts with interested circles and stakeholders in the field of IPR, in particular in biotech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before="0" w:after="0"/>
              <w:rPr>
                <w:sz w:val="20"/>
                <w:szCs w:val="20"/>
              </w:rPr>
            </w:pPr>
            <w:r>
              <w:rPr>
                <w:sz w:val="20"/>
                <w:szCs w:val="20"/>
              </w:rPr>
              <w:t>Report and inform management and the unit members on legal and policy developments and on the outcomes of discussions and negotiations on legal and policy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sz w:val="20"/>
                <w:szCs w:val="20"/>
              </w:rPr>
            </w:pPr>
            <w:r>
              <w:rPr>
                <w:sz w:val="20"/>
                <w:szCs w:val="20"/>
              </w:rPr>
              <w:t>Prepare and implement policies on legal and economic aspects in the field of patents, in particular in the biotechnological sector.</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bottom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sz w:val="20"/>
                <w:szCs w:val="20"/>
              </w:rPr>
            </w:pPr>
            <w:r>
              <w:rPr>
                <w:sz w:val="20"/>
                <w:szCs w:val="20"/>
              </w:rPr>
              <w:t>Monitor the application of Biotechnology directive 98/44 by the Member St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w:t>
            </w:r>
            <w:r>
              <w:rPr>
                <w:sz w:val="20"/>
                <w:szCs w:val="20"/>
              </w:rPr>
              <w:t>rofessional experience relevant to the tasks to be carried ou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communication skills in EN and in F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13:00Z</dcterms:created>
  <dc:creator>CASONI Marie-Laure (HR)</dc:creator>
  <dc:description/>
  <dc:language>en-US</dc:language>
  <cp:lastModifiedBy>PATIN Suzanne (MARKT)</cp:lastModifiedBy>
  <cp:lastPrinted>2013-05-13T15:59:00Z</cp:lastPrinted>
  <dcterms:modified xsi:type="dcterms:W3CDTF">2013-05-14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