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b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alia LAZARO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88 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E-2 of DG Competition in charge of applying EC antitrust rules in all sectors of Consumer goods, Basic Industries, Agriculture and Manufacturing, is looking for a highly motivated and dynamic case-handler.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involves the analysis of competition issues in the sector concerned as to their legal and economic merits. The tasks include in particular:</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implementation of all procedural steps of case-specific investigations relating to Articles 101, 102 and 106 of the Treaty in the sectors within  the Unit's competence.  This involves individual work as well as a member of case teams, and regular contacts with companies and their legal representatives, contacts with other DG Competition Directorates and with other Commission service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contributing to the development of competition policy, for instance by participating in working groups and preparing repor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briefings and speeches for the Commissioner and the Director-General responsible for competition policy;</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 market monitoring in the sectors falling within the Unit's remit, with a view to detecting anticompetitive conducts and proposing possible ex-officio investigations.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analysing and clarifying competition issues in the context of informal contacts with companies and their legal representatives, e.g. in the context of informal complaints</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preparing replies to parliamentary questions and questions from undertakings and citizens relating to competition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handler will be primarily responsible for anti-trust cases, in particular cartels and cases of abuse of a dominant position.  The work may also involve merger case-handling in the same sectors (falling within the responsibilities of unit E4).</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gal and/or economic background in the area of competition policy, gained either through university studies or through professional experience.</w:t>
            </w:r>
            <w:r>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experience in the Consumer goods, Basic Industries, Agriculture and Manufacturing would be welco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nterested candidate should be able to work (orally and in writing) in English.  Knowledge of other EU-languages is an asset.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57:00Z</dcterms:created>
  <dc:creator>CASONI Marie-Laure (HR)</dc:creator>
  <dc:description/>
  <dc:language>en-US</dc:language>
  <cp:lastModifiedBy>REUTER Karin (COMP)</cp:lastModifiedBy>
  <cp:lastPrinted>2013-01-11T15:28:00Z</cp:lastPrinted>
  <dcterms:modified xsi:type="dcterms:W3CDTF">2013-05-13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