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Strategy, Policy and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 – Specific Thematic Polic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Henrike TRAUTMAN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74 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ECHO.A.4 covers all aspects of DG ECHO's sectoral and thematic policies. These include for instance humanitarian food assistance, nutrition, resilience, WASH, shelter, health, gender, DRR and IHL. DG ECHO A4 defines and updates policies and operational guidelines, disseminates them and monitors policy coherence in their implementation in conjunction with geographic units and DG ECHO's field network. The Unit ensures a regular strategic dialogue with major food assistance and nutrition implementing partners and participates in international fora relevant for the policy and thematic areas it cover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ithin the Unit, the Seconded National Expert will analyse relevant developments in resilience, DRR, humanitarian food assistance/nutrition and related areas. S/He will contribute to the elaboration and updating of corresponding policies and guidelines, as well as to their implementation, control of quality and policy coherence. The expert will also support geographic units as required regarding the technical, methodological and operational aspects of resilience, DRR, food assistance/nutrition and related projects. To this end s/he will work closely with both geographic desk officers and field experts. In addition s/he will contribute to the improvement of DG ECHO's capability to analyse the outcome of resilience, DRR, food assistance/nutrition and related interventions and regular reporting. The seconded END will contribute to DG ECHO's thematic working groups dealing with the issues s/he covers. S/He will contribute to discussions with major strategic partners, EUMS and other donors as well as to relevant inter-service consultations. S/He will contribute to the preparation of training and information materials on resilience, DRR, food assistance/nutrition and related areas. The expert will also support the information and training of DG ECHO headquarters and field staff on these areas. S/He must be willing to travel to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a minimum of 5 years working in humanitarian assist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work experience in the areas of resilience, DRR, humanitarian food assistance/nutrition, or nutrition sector will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a relevant academic background, in general development studies, humanitarian assistance, DRR, food assistance, nutrition, agriculture, rural development or environmental stud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familiarity with major international humanitarian organis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strong analytical and draf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strong interpersonal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command of English; good command of Frenc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iciency in another EU language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15:00Z</dcterms:created>
  <dc:creator>CASONI Marie-Laure (HR)</dc:creator>
  <dc:description/>
  <dc:language>en-US</dc:language>
  <cp:lastModifiedBy>FRAGAPANE Valeria (ECHO)</cp:lastModifiedBy>
  <dcterms:modified xsi:type="dcterms:W3CDTF">2013-05-14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