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fety of the Food Chain</w:t>
              <w:tab/>
              <w:br/>
              <w:t>Biotechnolo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orothée André</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23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jc w:val="both"/>
              <w:rPr/>
            </w:pPr>
            <w:r>
              <w:rPr/>
              <w:t xml:space="preserve">Technical support on managing the Genetically Modified Organisms legislative framework like authorisations for GM food/ feed/ cultivation (including adoption of requirements), detection and control aspects, new technique aspects, co-existence and other socio-economic aspects. </w:t>
            </w:r>
          </w:p>
          <w:p>
            <w:pPr>
              <w:pStyle w:val="Normal"/>
              <w:spacing w:before="0" w:after="200"/>
              <w:jc w:val="both"/>
              <w:rPr/>
            </w:pPr>
            <w:r>
              <w:rPr/>
              <w:t>The job requires the preparation and presentation of legal texts, it includes regular contacts with other Commission services or with the European Food Safety Authority, third countries, international organisations (e.g. OECD), and stakehold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r>
              <w:rPr/>
              <w:t xml:space="preserv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ListParagraph"/>
              <w:ind w:left="0" w:hanging="0"/>
              <w:jc w:val="both"/>
              <w:rPr/>
            </w:pPr>
            <w:r>
              <w:rPr/>
              <w:t xml:space="preserve">The candidate should have the necessary background and experience enabling to give technical support on the scientific aspects mentioned above. </w:t>
            </w:r>
          </w:p>
          <w:p>
            <w:pPr>
              <w:pStyle w:val="ListParagraph"/>
              <w:ind w:left="0" w:hanging="0"/>
              <w:jc w:val="both"/>
              <w:rPr/>
            </w:pPr>
            <w:r>
              <w:rPr/>
              <w:t xml:space="preserve">The candidate should have a good knowledge of the GMO legislative process. </w:t>
            </w:r>
          </w:p>
          <w:p>
            <w:pPr>
              <w:pStyle w:val="ListParagraph"/>
              <w:ind w:left="0" w:hanging="0"/>
              <w:jc w:val="both"/>
              <w:rPr/>
            </w:pPr>
            <w:r>
              <w:rPr/>
              <w:t xml:space="preserve">The candidate should have good analysis and negotiation skills, as well as very good writing and oral communication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t>The candidate will be asked to work in a politically sensitive field, adapt to new demands, integrate quickly to the unit and work constructively within a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pPr>
            <w:r>
              <w:rPr/>
              <w:t xml:space="preserve">Very good knowledge of English is a must and of another EU language is an asse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05:00Z</dcterms:created>
  <dc:creator>CASONI Marie-Laure (HR)</dc:creator>
  <dc:description/>
  <cp:keywords/>
  <dc:language>en-US</dc:language>
  <cp:lastModifiedBy>DELL'OLIVO Vittoria (SANCO)</cp:lastModifiedBy>
  <dcterms:modified xsi:type="dcterms:W3CDTF">2013-04-15T15: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