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01 – Emergency Respon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Juha AUVIN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0 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will contribute to ensuring efficient, coherent and well-coordinated EU disaster response operations. He/she will participate actively in the on-duty system of the Monitoring and Information Centre (MIC), which is operating on 24/7 basis. The job holder will therefore also perform night and weekend shifts. The MIC will be operating in new premises near Rond Point Schuman in Brussels, under a new name and with modern infrastructu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 holder will be directly involved in the management of EU civil protection operations, including tasks relating to monitoring and alerting, information management, coordination with participating countries, liaison with affected countries, cooperation with international partners and coordination of transport arrange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G ECHO's Emergency Response Unit is looking for a mature, flexible and service minded colleague with proven experience in emergency management. This could include previous experience in humanitarian aid, civil protection, marine pollution, military assistance or related fields. The candidate should be familiar with the EU Civil Protection Mechanism and has preferably attended EU civil protection training courses. The candidate should be able to get to grips quickly with new subjects and manage a number of files simultaneously. He/she should be prepared to do shift work, including night, weekend and public holiday shif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organisational skills, should be computer literate and have good writing skills. Team spirit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is a must. Other Community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00:00Z</dcterms:created>
  <dc:creator>CASONI Marie-Laure (HR)</dc:creator>
  <dc:description/>
  <dc:language>en-US</dc:language>
  <cp:lastModifiedBy>FRAGAPANE Valeria (ECHO)</cp:lastModifiedBy>
  <dcterms:modified xsi:type="dcterms:W3CDTF">2013-05-06T08: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