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Energy (ENE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General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Energy policy &amp; Monitoring of electricity, gas, coal and oil marke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Mechthild Wörsdörf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00 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year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the Unit dealing with the definition of an overall strategy and the work programme of DG ENER, control of application of EU law in the energy field and internal procedures, the SNE will be desk officer in charge of developing policy initiatives in the framework of the Energy Policy for Europe, analysing energy policies and energy market trends, and co-ordination with other relevant policy area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s tasks will also include the occasional drafting of briefings, speeches and presentations for hierarchy, and be involved in the preparation of the energy policy framework 2030.</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 Political Sciences, Economics, Engineering</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5 years would be desirable. Knowledge of the energy sector, EU energy policy and EU decision-making procedures is necessary.</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Excellent drafting, planning and communication skills. Ability to work with various teams and to coordinate efficiently with other Commission services, both inside and outside DG ENER. Ability to take initiatives and work in a proactive and autonomous wa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The SNE must have knowledge of two EU languages. For the execution of these duties the knowledge of English is required. Knowledge of German would be useful.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12:00Z</dcterms:created>
  <dc:creator>CASONI Marie-Laure (HR)</dc:creator>
  <dc:description/>
  <dc:language>en-US</dc:language>
  <cp:lastModifiedBy>PILSER Irene (MOVE+ENER-SRD)</cp:lastModifiedBy>
  <cp:lastPrinted>2013-01-11T15:28:00Z</cp:lastPrinted>
  <dcterms:modified xsi:type="dcterms:W3CDTF">2013-04-25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