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3 – EU Satellite Navigation Programmes – Applications and Internation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an SIEB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only to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under the authority of the Head of Unit, in the activities related to the development of applications and services of the European GNSS programmes (EGNOS and Galileo) focussed on the implementation of the Action Plan for GNSS Applications adopted by the Commission in 2010 and which is currently under review:</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onceive, develop, co-ordinate, prepare, implement and/or monitor policies and related activities coherent with Commission priorities in the area of GNSS applications and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ation and follow-up of inter-institutional activities (Council and European Parliament) and of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sent key aspects and results of related research projects and contribute to dissemination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workshops, prepare seminars and conferences with stakeholders at large, cf. industry, services providers, authorities and the research commun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b/>
                <w:sz w:val="20"/>
                <w:szCs w:val="20"/>
                <w:lang w:val="fr-BE" w:eastAsia="en-GB"/>
              </w:rPr>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echnology and engineering and/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Information and Telecommunication technologies and/or</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External Relation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the domain of applications of Satellite Navig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egotiation of international agree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understanding of political, institutional and industrial aspects with regard to space programmes at European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pacity to handle complex files; team worker with a strong sense of initiative and ability to work in a multi-disciplinary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Very good knowledge of English</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Working knowledge of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27:00Z</dcterms:created>
  <dc:creator>CASONI Marie-Laure (HR)</dc:creator>
  <dc:description/>
  <dc:language>en-US</dc:language>
  <cp:lastModifiedBy>desotal</cp:lastModifiedBy>
  <dcterms:modified xsi:type="dcterms:W3CDTF">2013-05-13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