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Research &amp; Innova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b/>
                <w:b/>
                <w:sz w:val="20"/>
                <w:szCs w:val="20"/>
              </w:rPr>
            </w:pPr>
            <w:r>
              <w:rPr>
                <w:rFonts w:cs="Times New Roman" w:ascii="Times New Roman" w:hAnsi="Times New Roman"/>
                <w:b/>
                <w:sz w:val="20"/>
                <w:szCs w:val="20"/>
              </w:rPr>
              <w:t>F – Health</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 xml:space="preserve">F-1: Horizontal Aspect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idier Gambi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803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ourth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This vacancy notice is opened to all Member States' candidates/and to </w:t>
              <w:br/>
              <w:t>the following countries/intergovernemental organisations: EFTA</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vMerge w:val="restart"/>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ribute to setting up and following up action for innovation and support to SMEs in health research;</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ribute to the valorisation of activities of funded projects in the field of health research;</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Contribute to the analysis of the Health Programme's resul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ave a university degree in the area of Life Sciences (medicine, biology, biochemistry, engineering, or any equally relevant are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To be specialised in the innovation and technology transfer process in the health sector, preferably in the pharma sector. An experience of the private sector (pharma, biotech or medical technologies) or in-depth knowledge of these sectors will be an asset;</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Be able to meet demanding deadlines, to communicate and work in a multicultural and multilingual environ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Be a good team player, gather and transmit information and ideas;</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Working/professional experience outside the home country will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A very good command of English, both written and oral, is necessary, together with a good knowledge of French;</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The knowledge of any other language will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6:27:00Z</dcterms:created>
  <dc:creator>CASONI Marie-Laure (HR)</dc:creator>
  <dc:description/>
  <cp:keywords/>
  <dc:language>en-US</dc:language>
  <cp:lastModifiedBy>faulx</cp:lastModifiedBy>
  <cp:lastPrinted>2013-05-07T16:20:00Z</cp:lastPrinted>
  <dcterms:modified xsi:type="dcterms:W3CDTF">2013-05-08T06: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