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16"/>
          <w:szCs w:val="16"/>
          <w:lang w:eastAsia="en-GB"/>
        </w:rPr>
      </w:pPr>
      <w:r>
        <w:rPr>
          <w:rFonts w:eastAsia="Times New Roman" w:cs="Times New Roman" w:ascii="Times New Roman" w:hAnsi="Times New Roman"/>
          <w:b/>
          <w:sz w:val="16"/>
          <w:szCs w:val="16"/>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UD (Taxation and Custom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_Customs Policy, Legislation, Tarif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_ Customs Legis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GRAV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15 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5 Novemb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Croati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Customs Legislation" is looking for a seconded National Expert (SNE) with several years of experience in the field of Customs, and particular customs procedures, in order to provide technical and political analysis of customs policies. The person will be involved in the development and co-ordination of EU policies and the preparation of letters, reports, etc. in particular with regard to transit procedures and customs statu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need good analytical, organisational and communication/ drafting skills and should be able to work under pressur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any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w, economy, business administration or compar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regard to transit procedures and custom status at a regional or main customs office or Ministry/ board of custo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59"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ask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also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pt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experts not selected or not seconded)</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corre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r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454"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47"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28016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280160" cy="635635"/>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52:00Z</dcterms:created>
  <dc:creator>CASONI Marie-Laure (HR)</dc:creator>
  <dc:description/>
  <cp:keywords/>
  <dc:language>en-US</dc:language>
  <cp:lastModifiedBy>VAN ESPEN Anne-Mie (TAXUD)</cp:lastModifiedBy>
  <cp:lastPrinted>2013-05-07T16:47:00Z</cp:lastPrinted>
  <dcterms:modified xsi:type="dcterms:W3CDTF">2013-05-08T1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