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ducation and Cult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B - Education and vocational training</w:t>
            </w:r>
          </w:p>
          <w:p>
            <w:pPr>
              <w:pStyle w:val="Normal"/>
              <w:autoSpaceDE w:val="false"/>
              <w:spacing w:lineRule="auto" w:line="240" w:before="0" w:after="0"/>
              <w:rPr>
                <w:rFonts w:ascii="ArialNarrow" w:hAnsi="ArialNarrow" w:cs="ArialNarrow"/>
                <w:sz w:val="14"/>
                <w:szCs w:val="14"/>
                <w:lang w:eastAsia="en-GB"/>
              </w:rPr>
            </w:pPr>
            <w:r>
              <w:rPr>
                <w:rFonts w:eastAsia="Times New Roman" w:cs="Times New Roman" w:ascii="Times New Roman" w:hAnsi="Times New Roman"/>
                <w:b/>
                <w:sz w:val="20"/>
                <w:szCs w:val="20"/>
                <w:lang w:eastAsia="en-GB"/>
              </w:rPr>
              <w:t>B2 - Vocational training and adult education; Leonardo da Vinci, Grundtvi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s Dana Bachman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12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br/>
              <w:t>This vacancy notice is open to</w:t>
              <w:br/>
              <w:t>European Union Member States' candidates only</w:t>
              <w:b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numPr>
                <w:ilvl w:val="0"/>
                <w:numId w:val="0"/>
              </w:numPr>
              <w:snapToGrid w:val="false"/>
              <w:ind w:left="0"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0"/>
              </w:numPr>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Vocational training and adult education, Leonardo da Vinci, Grundtvig' is seeking an experienced and dynamic colleague to contribute to the development of European policies in the fields of adult learning and continuous VET.</w:t>
            </w:r>
          </w:p>
          <w:p>
            <w:pPr>
              <w:pStyle w:val="Normal"/>
              <w:numPr>
                <w:ilvl w:val="0"/>
                <w:numId w:val="0"/>
              </w:numPr>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ed colleague will:</w:t>
            </w:r>
          </w:p>
          <w:p>
            <w:pPr>
              <w:pStyle w:val="Normal"/>
              <w:numPr>
                <w:ilvl w:val="0"/>
                <w:numId w:val="1"/>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ave a unique opportunity to follow and contribute to the policy developments and processes at EU level involving the Commission, Council and the European Parliament, etc.   He/she will work in the context of the Europe 2020 strategy and in particular for the implementation of the Education and Training 2020 work programme and the Renewed European Agenda for Adult Learning. Moreover, the policy framework for vocational education and training (the Copenhagen process and the Bruges Communiqué) will provide policy background for the work.</w:t>
            </w:r>
          </w:p>
          <w:p>
            <w:pPr>
              <w:pStyle w:val="Normal"/>
              <w:spacing w:lineRule="auto" w:line="240" w:before="0" w:after="0"/>
              <w:ind w:left="72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will work with representatives from Member States and stakeholder groups in the field of adult learning and continuing VET within the framework of the Open Method of Coordination and other forms of cooperation.</w:t>
            </w:r>
          </w:p>
          <w:p>
            <w:pPr>
              <w:pStyle w:val="Normal"/>
              <w:spacing w:lineRule="auto" w:line="240" w:before="0" w:after="0"/>
              <w:ind w:left="72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He/she will contribute - with his/her competences, skills and expertise - to the implementation of the Unit's work programmes in cooperation with colleagues and through inputs to various internal/external working groups, studies, reports, briefings and meetings, as well as through gathering and analysing information on Member States' education and training syste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8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as DG EAC works mainly in English and French, an excellent knowledge, written as well as oral, of English is essential. Competency in French would be an advantage.</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diploma</w:t>
            </w:r>
            <w:r>
              <w:rPr>
                <w:rFonts w:eastAsia="Times New Roman" w:cs="Times New Roman" w:ascii="Times New Roman" w:hAnsi="Times New Roman"/>
                <w:sz w:val="20"/>
                <w:szCs w:val="20"/>
                <w:lang w:eastAsia="en-GB"/>
              </w:rPr>
              <w:t>: Relevance of the diploma to work on EU policies in the field of education and train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professional experience and expertise:</w:t>
            </w:r>
            <w:r>
              <w:rPr>
                <w:rFonts w:eastAsia="Times New Roman" w:cs="Times New Roman" w:ascii="Times New Roman" w:hAnsi="Times New Roman"/>
                <w:sz w:val="20"/>
                <w:szCs w:val="20"/>
                <w:lang w:eastAsia="en-GB"/>
              </w:rPr>
              <w:t xml:space="preserve"> relevance of the experience and expertise at the national level in the field of education and training, in particular adult education and/or vocational education and training; proven experience and competences to analyse policies; synthesise results and outcomes and communicate them; excellent drafting skills, good communication and presentation skills both orally and in a written format; proven ability to work in multilingual and multicultural teams.  Excellent ICT skil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language(s) necessary for the performance of duties:</w:t>
            </w:r>
            <w:r>
              <w:rPr>
                <w:rFonts w:eastAsia="Times New Roman" w:cs="Times New Roman" w:ascii="Times New Roman" w:hAnsi="Times New Roman"/>
                <w:sz w:val="20"/>
                <w:szCs w:val="20"/>
                <w:lang w:eastAsia="en-GB"/>
              </w:rPr>
              <w:t xml:space="preserve"> Excellent communication skills in English and/or French; excellent drafting skills in English. Ability to use other EU-languages will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Narrow">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8:56:00Z</dcterms:created>
  <dc:creator>CASONI Marie-Laure (HR)</dc:creator>
  <dc:description/>
  <cp:keywords/>
  <dc:language>en-US</dc:language>
  <cp:lastModifiedBy>DIELIE Fabienne (EAC)</cp:lastModifiedBy>
  <cp:lastPrinted>2013-05-13T14:36:00Z</cp:lastPrinted>
  <dcterms:modified xsi:type="dcterms:W3CDTF">2013-05-13T12: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