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gional &amp; Urban Polic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 Engweg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64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12.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This vacancy notice is opened to all Member States' candidates/and to </w:t>
              <w:br/>
              <w:t>the following countries/inter-governmental organisation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val="fr-BE"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applicant will work autonomously within a small team responsible for the implementation and effective management of Structural Funds and the Cohesion Fund in Hungary. He/she will be in charge of some regional programmes, territorial cooperation programmes, and implementing the Danube Strategy in Hungary. Duties and responsibilities relating to this post include the following:</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the management of Hungarian programmes by monitoring them in order that they meet their overall objectives, are implemented efficiently, and comply with legal requirement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e and assess monitoring reports and evaluation studies relating to current and future programme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follow-up administrative procedures for the adoption of programmes and programme modifications in cooperation with relevant Commission service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ess Member State proposals, analyse and monitor national/regional/urban strategic plans relating to Community programme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ess Member State proposals for operational programmes for the period 2014-2020. Participation in discussions/negotiations with relevant Commission services and various partners in Hungary to ensure the timely adoption of these programme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tend regular meetings with national authorities responsible for implementing the programmes, their financial management, and participation in evaluation exercises foreseen in the Regulations (including site visits as require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w:t>
            </w:r>
            <w:r>
              <w:rPr>
                <w:rFonts w:eastAsia="Times New Roman" w:cs="Times New Roman" w:ascii="Times New Roman" w:hAnsi="Times New Roman"/>
                <w:b/>
                <w:sz w:val="20"/>
                <w:szCs w:val="20"/>
                <w:lang w:val="fr-BE" w:eastAsia="en-GB"/>
              </w:rPr>
              <w: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Law, International Politics, Enginee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 3 years (economic/social development programm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cellent knowledge of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knowledge of Hungaria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br/>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pPr>
            <w:r>
              <w:rPr>
                <w:rFonts w:eastAsia="Times New Roman" w:cs="Times New Roman" w:ascii="Times New Roman" w:hAnsi="Times New Roman"/>
                <w:sz w:val="20"/>
                <w:szCs w:val="20"/>
                <w:lang w:eastAsia="en-GB"/>
              </w:rPr>
              <w:t>To the attention of candidates from third countries: your personal data can be used for necessary checks. More information is available on:</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58:00Z</dcterms:created>
  <dc:creator>CASONI Marie-Laure (HR)</dc:creator>
  <dc:description/>
  <cp:keywords/>
  <dc:language>en-US</dc:language>
  <cp:lastModifiedBy>MC CAFFREY Carmel (REGIO)</cp:lastModifiedBy>
  <dcterms:modified xsi:type="dcterms:W3CDTF">2013-04-19T09: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