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Transl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 Transl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T.B.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Klaudia ZAGOROWIC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25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provide linguistic and terminological help and advice to the translators and terminologists of the Estonian Language Department, as far as specialised terminology in his/her area of expertise is concerned. The texts translated by DGT translators are of a mainly political, legal, economic/financial, scientific and technical nature that encompasses all the European Union's areas of activ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revise, from a linguistic and terminological point of view, specialised texts, which are relative to his/her competence that have already been translated by the Department’s translators or by external transla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carry out terminological research, extract terminology from reliable sources and feed this terminology into the IATE terminological databa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participate in thematic terminology projects and in centrally coordinated terminology consolidation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build and maintain a network of contacts and to provide a link between the institutions/authorities/services of his/her country of origin and the DGT Estonian Language Depar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 from a university of his/her country of origi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 relevant professional experience of at least 3 year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erfect command of Estonian as mother tongue. Very good knowledge of English or French. Knowledge of additional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8:00Z</dcterms:created>
  <dc:creator>CASONI Marie-Laure (HR)</dc:creator>
  <dc:description/>
  <dc:language>en-US</dc:language>
  <cp:lastModifiedBy>VERVAET Véronique</cp:lastModifiedBy>
  <cp:lastPrinted>2013-01-11T15:28:00Z</cp:lastPrinted>
  <dcterms:modified xsi:type="dcterms:W3CDTF">2013-04-15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