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 xml:space="preserve">: </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rad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 xml:space="preserve">: </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2</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Head of Unit: </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Jean Charles VAN EECKHAUT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 + 32.2.299.19.20</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32.2.299.19.20</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Number of available post:</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th quarter 2013</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one</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This vacancy notice is opened to all Member States' candidates</w:t>
            </w:r>
          </w:p>
          <w:p>
            <w:pPr>
              <w:pStyle w:val="Normal"/>
              <w:tabs>
                <w:tab w:val="clear" w:pos="720"/>
                <w:tab w:val="left" w:pos="1697" w:leader="none"/>
              </w:tabs>
              <w:spacing w:lineRule="auto" w:line="240" w:before="0" w:after="0"/>
              <w:ind w:right="161"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Times New Roman" w:hAnsi="Times New Roman" w:cs="Times New Roman"/>
                <w:sz w:val="20"/>
                <w:szCs w:val="20"/>
              </w:rPr>
            </w:pPr>
            <w:r>
              <w:rPr>
                <w:rFonts w:cs="Times New Roman" w:ascii="Times New Roman" w:hAnsi="Times New Roman"/>
                <w:sz w:val="20"/>
                <w:szCs w:val="20"/>
              </w:rPr>
              <w:t xml:space="preserve">DG Trade has the task of conducting the EU's Commercial policy and ensuring that trade policy contributes to the Union's wider policy goals such as growth, jobs and supporting development around the world. Unit A2 is a young and dynamic unit that plays a central role in trade policy decision-making by : coordinating the relations with the Council of Ministers and the European Parliament; ensuring overall coherence and coordination of DG Trade activities, including the coherence of our trade activities with the EU's internal policy objectives; and managing the decision-making mechanisms.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rFonts w:cs="Times New Roman" w:ascii="Times New Roman" w:hAnsi="Times New Roman"/>
                <w:sz w:val="20"/>
                <w:szCs w:val="20"/>
              </w:rPr>
              <w:t>The current post is for a Policy Coordination Officer, principally, to follow the work of the Trade Policy Committee in Council and to manage relations with the Council and the Member States at large. This includes the preparation and reporting on meetings, planning the short and medium term agendas, working closely with current and future Presidencies and providing policy advice to colleagues within the Commission on upcoming issues, involving coordination inside DG Trade or between DG Trade and other departments, notably the Secretariat-General of the Commisison.</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rFonts w:cs="Times New Roman" w:ascii="Times New Roman" w:hAnsi="Times New Roman"/>
                <w:sz w:val="20"/>
                <w:szCs w:val="20"/>
              </w:rPr>
              <w:t>You are also likely to follow issues through to COREPER, Council and the European Council, providing support and advice to the lead units, as well as following certain important files in other Council working group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rFonts w:cs="Times New Roman" w:ascii="Times New Roman" w:hAnsi="Times New Roman"/>
                <w:sz w:val="20"/>
                <w:szCs w:val="20"/>
              </w:rPr>
              <w:t>Underpinning this work is the need to anticipate and resolve potential problems that may arise in the Council process, requiring you to develop good working relations with EU Member States.  Occasionally, you may also be involved in covering relations with the European Parliament, in particular, following one or more co-decision files through both Council and EP, providing support and advice to the lead unit concerned. You may also be involved in more general coordination work within the DG.</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Times New Roman" w:hAnsi="Times New Roman" w:cs="Times New Roman"/>
                <w:sz w:val="20"/>
                <w:szCs w:val="20"/>
              </w:rPr>
            </w:pPr>
            <w:r>
              <w:rPr>
                <w:rFonts w:cs="Times New Roman" w:ascii="Times New Roman" w:hAnsi="Times New Roman"/>
                <w:sz w:val="20"/>
                <w:szCs w:val="20"/>
              </w:rPr>
              <w:t>The successful candidate will have proven experience of EU trade policy, as well as a wider awareness of the EU economic policies and/or international relations.</w:t>
            </w:r>
          </w:p>
          <w:p>
            <w:pPr>
              <w:pStyle w:val="Normal"/>
              <w:numPr>
                <w:ilvl w:val="0"/>
                <w:numId w:val="0"/>
              </w:numPr>
              <w:pBdr>
                <w:top w:val="single" w:sz="6" w:space="1" w:color="000000"/>
                <w:left w:val="single" w:sz="6" w:space="4" w:color="000000"/>
                <w:bottom w:val="single" w:sz="6" w:space="1" w:color="000000"/>
                <w:right w:val="single" w:sz="6" w:space="4" w:color="000000"/>
              </w:pBdr>
              <w:spacing w:before="0" w:after="200"/>
              <w:ind w:left="0" w:hanging="0"/>
              <w:jc w:val="both"/>
              <w:rPr>
                <w:rFonts w:ascii="Times New Roman" w:hAnsi="Times New Roman" w:cs="Times New Roman"/>
                <w:sz w:val="20"/>
                <w:szCs w:val="20"/>
              </w:rPr>
            </w:pPr>
            <w:r>
              <w:rPr>
                <w:rFonts w:cs="Times New Roman" w:ascii="Times New Roman" w:hAnsi="Times New Roman"/>
                <w:sz w:val="20"/>
                <w:szCs w:val="20"/>
              </w:rPr>
              <w:t>He/She will be familiar with the working methods of the Commission and other EU institutions and will have experience of interdepartmental coordination. He/She will have good political instincts, experience of preparing briefings, policy notes and speaking points – often at short notice and under tight deadlines, and will draft to a very high standard in English, in an accurate and succinct wa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379"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 University Degree</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professional experience: </w:t>
            </w:r>
            <w:r>
              <w:rPr>
                <w:rFonts w:cs="Times New Roman" w:ascii="Times New Roman" w:hAnsi="Times New Roman"/>
                <w:sz w:val="20"/>
                <w:szCs w:val="20"/>
              </w:rPr>
              <w:t>proven experience of EU trade policy, as well as a wider awareness of the EU economic policies and/or international relation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07:32:00Z</dcterms:created>
  <dc:creator>CASONI Marie-Laure (HR)</dc:creator>
  <dc:description/>
  <dc:language>en-US</dc:language>
  <cp:lastModifiedBy>BAKER Morag (TRADE)</cp:lastModifiedBy>
  <cp:lastPrinted>2013-05-07T08:44:00Z</cp:lastPrinted>
  <dcterms:modified xsi:type="dcterms:W3CDTF">2013-05-07T07: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