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t>Economic and Financial Affairs</w:t>
            </w:r>
            <w:r>
              <w:rPr>
                <w:rFonts w:eastAsia="Times New Roman" w:cs="Times New Roman" w:ascii="Times New Roman" w:hAnsi="Times New Roman"/>
                <w:b/>
                <w:sz w:val="20"/>
                <w:szCs w:val="20"/>
                <w:lang w:eastAsia="en-GB"/>
              </w:rPr>
              <w:t xml:space="preserve">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nternational Economic and Financial Relations, global governance</w:t>
            </w:r>
          </w:p>
          <w:p>
            <w:pPr>
              <w:pStyle w:val="Normal"/>
              <w:spacing w:lineRule="auto" w:line="240" w:before="0" w:after="0"/>
              <w:ind w:right="2041"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eastAsia="en-GB"/>
              </w:rPr>
              <w:t>D2-Neighbourhood Countries – Macro-Financial Assist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t>Heliodoro Temprano Arroy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en-GB"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t>+32 2 29618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GB" w:eastAsia="en-GB"/>
              </w:rPr>
            </w:pPr>
            <w:r>
              <w:rPr>
                <w:rFonts w:eastAsia="Times New Roman" w:cs="Times New Roman" w:ascii="Times New Roman" w:hAnsi="Times New Roman"/>
                <w:b/>
                <w:sz w:val="20"/>
                <w:szCs w:val="20"/>
                <w:lang w:val="en-GB"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napToGrid w:val="false"/>
              <w:spacing w:before="0" w:after="200"/>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Contributing to DG ECFIN's work on the economic developments and policies in the countries covered by the EU's neighbourhood policy, with a focus on the Southern Mediterranean neighbours, and on the instrument of macro-financial assistance (MFA).</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Particular tasks would include: </w:t>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onitoring, analysing and forecasting macroeconomic developments and policies in selected Neighbourhood countries, notably Algeria and Morocco, in close co-operation with other units in the DG and other Commission services responsible for external relations, the European External Action Service, as well as the International Financial Institutions;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regular macroeconomic dialogue meetings with Algeria and Morocco.</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anaging possible macro-financial assistance to countries in the region;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work on the economic and financial aspects of the European Neighbourhood Policy (ENP), the Euro-Mediterranean partnership and the G-8's Deauville Partnership initiative, including the preparation of Ministerial, Senior officials and thematic experts meeting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analytical publications, including its annual "Economic Review of the Neighbourhood Countr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eparing speaking and briefing notes, including thematic notes, on topical issues related to the economics of the EU Southern neighbourhood reg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Professional experience</w:t>
            </w:r>
            <w:r>
              <w:rPr>
                <w:rFonts w:eastAsia="Times New Roman" w:cs="Times New Roman" w:ascii="Times New Roman" w:hAnsi="Times New Roman"/>
                <w:sz w:val="20"/>
                <w:szCs w:val="20"/>
                <w:lang w:eastAsia="en-GB"/>
              </w:rPr>
              <w:t>: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Seniority</w:t>
            </w:r>
            <w:r>
              <w:rPr>
                <w:rFonts w:eastAsia="Times New Roman" w:cs="Times New Roman" w:ascii="Times New Roman" w:hAnsi="Times New Roman"/>
                <w:sz w:val="20"/>
                <w:szCs w:val="20"/>
                <w:lang w:eastAsia="en-GB"/>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Linguistic skills</w:t>
            </w:r>
            <w:r>
              <w:rPr>
                <w:rFonts w:eastAsia="Times New Roman" w:cs="Times New Roman" w:ascii="Times New Roman" w:hAnsi="Times New Roman"/>
                <w:sz w:val="20"/>
                <w:szCs w:val="20"/>
                <w:lang w:eastAsia="en-GB"/>
              </w:rPr>
              <w:t>: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Diploma</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a university degree in economics is essential, with preference for international economics</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Professional experience</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essional experience in the area of applied macroeconomics and international/transition/development economics (notably on monetary and financial issues) is desirabl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iciency in English and good working knowledge of French are required. Knowledge of a language of one or several countries in the remit of the Unit (e.g. Arabic, Russian,..) would be an asset.</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i/>
                <w:sz w:val="20"/>
                <w:szCs w:val="20"/>
              </w:rPr>
              <w:t>Particular requirements</w:t>
            </w:r>
            <w:r>
              <w:rPr>
                <w:rFonts w:cs="Times New Roman" w:ascii="Times New Roman" w:hAnsi="Times New Roman"/>
                <w:sz w:val="20"/>
                <w:szCs w:val="20"/>
              </w:rPr>
              <w: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2:44:00Z</dcterms:created>
  <dc:creator>CASONI Marie-Laure (HR)</dc:creator>
  <dc:description/>
  <cp:keywords/>
  <dc:language>en-US</dc:language>
  <cp:lastModifiedBy>SMYRNIOTOU Phoebe (ECFIN)</cp:lastModifiedBy>
  <cp:lastPrinted>2013-01-11T15:28:00Z</cp:lastPrinted>
  <dcterms:modified xsi:type="dcterms:W3CDTF">2013-05-02T1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