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G Employment, Social Affairs and Inclusio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D – Europe 2020: Social Policie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3 –Social Protec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Ralf JACOB</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90483</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th quarter 2013</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None  </w:t>
              <w:br/>
              <w:t>This vacancy notice is also open to</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 Croatia</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t EMPL/D/3 is responsible for social protection and in particular for applying the Open Method of Coordination (OMC) in the areas of pensions and health/long-term care, and for promoting a more efficient design of social protection systems to enhance their contribution to the goals of the Europe2020 strategy. Within the unit, the small team of around four pension experts is responsible for implementing the 2012 White Paper on adequate, safe and sustainable pensions and for monitoring challenges related to pensions and reforms. The team cooperates closely with country desks and a wide range of stakeholders and contributes in particular to the elaboration of country-specific recommendation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We are looking for a new member of this pension team with good knowledge in pension system design and pension reforms. The tasks comprise following developments in about half a dozen Member States, contributing to the preparation of the next pension adequacy report of the EU’s Social Protection Committee, monitoring a small number of grant-funded projects in the Member States to support reform efforts as well as preparing meetings and seminars on specific pension-related  issues with experts and stakeholde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de-DE" w:eastAsia="en-GB"/>
              </w:rPr>
            </w:pPr>
            <w:r>
              <w:rPr>
                <w:rFonts w:eastAsia="Times New Roman" w:cs="Times New Roman" w:ascii="Times New Roman" w:hAnsi="Times New Roman"/>
                <w:sz w:val="20"/>
                <w:szCs w:val="20"/>
                <w:lang w:eastAsia="en-GB"/>
              </w:rPr>
              <w:t>- diploma: Preferably in areas such as economic, social or actuarial sciences, statistics, law.</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Good analytical, drafting and negotiating skills are expected, as well as solid expertise in the economic, social and legal aspects of pension system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The main working language is English; knowledge of other EU languages would be an advantag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09:13:00Z</dcterms:created>
  <dc:creator>CASONI Marie-Laure (HR)</dc:creator>
  <dc:description/>
  <dc:language>en-US</dc:language>
  <cp:lastModifiedBy>VAN MESSEN Eliane (EMPL)</cp:lastModifiedBy>
  <cp:lastPrinted>2013-05-07T11:13:00Z</cp:lastPrinted>
  <dcterms:modified xsi:type="dcterms:W3CDTF">2013-05-07T09: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