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color w:val="FF0000"/>
          <w:sz w:val="24"/>
          <w:szCs w:val="20"/>
          <w:lang w:eastAsia="en-GB"/>
        </w:rPr>
      </w:pPr>
      <w:r>
        <w:rPr>
          <w:rFonts w:eastAsia="Times New Roman" w:cs="Times New Roman" w:ascii="Times New Roman" w:hAnsi="Times New Roman"/>
          <w:b/>
          <w:color w:val="FF0000"/>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 (JRC)</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ES - Institute for Environment and Sustainabil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03 - Forest Resources and Climat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uido Schmuck</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9514</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spra (VA) - Italy</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br/>
              <w:t>This vacancy notice is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third countries: Croatia, Iceland, Serbia, the former Yugoslav</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Republic of Macedonia, Montenegro and Turkey</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FAO, UNFCCC</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Land use, land use change and forestry (LULUCF) is a greenhouse gas (GHG) inventory sector that covers anthropogenic emissions and removals of GHGs resulting from changes in terrestrial carbon stocks. Parties to United Nations Framework Convention on Climate Change (UNFCCC) and its Kyoto Protocol have the obligation to monitor and report GHG emissions and removals from LULUCF, following relevant methodological guidance from Intergovernmental Panel on Climate Change (IPCC).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second commitment period of the Kyoto Protocol (2013-2020), a number of changes in LULUCF reporting and accounting rules were agreed at UNFCCC level (e.g. on forest management, natural disturbances, harvested wood products, etc.). In addition, the EU has agreed that reporting and accounting of agricultural activities (cropland and grazing land management) will become mandatory for EU Members States. All these changes, to be implemented from the first reporting during the second commitment period (early 2015), pose significant challenges in several EU MS.</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In this context, the main responsibilities of the Seconded National Expert will be to assist JRC in providing scientific and technical support to the EU and its Member States in implementing the new LULUCF reporting and accounting rules during the second commitment period of the Kyoto Protocol. Specific tasks will includ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Assist in analysing the latest available information on LULUCF by EU Member State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In relation to the new LULUCF rules, support in assessing the overall monitoring and reporting capacity by EU Member States, in terms of accuracy, completeness, transparency, consistency, comparability and overall adherence with latest IPCC methodological guidance.</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 When relevant, assist in developing country-specific recommendations to meet the new reporting requirements for all the main land uses (e.g., forest land, cropland, grassland, all land use changes, and corresponding activities), in close collaboration with the country’s GHG inventory compilers. These recommendations will consider the need to ensure, as a minimum, the completeness of reporting and, as a second step, the need to improve the quality of the estimates. This task should consider the latest UNFCCC reviews, the work done by the JRC in the context of the EU GHG monitoring mechanism and work done by the broader scientific community.</w:t>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should have a degree in Forestry, Agriculture, Environmental science or related fields.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UNFCCC and IPCC guidelines and experience in the field of LULUCF GHG monitoring and reporting is desirable. Relevant publications should be highlighted.</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poken and written English is required. The knowledge of another community language would be an advantage.</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32:00Z</dcterms:created>
  <dc:creator>CASONI Marie-Laure (HR)</dc:creator>
  <dc:description/>
  <cp:keywords/>
  <dc:language>en-US</dc:language>
  <cp:lastModifiedBy>DI FABIO Fabiana (JRC-ISPRA)</cp:lastModifiedBy>
  <cp:lastPrinted>2013-01-11T15:28:00Z</cp:lastPrinted>
  <dcterms:modified xsi:type="dcterms:W3CDTF">2013-05-07T10:2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