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urosta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John ALLE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52 4301 37291</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9.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Luxembourg</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34"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X    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t xml:space="preserve">X    the following third countries: EFTA countries, acceding countries, candidate countries </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Dissemination Unit seeks a seconded national expert to work, under the supervision of the team leader, in the following area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improvement of the content and functionality of the Eurostat website, which is the main channel for the delivery to users of all Eurostat data, metadata, publications and other informat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esign and implementation of the next generation Eurostat website</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European Statistical System (ESS) projects on communication and dissemination, notably the ESS.VIP (ESS Vision Infrastructure Projects) programme and initiatives on shared dissemination IT tools and open dat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conded national expert will work closely with statistical production units in Eurostat on the creation and improvement of website content and functionality. The expert will participate in technical projects involving the use of advanced web technologies for disseminat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conded national expert will be expected to manage projects in these areas, involving the following types of tasks, within the general framework of Eurostat’s project management methodology:</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establishing specific project objectives, based on evaluation of requirements and options for achieving them, together with appropriate progress indicator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monitoring of progres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evaluating results in relation to project objectives, with reference to indicator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iaison with users in production units in Eurostat, with users and data producers in other Commission services and with partners in Member States, including participation in working groups, missions and training cours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ny university degree relevant to the tasks for this pos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should have at least five years’ experience in an NSI, including substantial experience in the dissemination of statistics, combined with experience in the development of statistical websites and the use of web technologies such as web services. Experience in managing IT projects would be an advantage. He/she should have good communication skill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very good working knowledge of English is essential.</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12:57:00Z</dcterms:created>
  <dc:creator>CASONI Marie-Laure (HR)</dc:creator>
  <dc:description/>
  <cp:keywords/>
  <dc:language>en-US</dc:language>
  <cp:lastModifiedBy>GODENNE Anne (ESTAT)</cp:lastModifiedBy>
  <cp:lastPrinted>2013-04-29T11:04:00Z</cp:lastPrinted>
  <dcterms:modified xsi:type="dcterms:W3CDTF">2013-05-14T09: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