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b/>
                <w:b/>
              </w:rPr>
            </w:pPr>
            <w:r>
              <w:rPr>
                <w:b/>
              </w:rPr>
              <w:t>H: Cohesion, R&amp;D&amp;I and enforc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rPr>
              <w:t>COMP/H/2 R&amp;D, Innovation and risk capit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olo Cesarin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12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Luxembourg/Oth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se handler in unit COMP/H/2, the main task of which is to control aid granted by Member States for R&amp;D, innovation and risk capital.  Both areas are central to the EU 2020 strategy and an important subject of State Aid policy.</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erson will assess schemes and individual cases, in order to determine whether they involve aid and whether such aid can be considered compatible with the Internal Market. This analysis involves economic, legal, scientific and political issues and is carried out by small case teams, which are responsible for these files until the formal adoption of the Commission decision. Notably the economic analysis of large R&amp;D aid cases is a demanding, but also very interesting task. Once a decision has been taken, compliance with it needs to be monitored as well.</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eastAsia="Times New Roman" w:cs="Times New Roman" w:ascii="Times New Roman" w:hAnsi="Times New Roman"/>
                <w:sz w:val="20"/>
                <w:szCs w:val="20"/>
                <w:lang w:eastAsia="en-GB"/>
              </w:rPr>
              <w:t>The members of the Unit are also called upon to contribute to horizontal policy papers and to assist other Units in DG Competition where necessary</w:t>
            </w:r>
            <w:r>
              <w:rPr>
                <w:rFonts w:eastAsia="Times New Roman" w:cs="Times New Roman" w:ascii="Times New Roman" w:hAnsi="Times New Roman"/>
                <w:sz w:val="24"/>
                <w:szCs w:val="20"/>
                <w:lang w:eastAsia="en-GB"/>
              </w:rPr>
              <w:t>.</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before="0" w:after="20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Robust academic </w:t>
            </w:r>
            <w:r>
              <w:rPr>
                <w:rFonts w:cs="Times New Roman" w:ascii="Times New Roman" w:hAnsi="Times New Roman"/>
                <w:color w:val="000000"/>
                <w:sz w:val="20"/>
                <w:szCs w:val="20"/>
              </w:rPr>
              <w:t>background preferably in law, economics/auditing or accounting, sanctioned by 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color w:val="000000"/>
                <w:sz w:val="20"/>
                <w:szCs w:val="20"/>
              </w:rPr>
              <w:t xml:space="preserve">Professional experience related to competition policy, and to State aid policy in particular, is an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51"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cs="Times New Roman" w:ascii="Times New Roman" w:hAnsi="Times New Roman"/>
                <w:color w:val="000000"/>
                <w:sz w:val="20"/>
                <w:szCs w:val="20"/>
              </w:rPr>
              <w:t>Fluency in English and/or French is required. Good working knowledge of further Community languages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6:40:00Z</dcterms:created>
  <dc:creator>CASONI Marie-Laure (HR)</dc:creator>
  <dc:description/>
  <dc:language>en-US</dc:language>
  <cp:lastModifiedBy>REUTER Karin (COMP)</cp:lastModifiedBy>
  <cp:lastPrinted>2013-05-16T17:48:00Z</cp:lastPrinted>
  <dcterms:modified xsi:type="dcterms:W3CDTF">2013-05-17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