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Financial Mark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Securities Marke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 Teresa Fabreg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51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rHeight w:val="342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seconded national expert (SNE) will be part of the team dealing with the Markets in Financial Instruments Directive, the Market Abuse Directive, the Short Selling Regulation and the Prospectus Directive. The SNE will be asked to work in the development of the implementing measures related to the review of the MiFID and might be involved in other files linked to the overall review of the financial services legal framework. He/she will be required to participate in important policy shaping with wider implications for the financial markets. His/her input will be requested in order to determine the EU Commission's position in the G20 and Financial Stability Board discussions. The SNE might be asked to attend the relevant meetings at European Securities Markets Autho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excellent economist or lawy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Securities Marke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organisational and inter-personal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drafting skills in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34:00Z</dcterms:created>
  <dc:creator>CASONI Marie-Laure (HR)</dc:creator>
  <dc:description/>
  <dc:language>en-US</dc:language>
  <cp:lastModifiedBy>PATIN Suzanne (MARKT)</cp:lastModifiedBy>
  <cp:lastPrinted>2013-04-10T10:09:00Z</cp:lastPrinted>
  <dcterms:modified xsi:type="dcterms:W3CDTF">2013-04-10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