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18"/>
                <w:szCs w:val="18"/>
                <w:lang w:eastAsia="en-GB"/>
              </w:rPr>
              <w:t>Directorate general</w:t>
            </w:r>
            <w:r>
              <w:rPr>
                <w:rFonts w:eastAsia="Times New Roman" w:cs="Times New Roman" w:ascii="Times New Roman" w:hAnsi="Times New Roman"/>
                <w:b/>
                <w:sz w:val="18"/>
                <w:szCs w:val="18"/>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eastAsia="en-GB"/>
              </w:rPr>
              <w:t>Directorate</w:t>
            </w:r>
            <w:r>
              <w:rPr>
                <w:rFonts w:eastAsia="Times New Roman" w:cs="Times New Roman" w:ascii="Times New Roman" w:hAnsi="Times New Roman"/>
                <w:b/>
                <w:sz w:val="18"/>
                <w:szCs w:val="18"/>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18"/>
                <w:szCs w:val="18"/>
                <w:lang w:eastAsia="en-GB"/>
              </w:rPr>
            </w:pPr>
            <w:r>
              <w:rPr>
                <w:rFonts w:eastAsia="Times New Roman" w:cs="Times New Roman" w:ascii="Times New Roman" w:hAnsi="Times New Roman"/>
                <w:sz w:val="18"/>
                <w:szCs w:val="18"/>
                <w:lang w:eastAsia="en-GB"/>
              </w:rPr>
              <w:t>Directorate C</w:t>
            </w:r>
            <w:r>
              <w:rPr>
                <w:rFonts w:eastAsia="Times New Roman" w:cs="Times New Roman" w:ascii="Times New Roman" w:hAnsi="Times New Roman"/>
                <w:b/>
                <w:sz w:val="18"/>
                <w:szCs w:val="18"/>
                <w:lang w:eastAsia="en-GB"/>
              </w:rPr>
              <w:t xml:space="preserve">: </w:t>
            </w:r>
            <w:r>
              <w:rPr>
                <w:rFonts w:eastAsia="Times New Roman" w:cs="Times New Roman" w:ascii="Times New Roman" w:hAnsi="Times New Roman"/>
                <w:sz w:val="18"/>
                <w:szCs w:val="18"/>
                <w:lang w:eastAsia="en-GB"/>
              </w:rPr>
              <w:t>National Accounts, Prices and Key Indic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Mr Gallo GUEY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352 43 01 348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3rd quarter 2013</w:t>
            </w:r>
          </w:p>
          <w:p>
            <w:pPr>
              <w:pStyle w:val="Normal"/>
              <w:spacing w:lineRule="auto" w:line="240" w:before="0" w:after="0"/>
              <w:ind w:left="34" w:right="1317"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2 years</w:t>
            </w:r>
            <w:r>
              <w:rPr>
                <w:rFonts w:eastAsia="Times New Roman" w:cs="Times New Roman" w:ascii="Times New Roman" w:hAnsi="Times New Roman"/>
                <w:sz w:val="18"/>
                <w:szCs w:val="18"/>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Activities of the Unit</w:t>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Eurostat, Unit ESTAT-C1 "National accounts methodology, Sector accounts, Financial indicators" is responsible for developing new concepts and methods in national accounting (SNA and ESA) and for producing sector accounts and various indica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activities are carried out in close co-operation with Member States, other units in Directorate C and in Eurostat, other Commission services and international organis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xml:space="preserve">Main tasks on national accounts methodology </w:t>
            </w:r>
          </w:p>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Detached Expert in Unit ESTAT-C1will be involved in the following main tasks in national accounts method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eparation of new methods and guidance aiming at improving Member States’ sources and methods for national accounts compilation, in particular within task forces and working grou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Very importantly, detailed guidelines are being prepared to support Member States in the implementation of ESA 2010. This covers in particular four manuals on the changes between ESA 95 and ESA 2010, goods sent abroad for processing, research and development and prices and volumes measur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Monitoring and share of experience on country practices in the field of non-financial and financial accounts. This includes visits in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National Accounts Working Group (NAWG) and Directors of Macroeconomic Statistics (DMES): preparation of Eurostat documents, presentation, and participation in the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Examination of the consequences on the Member States aggregates and accounts of the introduction of the new ES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tab/>
              <w:t>Participation in a training programme to facilitate the implementation of the new ES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articipation in discussions (meetings and teleconferences) and work at international level related to the 2008 SNA and the SNA 2010 research agenda; participation in the work and activities of the Inter-secretariat working group on national accounts and the advisory expert group;</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tab/>
              <w:t xml:space="preserve">Taking part in task forces or similar types of small groups working on national accounts specific topics (linked to the NAWG);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tab/>
              <w:t>Taking part in meetings or groups organised by international organisations (such as the OECD and the UN) on specific topics of national accou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12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Master’s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15 years of experience in national accou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Fluent English is required given the nature of tasks and docu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3:00Z</dcterms:created>
  <dc:creator>CASONI Marie-Laure (HR)</dc:creator>
  <dc:description/>
  <dc:language>en-US</dc:language>
  <cp:lastModifiedBy>ZIMMER-WAGNAIR Sylvie (ESTAT)</cp:lastModifiedBy>
  <cp:lastPrinted>2013-03-26T19:41:00Z</cp:lastPrinted>
  <dcterms:modified xsi:type="dcterms:W3CDTF">2013-04-03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