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Policy strategy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Programme design and support</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aniel Daco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4110</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n economist with strong analytical skills to join our team as an economic analyst on programme countries. She or he will participate in strategic thinking and analytical work on programme-related issues focussing particularly on the financing needs of the programme countries and those of vulnerable countries; contribute to the design and implementation of existing and new financing instruments at EU level; support teams working on programme countries; and contribute to the surveillance of non-programme vulnerable countries. She or he will be called to contribute actively to the improvement of the unit’s and the Directorate’s analytical and technical framework for these activities. The job requires close co-operation with other parts of DG ECFIN, as well as with other Commission services and frequent contacts with other EU and international institutions and with national authorities. The job might require participation to regular "Troika" review mission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advanced degree in economics is require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A proven ability or relevant work experience in the analysis of macroeconomic developments and policies of EU countries and the EU economy. The SNE should be able to produce high quality output, often within short deadlines and have excellent communication and drafting skills. She/he should have a strong sense of initiative, good organisation, and intellectual curiosity, be able to adapt quickly and flexibly to new demands, and be a dedicated team player.  </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ll round proficiency in English is required.</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31:00Z</dcterms:created>
  <dc:creator>CASONI Marie-Laure (HR)</dc:creator>
  <dc:description/>
  <dc:language>en-US</dc:language>
  <cp:lastModifiedBy>SMYRNIOTOU Phoebe (ECFIN)</cp:lastModifiedBy>
  <cp:lastPrinted>2013-01-11T15:28:00Z</cp:lastPrinted>
  <dcterms:modified xsi:type="dcterms:W3CDTF">2013-04-09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