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REGIONAL AND URBAN POLICY</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olicy</w:t>
              <w:br/>
              <w:t>Evaluation &amp; European Semest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Veronica GAFFE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 95 9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th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val="fr-BE" w:eastAsia="en-GB"/>
              </w:rPr>
              <w:t>None (or Cost-fre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ed to all Member States' candidates</w:t>
            </w:r>
          </w:p>
          <w:p>
            <w:pPr>
              <w:pStyle w:val="Normal"/>
              <w:tabs>
                <w:tab w:val="clear" w:pos="720"/>
                <w:tab w:val="left" w:pos="1697" w:leader="none"/>
              </w:tabs>
              <w:spacing w:lineRule="auto" w:line="240" w:before="0" w:after="0"/>
              <w:ind w:right="161"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t>We are looking for a dynamic and motivated seconded national expert (SNE) to help implement and coordinate evaluation activities for structural and cohesion fund programmes. The SNE will help manage and follow-up evaluations and provide analysis on the performance of cohesion policy; he/she will assess the result orientation and performance frameworks of draft programmes being negotiated with Member States and will facilitate transfer of knowledge on monitoring and evaluation across the EU. He/she will have frequent contacts with operational units, Member State officials and evaluators.</w:t>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The job is intellectually challenging and requires a strong sense of initiative and responsibility as well as good analytical, drafting and communication skills. Candidates should have a proven experience in policy analysis, in the fields of innovation, transport, environment, productive investment or territorial co-operation. Willingness and ability to participate in teamwork are required.</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egree (min. 4 year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as per eligibility criteri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r>
              <w:rPr>
                <w:rFonts w:cs="Times New Roman" w:ascii="Times New Roman" w:hAnsi="Times New Roman"/>
                <w:sz w:val="20"/>
                <w:szCs w:val="20"/>
              </w:rPr>
              <w:t>Candidates should have an excellent command of English and French. Other Community languages will be appreciated</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0:17:00Z</dcterms:created>
  <dc:creator>CASONI Marie-Laure (HR)</dc:creator>
  <dc:description/>
  <cp:keywords/>
  <dc:language>en-US</dc:language>
  <cp:lastModifiedBy>SIMOU Aspasia (REGIO)</cp:lastModifiedBy>
  <dcterms:modified xsi:type="dcterms:W3CDTF">2013-03-21T13: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