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International Affairs and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2 – Multilateral Environmental Agreements &amp; 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Hugo-Maria Schal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szCs w:val="20"/>
              </w:rPr>
              <w:t>585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16 January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pPr>
            <w:r>
              <w:rPr>
                <w:rFonts w:cs="Times New Roman" w:ascii="Times New Roman" w:hAnsi="Times New Roman"/>
                <w:sz w:val="20"/>
                <w:szCs w:val="20"/>
              </w:rPr>
              <w:t>The expert will work as a Policy Officer within the unit covering Multilateral Environmental Agreements and international trade issues related to the environmen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expert will form part of a team dealing with international forest policy issues and in particular the Forest Law Enforcement Governance and Trade (FLEGT) Action Plan. He/she will work specifically on the EU Timber Regulation (EUTR) (</w:t>
            </w:r>
            <w:r>
              <w:rPr>
                <w:rFonts w:cs="Times New Roman" w:ascii="Times New Roman" w:hAnsi="Times New Roman"/>
                <w:sz w:val="20"/>
                <w:szCs w:val="20"/>
                <w:lang w:val="en"/>
              </w:rPr>
              <w:t>Regulation (EU) No 995/2010 of the European Parliament and of the Council of 20 October 2010) laying down the obligations of operators who place timber and timber products on the market</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ec.europa.eu/environment/forests/timber_regulation.htm</w:t>
              </w:r>
            </w:hyperlink>
            <w:r>
              <w:rPr>
                <w:rFonts w:cs="Times New Roman" w:ascii="Times New Roman" w:hAnsi="Times New Roman"/>
                <w:sz w:val="20"/>
                <w:szCs w:val="20"/>
              </w:rPr>
              <w:t>. The main focus will be on the role of monitoring organisations in relation to the exercise of due diligence procedures by operators, and the preparation of the review of the EUTR planned for the end of 2015.  He/she may also be asked to contribute to work on relevant international and/or bilateral issues such as FLEGT Voluntary Partnership Agreeme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applicant should have a degree in law (desirable), natural or political social sciences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cs="Times New Roman" w:ascii="Times New Roman" w:hAnsi="Times New Roman"/>
                <w:sz w:val="20"/>
                <w:szCs w:val="20"/>
              </w:rPr>
              <w:t>Experience in the forest or natural resource sector and in forest certification would be an advantage, as would experience in the drafting and/or negotiation of legal texts. Knowledge of and experience with EC inter-institutional procedures would also be an asset. The applicant should be able to demonstrate a high level of self-organis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luent and proficient use of English as a spoken and written language, good knowledge of other languages such as French or Spanish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forests/timber_regulatio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20:00Z</dcterms:created>
  <dc:creator>CASONI Marie-Laure (HR)</dc:creator>
  <dc:description/>
  <cp:keywords/>
  <dc:language>en-US</dc:language>
  <cp:lastModifiedBy>DELVAUX Anne (ENV)</cp:lastModifiedBy>
  <cp:lastPrinted>2013-01-11T15:28:00Z</cp:lastPrinted>
  <dcterms:modified xsi:type="dcterms:W3CDTF">2013-04-05T13: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