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rPr>
            </w:pPr>
            <w:r>
              <w:rPr>
                <w:rFonts w:cs="Times New Roman" w:ascii="Times New Roman" w:hAnsi="Times New Roman"/>
                <w:b/>
              </w:rPr>
              <w:t>D- 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1 - Candidate and pre-candidate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role Garni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w:t>
            </w:r>
            <w:r>
              <w:rPr>
                <w:rFonts w:cs="Times New Roman" w:ascii="Times New Roman" w:hAnsi="Times New Roman"/>
                <w:b/>
              </w:rPr>
              <w:t>943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 Pre-accession economic and fiscal surveillance (including structural reform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Responsibilities will initially be focused on one or two Western Balkan economies. The work involves : 1) annual assessments of progress made towards meeting the Copenhagen economic criteria for EU membership in the framework of the Commission's Enlargement Package; 2) annual assessments of the country's multi-annual economic and fiscal programme; 3) preparation and participation in meetings with the national authorities, in particular the annual economic dialogues; 4) monitoring of economic, fiscal, structural policies and developments, including contributions to quarterly reports and analysis of specific issues; 5) contribution to EU Commission's (Spring, Autumn and Winter) forecast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b/>
                <w:i/>
                <w:sz w:val="20"/>
                <w:szCs w:val="20"/>
                <w:lang w:eastAsia="en-GB"/>
              </w:rPr>
              <w:t>Design, negotiation and implementation of EU macro-financial assistance (MFA)</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asks may include the preparation and follow-up of legislative decisions granting this exceptional assistance; the design, negotiation and review of economic policy conditionality and the implementation of the assistance.</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mplies several missions per year and close contacts/ coordination with internal and external stakeholders, in particular DG ELARG, EU delegation, the national authorities (mainly Ministries of finance and central bank) and International Financial Institutions (notably IMF and World Bank).</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i/>
                <w:i/>
                <w:sz w:val="20"/>
                <w:szCs w:val="20"/>
                <w:lang w:val="fr-BE" w:eastAsia="en-GB"/>
              </w:rPr>
            </w:pPr>
            <w:r>
              <w:rPr>
                <w:rFonts w:eastAsia="Times New Roman" w:cs="Times New Roman" w:ascii="Times New Roman" w:hAnsi="Times New Roman"/>
                <w:b/>
                <w:i/>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val="fr-BE" w:eastAsia="en-GB"/>
              </w:rPr>
            </w:pPr>
            <w:r>
              <w:rPr>
                <w:rFonts w:eastAsia="Times New Roman" w:cs="Times New Roman" w:ascii="Times New Roman" w:hAnsi="Times New Roman"/>
                <w:b/>
                <w:i/>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or equivalent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macro-economic analysis and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ing language is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52:00Z</dcterms:created>
  <dc:creator>CASONI Marie-Laure (HR)</dc:creator>
  <dc:description/>
  <cp:keywords/>
  <dc:language>en-US</dc:language>
  <cp:lastModifiedBy>SMYRNIOTOU Phoebe (ECFIN)</cp:lastModifiedBy>
  <cp:lastPrinted>2013-01-11T15:28:00Z</cp:lastPrinted>
  <dcterms:modified xsi:type="dcterms:W3CDTF">2013-04-10T09: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