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RT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European Research Are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ita Lecbychov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603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t>European Union Member States' candidates + EFTA Countries</w:t>
              <w:b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e are a dynamic unit of 20+ persons. The mission of the unit is to contribute to the realisation of the European Research Area (ERA), through Joint Programming and coordination of national research programmes. The activities of the unit include also the optimisation of the relationships with important European intergovernmental research initiatives and organisations, as well as with other Research Performing Organisations and associations.</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ur aims a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contribute to the analysis, definition and implementation of policy and strategy in relation to Joint Programm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contribute to horizontal co-ordination of policy instruments in research and innovation including legal issu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policy analysis, monitoring and managing existing policies in partnering in research and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internal co-ordination and consult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She would have a university degree in natural or social science, law, economics or public administ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professional experience: He/She would be able to work in a team and have excellent skills in drafting – briefings, speeches – as well as communication and organisational skills. He/She would have experience in the field of policy analysis and policy development in research and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language(s) necessary for the performance of duties: He/She must be fluent in English. Knowledge of a second EU language is required.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Textsmallestbold1">
    <w:name w:val="text-smallest-bold1"/>
    <w:qFormat/>
    <w:rPr>
      <w:rFonts w:ascii="Verdana" w:hAnsi="Verdana" w:cs="Verdana"/>
      <w:b/>
      <w:bCs/>
      <w:sz w:val="15"/>
      <w:szCs w:val="15"/>
    </w:rPr>
  </w:style>
  <w:style w:type="character" w:styleId="Titlesmall1">
    <w:name w:val="title-small1"/>
    <w:qFormat/>
    <w:rPr>
      <w:rFonts w:ascii="Verdana" w:hAnsi="Verdana" w:cs="Verdana"/>
      <w:b/>
      <w:bCs/>
      <w:color w:val="000000"/>
      <w:spacing w:val="24"/>
      <w:sz w:val="20"/>
      <w:szCs w:val="2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3:41:00Z</dcterms:created>
  <dc:creator>CASONI Marie-Laure (HR)</dc:creator>
  <dc:description/>
  <dc:language>en-US</dc:language>
  <cp:lastModifiedBy>SOETE Karine (RTD)</cp:lastModifiedBy>
  <cp:lastPrinted>2013-03-11T11:00:00Z</cp:lastPrinted>
  <dcterms:modified xsi:type="dcterms:W3CDTF">2013-03-11T13: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