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uropean and International carbon market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Benchmark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ans BERG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65 4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expert will work in the team responsible for dealing with the issues concerning industry and the EU Emissions Trading Scheme (EU ETS) such as free allocation, issues related to competitiveness and the risk of carbon leakage, international aspects of the carbon market etc.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U ETS is one cornerstone of EU climate policy. Over 10,000 installations in 30 countries are currently participating and it covers around half of the EU's carbon dioxide emissions. A major revision to the EU ETS Directive was adopted in 2008, to ensure that it provides a stable and predictable framework for significantly reducing greenhouse gas emissions from 2013 up to 2020 and beyon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important element in the implementation of the revised directive is the allocation of free allowances to industry to a value of ca 6 billion Euro per year, which falls under the responsibility of the unit. One of the main tasks of the unit is therefore to ensure that the free allocation of allowances is implemented in the Member States in a harmonised way. This includes correct allocation to new installations, and reduced allocations in case of closur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also deals with aspects related to the competitiveness of EU industry in relation to the EU ETS, such as the different aspects of carbon leakage, the introduction of low carbon technologies, new instruments that can be linked to the international carbon market to encourage the reduction of industrial emissions in third countries et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has a lot of contacts within DG CLIMA, with other DGs and with the different stakeholders, in particular industry sector associations. There are also many opportunities for international contacts as countries outside the EU are developing cap and trade systems. </w:t>
              <w:tab/>
              <w:tab/>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expert's tasks will be to contribute to achieving the team's goals in relation to maintaining and further developing the EU ETS.</w:t>
            </w:r>
            <w:r>
              <w:rPr>
                <w:rFonts w:eastAsia="Times New Roman" w:cs="Times New Roman" w:ascii="Times New Roman" w:hAnsi="Times New Roman"/>
                <w:b/>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36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59"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diploma:</w:t>
            </w:r>
            <w:r>
              <w:rPr>
                <w:rFonts w:eastAsia="Times New Roman" w:cs="Times New Roman" w:ascii="Times New Roman" w:hAnsi="Times New Roman"/>
                <w:sz w:val="20"/>
                <w:szCs w:val="20"/>
                <w:lang w:eastAsia="en-GB"/>
              </w:rPr>
              <w:t xml:space="preserve">  </w:t>
              <w:tab/>
              <w:t>Economist or lawy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59"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professional experience/main qualifications:</w:t>
            </w:r>
            <w:r>
              <w:rPr>
                <w:rFonts w:eastAsia="Times New Roman" w:cs="Times New Roman" w:ascii="Times New Roman" w:hAnsi="Times New Roman"/>
                <w:sz w:val="20"/>
                <w:szCs w:val="20"/>
                <w:lang w:eastAsia="en-GB"/>
              </w:rPr>
              <w:t xml:space="preserve"> Experience with EU emissions trading system or similar economic policy instruments is necessary. Familiarity with the United Nations climate change process and European Union action on climate change would be an advantage. She/he will be highly motivated, able to produce high quality output often within short deadlines. Team spirit, strong organisational skills, advanced computer literacy, excellent drafting and presentation skills, as well as inter-cultural communication skills are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59"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language(s) necessary for the performance of duties:</w:t>
            </w:r>
            <w:r>
              <w:rPr>
                <w:rFonts w:eastAsia="Times New Roman" w:cs="Times New Roman" w:ascii="Times New Roman" w:hAnsi="Times New Roman"/>
                <w:sz w:val="20"/>
                <w:szCs w:val="20"/>
                <w:lang w:eastAsia="en-GB"/>
              </w:rPr>
              <w:t xml:space="preserve"> Excellent oral and written command of English is essential. Knowledge of one other or more official languages of the European Unio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3:50:00Z</dcterms:created>
  <dc:creator>CASONI Marie-Laure (HR)</dc:creator>
  <dc:description/>
  <cp:keywords/>
  <dc:language>en-US</dc:language>
  <cp:lastModifiedBy>SMETS Suzanne (CLIMA)</cp:lastModifiedBy>
  <dcterms:modified xsi:type="dcterms:W3CDTF">2013-03-06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