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and Society Develop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oyment, Social Inclusion, Mi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élène Bourg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rPr>
              <w:t>6 54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before="0" w:after="0"/>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t>x    EU MS + the following third countries: Switzerland and Norway</w:t>
            </w:r>
          </w:p>
          <w:p>
            <w:pPr>
              <w:pStyle w:val="Normal"/>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rPr>
            </w:pPr>
            <w:r>
              <w:rPr>
                <w:rFonts w:cs="Times New Roman" w:ascii="Times New Roman" w:hAnsi="Times New Roman"/>
                <w:sz w:val="20"/>
              </w:rPr>
              <w:t>DEVCO is responsible for the elaboration of EU development policies and strategies as well as the implementation of EU development cooperation in the whole world. Directorate B 'Human and Society Development' formulates sector policies and strategies in the areas within its competence. Unit B3 'Employment, social inclusion and migration', is organised into two sections; i) Migration and Asylum and ii) Employment and Social Inclusion. This vacancy is for migration and asylum section, which is composed of a team of eight colleagues, responsible for measures to maximise the development impact of migration for low- and middle-income partner countries, including for “south-south” migr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rPr>
              <w:t>The mandate of the migration and asylum section is based on three main prior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rPr>
              <w:t>- The formulation of EU policies on the development-migration nexus, and participation in political dialogues with low- and middle-income countries on migration issu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rPr>
              <w:t>- Providing thematic guidance for EU delegations and colleagues in DEVCO on addressing migration issues in development cooperation with third countries. Activities include drafting of orientation material, organising training sessions, providing tailor-made support on demand, in coordination with the geographical units, as well as contributing to quality processes for sector operations put in place by geographical directorat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rPr>
            </w:pPr>
            <w:r>
              <w:rPr>
                <w:rFonts w:cs="Times New Roman" w:ascii="Times New Roman" w:hAnsi="Times New Roman"/>
                <w:sz w:val="20"/>
              </w:rPr>
              <w:t>- Management of thematic programmes, in particular the Thematic programme on Migration and Asylum (384 million EUR for 2007-2013).</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eastAsia="Times New Roman" w:cs="Times New Roman"/>
                <w:b/>
                <w:b/>
                <w:sz w:val="24"/>
                <w:szCs w:val="24"/>
                <w:lang w:eastAsia="en-GB"/>
              </w:rPr>
            </w:pPr>
            <w:r>
              <w:rPr>
                <w:rFonts w:cs="Times New Roman" w:ascii="Times New Roman" w:hAnsi="Times New Roman"/>
                <w:sz w:val="20"/>
              </w:rPr>
              <w:t>We are looking for a colleague for the migration section to contribute with his/her expertise to the further elaboration of relevant approaches related to both i) policy dialogue on migration issues with third countries and ii) the implementation of migration related initiatives in third countries under EU development cooperation programmes, , in coherence with the overall  EU policy framework. The selected candidate will be implicated in the following areas in particular: a) to contribute to defining EU policy and sector approaches on the development-migration agenda and to implement related tasks (briefings, reporting, etc…) ; b) to follow and contribute to  different migration policy dialogues with third countries, at bilateral and regional level; c) to further develop thematic guidelines, trainings and knowledge dissemination on addressing migration issues through development cooperation; d) to support the implementation of the Thematic Programme for Migration and Asylum by providing operational and project management guidance;  e) to support quality processes for sectoral operations implemented by geographical directorates, in line with the mission statement and annual workplan of the Unit.</w:t>
            </w:r>
            <w:r>
              <w:rPr>
                <w:rFonts w:cs="Times New Roman" w:ascii="Times New Roman" w:hAnsi="Times New Roman"/>
                <w:szCs w:val="24"/>
              </w:rPr>
              <w:t xml:space="preserv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p>
            <w:pPr>
              <w:pStyle w:val="Normal"/>
              <w:spacing w:lineRule="auto" w:line="240" w:before="0" w:after="0"/>
              <w:ind w:left="473" w:right="161" w:hanging="1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f below for specific language requirements for the po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chelor degree or higher in development studies, international relations, political science, human rights, administrative studie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strong understanding of both development cooperation and migration-related challenges within the EU and in non-EU partner countries is required. The successful candidate should therefore have at least 3 years professional experience and strong expertise on migration issues combined with a working knowledge of development issues, or </w:t>
            </w:r>
            <w:r>
              <w:rPr>
                <w:rFonts w:eastAsia="Times New Roman" w:cs="Times New Roman" w:ascii="Times New Roman" w:hAnsi="Times New Roman"/>
                <w:i/>
                <w:sz w:val="20"/>
                <w:szCs w:val="20"/>
                <w:lang w:eastAsia="en-GB"/>
              </w:rPr>
              <w:t>vice versa</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and French (reading, writing, speaking) is required for the position (fluency in one, and at least the ability to accomplish basic professional tasks in the other). Knowledge of another EU language, especially Spanis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4:00Z</dcterms:created>
  <dc:creator>CASONI Marie-Laure (HR)</dc:creator>
  <dc:description/>
  <dc:language>en-US</dc:language>
  <cp:lastModifiedBy>DEWULF Cora (DEVCO)</cp:lastModifiedBy>
  <cp:lastPrinted>2013-03-05T18:36:00Z</cp:lastPrinted>
  <dcterms:modified xsi:type="dcterms:W3CDTF">2013-03-08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