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C Public Procurement</w:t>
              <w:br/>
              <w:t xml:space="preserve">Unit C4 - </w:t>
            </w:r>
            <w:r>
              <w:rPr>
                <w:sz w:val="20"/>
                <w:szCs w:val="20"/>
                <w:lang w:val="en"/>
              </w:rPr>
              <w:t>Economic analysis and e-procurement</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lain Deck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th quarter 2013</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 xml:space="preserve">Place of </w:t>
            </w:r>
            <w:r>
              <w:rPr>
                <w:rFonts w:eastAsia="Times New Roman" w:cs="Times New Roman" w:ascii="Times New Roman" w:hAnsi="Times New Roman"/>
                <w:b/>
                <w:sz w:val="20"/>
                <w:szCs w:val="20"/>
                <w:lang w:eastAsia="en-GB"/>
              </w:rPr>
              <w:t>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one</w:t>
            </w:r>
          </w:p>
          <w:p>
            <w:pPr>
              <w:pStyle w:val="Normal"/>
              <w:widowControl/>
              <w:bidi w:val="0"/>
              <w:spacing w:lineRule="auto" w:line="276"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open to:</w:t>
              <w:br/>
            </w:r>
            <w:r>
              <w:rPr>
                <w:rFonts w:eastAsia="Wingdings 2" w:cs="Wingdings 2" w:ascii="Wingdings 2" w:hAnsi="Wingdings 2"/>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sz w:val="20"/>
                <w:szCs w:val="20"/>
                <w:lang w:eastAsia="en-GB"/>
              </w:rPr>
              <w:t>European Union Member States' candidates onl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 EEA countries and candidate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ature of the </w:t>
            </w:r>
            <w:r>
              <w:rPr>
                <w:rFonts w:eastAsia="Times New Roman" w:cs="Times New Roman" w:ascii="Times New Roman" w:hAnsi="Times New Roman"/>
                <w:b/>
                <w:sz w:val="20"/>
                <w:szCs w:val="20"/>
                <w:lang w:eastAsia="en-GB"/>
              </w:rPr>
              <w:t>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incipal tasks to be performed by the secondee 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contribute to the development of the EU's policy in the field of e-procurement, in particular by contributing specific expertise concerning the development and deployment of e-procurement solutions and strate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monitor developing trends, practices and systems in the European and international e-procurement arena (including the B2B domain), seeking out best practices and solutions that can be integrated into the EU's e-procurement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assess the implementation of e-procurement in the EU's Member States and formulate recommendations to improve the efficiency and effectiveness of related e-procurement policies, laws/regulations, practices and sol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 contribute to the communication (internal and external) and the EU's policies, actions and achievements in the area of e-procur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about the EU's e-procurement policy can be found at the following web page: </w:t>
            </w:r>
            <w:hyperlink r:id="rId3">
              <w:r>
                <w:rPr>
                  <w:rStyle w:val="InternetLink"/>
                  <w:rFonts w:eastAsia="Times New Roman" w:cs="Times New Roman" w:ascii="Times New Roman" w:hAnsi="Times New Roman"/>
                  <w:sz w:val="20"/>
                  <w:szCs w:val="20"/>
                  <w:lang w:eastAsia="en-GB"/>
                </w:rPr>
                <w:t>http://ec.europa.eu/internal_market/publicprocurement/index_en.htm</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y relevant degree-level higher education diploma in subjects such as economics, political science, public administration, business management, law, etc. Candidates with diplomas in other subjects will be considered in the light of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demonstrated experience of developing and implementing e-procurement strategies and solutions in the public sector (regional or national level). This should include experience of analysing the broader contribution that e-procurement can make to achieve strategic policy objectives (economic and business development, better public financial management, achieving environmental and social considerations, contribution to innovation, etc.). This post is not a technical/IT position although familiarity with IT solutions related to e-procurement would be a strong asset, as is a good understanding of the challenges linked to the interoperability of e-procurement solutions in cross-border procurem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s required. French or German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ternal_market/publicprocurement/index_en.htm"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9:00Z</dcterms:created>
  <dc:creator>CASONI Marie-Laure (HR)</dc:creator>
  <dc:description/>
  <cp:keywords/>
  <dc:language>en-US</dc:language>
  <cp:lastModifiedBy>PATIN Suzanne (MARKT)</cp:lastModifiedBy>
  <cp:lastPrinted>2013-01-11T15:28:00Z</cp:lastPrinted>
  <dcterms:modified xsi:type="dcterms:W3CDTF">2013-03-12T1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