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br/>
              <w:t>C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 Barcell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4301-358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T unit C5 provides the official measures of inflation for the euro-zone and the EU, i.e. the Harmonised Index of Consumer Prices (HICP), the House Price Index (HPI) and the official measures of price level comparisons across countries, i.e. Purchasing Power Parities (PPP), for 37 participating EU and non-EU countries. The Unit is responsible for a high profile area and its teams work and deliver to tight deadlin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veral PPP surveys are organised each year to collect prices for comparable products in all participating countries. These data are used by Eurostat to calculate annual PPPs, which are used for example to compare GDP per inhabitant for the countries concern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 tasks related to the co-ordination of PPP surveys, the calculation of PPPs, the management of contractors, the documentation of production processes and the quality control of PPPs. Most tasks are carried out within the PPP production environment which consists of purpose-built web tools managing a central data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OECD, the World Bank and other Eurostat and Commission staff.</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studies of at least three years in economics, statistics or mathema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PP work programme is driven by the tight schedules of the production processes and requires a good sense of priorities and a service-oriented approach. The successful candidate should have an interest and ability to work with large volumes of statistical data.</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The successful candidate should have experience in a similar statistics production environment, such as price statistics or national accounts. Experience with IT systems, preferably with Oracle databases and SQL, is considered an important asset. </w:t>
            </w:r>
            <w:r>
              <w:rPr>
                <w:rFonts w:eastAsia="Times New Roman" w:cs="Times New Roman" w:ascii="Times New Roman" w:hAnsi="Times New Roman"/>
                <w:sz w:val="20"/>
                <w:szCs w:val="20"/>
                <w:lang w:val="fr-BE" w:eastAsia="en-GB"/>
              </w:rPr>
              <w:t>Training opportunities will be provided.</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good judgement, initiative and good communication skills at both the technical and non-technical level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4:31:00Z</dcterms:created>
  <dc:creator>CASONI Marie-Laure (HR)</dc:creator>
  <dc:description/>
  <dc:language>en-US</dc:language>
  <cp:lastModifiedBy>ZIMMER-WAGNAIR Sylvie (ESTAT)</cp:lastModifiedBy>
  <dcterms:modified xsi:type="dcterms:W3CDTF">2013-03-06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