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Economic and Financial Affairs (DG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ECFIN.EFC.EPC</w:t>
            </w:r>
            <w:r>
              <w:rPr>
                <w:rFonts w:eastAsia="Times New Roman" w:cs="Times New Roman" w:ascii="Times New Roman" w:hAnsi="Times New Roman"/>
                <w:sz w:val="20"/>
                <w:szCs w:val="20"/>
                <w:lang w:eastAsia="en-GB"/>
              </w:rPr>
              <w:t xml:space="preserve"> - Secretariat of the Economic and Financial Committee and of the Economic Policy Committee and Eurogroup/EWG</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FIN.EFC.EPC.02</w:t>
            </w:r>
            <w:r>
              <w:rPr>
                <w:rFonts w:eastAsia="Times New Roman" w:cs="Times New Roman" w:ascii="Times New Roman" w:hAnsi="Times New Roman"/>
                <w:sz w:val="20"/>
                <w:szCs w:val="20"/>
                <w:lang w:eastAsia="en-GB"/>
              </w:rPr>
              <w:t xml:space="preserve"> - Secretariat of the Eurogroup/EW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isés ORELLAN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993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3</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 year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widowControl/>
              <w:bidi w:val="0"/>
              <w:spacing w:lineRule="auto" w:line="276"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lang w:val="fr-BE" w:eastAsia="en-GB"/>
              </w:rPr>
              <w:t></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The Secretariat of the Eurogroup Working Group (EWG) and the Eurogroup. The EWG has as tasks to keep under review the economic and financial situation of the euro area Member States and to contribute to the preparation of the Eurogroup meetings. It is composed of high-level representatives from Finance Ministries of euro area Member States. </w:t>
            </w:r>
          </w:p>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br/>
              <w:t>We contribute to the formulation, co-ordination and surveillance of economic and financial policies in the euro area and the EU through the smooth and efficient functioning of the EWG as well as its subcommittees, task forces and working groups. We also contribute to the efficient preparation of the Eurogroup and Council meetings, inter alia by providing support to the respective EWG, Eurogroup and Economic and Financial Committee (EFC) Presidents through direct briefing as well as the drafting of reports, opinions, conclusions and statements for the attention of the Eurogroup and the ECOFIN Council.</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en-GB"/>
              </w:rPr>
              <w:t xml:space="preserve">Friendly and challenging work environment in a dynamic team of  9 people. The Seconded National Expert would contribute to the smooth running of the unit and to the efficient preparation of the meetings of the Eurogroup, the EWG, its sub-committees and working groups. S/he would thereby work on a variety of issues, for instance euro area economic governance (implementation of the 2-pack, the work on ex-ante policy coordination and the work on deepening of EMU), euro area crisis management (EFSF, ESM) and macro-financial assistance to euro area Member States. The Seconded National Expert would in particular contribute to strengthen the support to the Eurogroup President. S/he would also contribute to the preparation of the EFC and ECOFIN Council meetings, as appropriate. </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bl>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color w:val="000000"/>
                <w:sz w:val="20"/>
                <w:szCs w:val="20"/>
              </w:rPr>
              <w:t xml:space="preserve">An economist with a solid background in macro-economics and a strong interest in euro area economic and financial issues. Knowledge of and affinity with euro area economic governance, crisis management mechanisms and macro-financial assistance to Member States would be an advantage. S/he should also have a good understanding of EU institutional set-up. S/he should be flexible, pro-active, a very good team player and able to identify political priorities. Good planning, communication and drafting skills and the ability to work on a broad variety of policy issues are essential. English is the main working language and the ability to communicate and draft effectively in English is a must. Fluency in French, German and/or Dutch would be additional assets.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53:00Z</dcterms:created>
  <dc:creator>CASONI Marie-Laure (HR)</dc:creator>
  <dc:description/>
  <cp:keywords/>
  <dc:language>en-US</dc:language>
  <cp:lastModifiedBy>SMYRNIOTOU Phoebe (ECFIN)</cp:lastModifiedBy>
  <cp:lastPrinted>2013-03-08T08:48:00Z</cp:lastPrinted>
  <dcterms:modified xsi:type="dcterms:W3CDTF">2013-03-12T10: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