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N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Health Systems and Products</w:t>
              <w:br/>
              <w:t>2. Healthcare Syste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Nathalie Chaz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48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w:t>
              <w:br/>
              <w:t xml:space="preserve">all Member States' and EFTA candidates </w:t>
              <w:b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SANCO D2 is part of the Health Systems and Products Directorate. Its core activities are the implementation and monitoring of the Directive on patient rights in cross-border health care, the action plan on the EU health workforce, and work on the sustainability of healthcare system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Seconded National Expert to join the health workforce team. The expert would work on various issues from the action plan on EU health workforce (SWD(2012) 93-final) such as: improvement of health workforce planning and forecasting, anticipation of future skills needs, improvement of recruitment and retention of health professionals and mitigation of the effects of migration on health systems. In particular the expert will be tasked to follow the Joint Action on health workforce plann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Furthermore, the expert will participate in the unit's broader policy work and contribute to the definition and implementation of policy in other dossiers. He or she will be asked to prepare briefings and policy documents on workforce issues on a regular basi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16"/>
                <w:szCs w:val="20"/>
                <w:lang w:eastAsia="en-GB"/>
              </w:rPr>
            </w:pPr>
            <w:r>
              <w:rPr>
                <w:rFonts w:eastAsia="Times New Roman" w:cs="Times New Roman" w:ascii="Times New Roman" w:hAnsi="Times New Roman"/>
                <w:sz w:val="16"/>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16"/>
                <w:szCs w:val="20"/>
                <w:lang w:eastAsia="en-GB"/>
              </w:rPr>
            </w:pPr>
            <w:r>
              <w:rPr>
                <w:rFonts w:eastAsia="Times New Roman" w:cs="Times New Roman" w:ascii="Times New Roman" w:hAnsi="Times New Roman"/>
                <w:sz w:val="16"/>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16"/>
                <w:szCs w:val="20"/>
                <w:lang w:eastAsia="en-GB"/>
              </w:rPr>
            </w:pPr>
            <w:r>
              <w:rPr>
                <w:rFonts w:eastAsia="Times New Roman" w:cs="Times New Roman" w:ascii="Times New Roman" w:hAnsi="Times New Roman"/>
                <w:sz w:val="16"/>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i/>
                <w:i/>
                <w:sz w:val="20"/>
                <w:szCs w:val="20"/>
                <w:lang w:val="fr-BE" w:eastAsia="en-GB"/>
              </w:rPr>
            </w:pPr>
            <w:r>
              <w:rPr>
                <w:rFonts w:eastAsia="Times New Roman" w:cs="Times New Roman" w:ascii="Times New Roman" w:hAnsi="Times New Roman"/>
                <w:i/>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should have general public health administrative expertise. Experience in planning of human resources for health would be an asset. We are looking for a motivated individual with strong analytical, planning and report writing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n excellent command of English is requir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16"/>
                <w:szCs w:val="20"/>
                <w:lang w:eastAsia="en-GB"/>
              </w:rPr>
            </w:pPr>
            <w:r>
              <w:rPr>
                <w:rFonts w:eastAsia="Times New Roman" w:cs="Times New Roman" w:ascii="Times New Roman" w:hAnsi="Times New Roman"/>
                <w:b/>
                <w:sz w:val="16"/>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800" w:right="0" w:gutter="0" w:header="426" w:top="482" w:footer="8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szCs w:val="16"/>
        <w:lang w:val="de-DE"/>
      </w:rPr>
      <w:t>SANCO D2 – END – workforce</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0:31:00Z</dcterms:created>
  <dc:creator>CASONI Marie-Laure (HR)</dc:creator>
  <dc:description/>
  <cp:keywords/>
  <dc:language>en-US</dc:language>
  <cp:lastModifiedBy>BRIGANDI Manuela (HR)</cp:lastModifiedBy>
  <cp:lastPrinted>2013-02-20T11:44:00Z</cp:lastPrinted>
  <dcterms:modified xsi:type="dcterms:W3CDTF">2013-03-14T10: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