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93"/>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37"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mployment (EMPL)</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37" w:type="dxa"/>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Analysis, Evaluation, External Relations)</w:t>
              <w:br/>
              <w:t>1 (Employment Analysi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obert Straus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 05 3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37"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b/>
                <w:i/>
                <w:sz w:val="20"/>
                <w:szCs w:val="20"/>
                <w:lang w:eastAsia="en-GB"/>
              </w:rPr>
              <w:t>Unit A1</w:t>
            </w:r>
            <w:r>
              <w:rPr>
                <w:rFonts w:eastAsia="Times New Roman" w:cs="Times New Roman" w:ascii="Times New Roman" w:hAnsi="Times New Roman"/>
                <w:i/>
                <w:color w:val="000000"/>
                <w:sz w:val="24"/>
                <w:szCs w:val="24"/>
                <w:lang w:eastAsia="en-GB"/>
              </w:rPr>
              <w:t xml:space="preserve"> </w:t>
            </w:r>
            <w:r>
              <w:rPr>
                <w:rFonts w:eastAsia="Times New Roman" w:cs="Times New Roman" w:ascii="Times New Roman" w:hAnsi="Times New Roman"/>
                <w:b/>
                <w:i/>
                <w:sz w:val="20"/>
                <w:szCs w:val="20"/>
                <w:lang w:eastAsia="en-GB"/>
              </w:rPr>
              <w:t>is responsible for the analysis of employment issues in the EU. Our activities feed mainly into the European Semester / Europe 2020 Strategy (notably on the European Employment Strategy) as well as into the Impact Assessment procedures of Community policies on employment. It prepares the annual "Employment and Social Developments in Europe" review and other analytical documents; and ensures that the employment dimension is taken into consideration in the formulation and implementation of Community policies and activities.</w:t>
            </w:r>
          </w:p>
          <w:p>
            <w:pPr>
              <w:pStyle w:val="Normal"/>
              <w:spacing w:lineRule="auto" w:line="240" w:before="0" w:after="0"/>
              <w:ind w:right="175"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p>
            <w:pPr>
              <w:pStyle w:val="Normal"/>
              <w:spacing w:lineRule="auto" w:line="240" w:before="0" w:after="0"/>
              <w:ind w:right="175"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t>The Unit is looking for a national expert who will contribute to the analysis of Labour market and employment policies.</w:t>
            </w:r>
          </w:p>
          <w:p>
            <w:pPr>
              <w:pStyle w:val="Normal"/>
              <w:spacing w:lineRule="auto" w:line="240" w:before="0" w:after="0"/>
              <w:ind w:right="175"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p>
            <w:pPr>
              <w:pStyle w:val="Normal"/>
              <w:spacing w:lineRule="auto" w:line="240" w:before="0" w:after="0"/>
              <w:ind w:right="175"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t>Functions and duties:</w:t>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alysis of labour markets and employment policies</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carry out quantitative analysis with a view to enhancing the understanding of socio-economic and labour market developments and policy challenges in the EU Member States.</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To contribute to the management of the unit's labour market econometric model. </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contribute to the assessment of the impact of other Community policies on employment.</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ject management</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contribute to the management of calls for tenders.</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contribute to the supervision and follow-up of relevant studies and projects.</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formation, communication, publications</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prepare briefings and to contribute to speeches on relevant employment issues.</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dvanced University degree, preferably in economics and/or sc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Experience with econometric analysis and in particular labour market modelling;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bstantial experience with national employment policy would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with the working methods of international organizations would also be usefu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 excellent mastery of English or French (both oral and written) is essential to carry out the duties; a good knowledge of the other language is necessary and knowledge of other languages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053" w:leader="none"/>
        <w:tab w:val="right" w:pos="10106" w:leader="none"/>
      </w:tabs>
      <w:spacing w:before="0" w:after="200"/>
      <w:ind w:right="325" w:hanging="0"/>
      <w:jc w:val="right"/>
      <w:rPr/>
    </w:pPr>
    <w:r>
      <w:rPr>
        <w:rFonts w:cs="Times New Roman" w:ascii="Times New Roman" w:hAnsi="Times New Roman"/>
        <w:b/>
        <w:sz w:val="20"/>
      </w:rPr>
      <w:t>EMPL-A.1-EN</w:t>
      <w:tab/>
      <w:tab/>
    </w:r>
    <w:r>
      <w:rPr>
        <w:rFonts w:cs="Times New Roman" w:ascii="Times New Roman" w:hAnsi="Times New Roman"/>
        <w:b/>
        <w:sz w:val="16"/>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2:35:00Z</dcterms:created>
  <dc:creator>CASONI Marie-Laure (HR)</dc:creator>
  <dc:description/>
  <dc:language>en-US</dc:language>
  <cp:lastModifiedBy>VAN MESSEN Eliane (EMPL)</cp:lastModifiedBy>
  <cp:lastPrinted>2013-01-09T16:09:00Z</cp:lastPrinted>
  <dcterms:modified xsi:type="dcterms:W3CDTF">2013-01-14T12: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