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>: Internal Market and Services</w:t>
        <w:br/>
        <w:t>- Directorate</w:t>
        <w:tab/>
        <w:tab/>
        <w:t>: Financial Services Policy &amp; Financial Markets</w:t>
        <w:br/>
        <w:t>- Unit</w:t>
        <w:tab/>
        <w:tab/>
        <w:tab/>
        <w:t>: Financial Markets Infrastructure</w:t>
        <w:br/>
        <w:t>- Place</w:t>
        <w:tab/>
        <w:tab/>
        <w:tab/>
        <w:t>: Brussels</w:t>
        <w:br/>
        <w:t>- Head of Unit</w:t>
        <w:tab/>
        <w:tab/>
        <w:t>: Patrick Pearson</w:t>
        <w:br/>
        <w:t>- Tel.</w:t>
        <w:tab/>
        <w:tab/>
        <w:tab/>
        <w:t>: (32-2) 295.57.58</w:t>
        <w:b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>:</w:t>
        <w:tab/>
        <w:t>First quarter 20…</w:t>
        <w:tab/>
        <w:tab/>
      </w:r>
      <w:r>
        <w:rPr>
          <w:b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</w:rPr>
        <w:tab/>
        <w:tab/>
        <w:tab/>
        <w:tab/>
        <w:tab/>
        <w:tab/>
      </w:r>
      <w:r>
        <w:rPr>
          <w:b/>
          <w:lang w:val="en-GB"/>
        </w:rPr>
        <w:t>Second quarter 2013</w:t>
        <w:tab/>
        <w:tab/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>Third quarter 20…</w:t>
        <w:tab/>
        <w:tab/>
      </w:r>
      <w:r>
        <w:rPr>
          <w:b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</w:rPr>
        <w:tab/>
        <w:tab/>
        <w:tab/>
        <w:tab/>
        <w:tab/>
        <w:tab/>
        <w:t>Fourth quarter 20…</w:t>
        <w:tab/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>- Duration of publication : 1 month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There are two main areas of responsibility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The preparation of European legislation in relation to financial market infrastructures, including securities law and shadow banking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- Involvement in and contribution to international discussions on shadow banking, in particular client asset protection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The candidate is also expected to be able to inform and explain the activities of the unit related to post-trading to intermediaries, infrastructures and national competent authoriti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The ideal candidate should have a good operational knowledge of securities post-trading markets as well as the legislative context in which they operate. Candidates with either a legal or economic background would be welcome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The preferred candidate will be a good team-player and be able to communicate complex issues in a clear manne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Working language: English (including legal drafting). A good knowledge of French and/or German would be a plu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20:00Z</dcterms:created>
  <dc:creator>Di Fabio</dc:creator>
  <dc:description/>
  <cp:keywords/>
  <dc:language>en-US</dc:language>
  <cp:lastModifiedBy>DE SMET Louisiana (MARKT)</cp:lastModifiedBy>
  <cp:lastPrinted>2013-02-01T16:44:00Z</cp:lastPrinted>
  <dcterms:modified xsi:type="dcterms:W3CDTF">2013-02-01T15:44:00Z</dcterms:modified>
  <cp:revision>8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