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Directorate 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b/>
                <w:b/>
              </w:rPr>
            </w:pPr>
            <w:r>
              <w:rPr>
                <w:b/>
              </w:rPr>
              <w:t>B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SK Language Depar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Jozef Štefáni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00352-4301-338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and to </w:t>
              <w:br/>
              <w:t>the following countries/intergovernemental organisation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The roles of a Seconded National Expert should b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 to provide help and advice to the translators and terminologists of the Language   Department, as far as specialised terminology in his/her area of expertise is concerned. The texts translated by DGT translators are of a mainly political, legal, economic/financial, scientific and technical nature that encompasses all the European Union's areas of activity;</w:t>
              <w:tab/>
              <w:br/>
              <w:t xml:space="preserve">- to translate and revise, from a terminological point of view, specialised texts, which </w:t>
              <w:br/>
              <w:t xml:space="preserve">  are relative to his/her competence, and which have already been translated by the </w:t>
              <w:br/>
              <w:t xml:space="preserve">  Department's translators or by external translators;</w:t>
              <w:tab/>
              <w:br/>
              <w:t>- to extract terminology from reliable sources and feed this terminology to the IATE terminological database and/or the local databases of the Department;</w:t>
              <w:tab/>
              <w:br/>
              <w:t>- to build and maintain a network of contacts and to provide a link between the institutions/ authorities/ services of his/her country of origin and the DGT Language Depart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from a university of his/her country of orig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in one of the following specialised fields: public health, chemistry, veterinary medicine, pharmacy/pharmacology, food industry, environment, agriculture, transport, energy, natural sciences, technolog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erfect command of Slovak as mother tongue. Very good knowledge of English. The knowledge of additional EU languages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43:00Z</dcterms:created>
  <dc:creator>CASONI Marie-Laure (HR)</dc:creator>
  <dc:description/>
  <cp:keywords/>
  <dc:language>en-US</dc:language>
  <cp:lastModifiedBy>VERVAET Véronique</cp:lastModifiedBy>
  <cp:lastPrinted>2013-02-08T12:30:00Z</cp:lastPrinted>
  <dcterms:modified xsi:type="dcterms:W3CDTF">2013-02-08T11:3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