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AC- Education and 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b/>
                <w:sz w:val="20"/>
                <w:szCs w:val="20"/>
                <w:lang w:val="en-US" w:eastAsia="en-GB"/>
              </w:rPr>
              <w:t>A-Europe 2020: Policy development and country analysis</w:t>
            </w:r>
          </w:p>
          <w:p>
            <w:pPr>
              <w:pStyle w:val="Normal"/>
              <w:spacing w:lineRule="auto" w:line="240" w:before="0" w:after="0"/>
              <w:ind w:right="175" w:hanging="0"/>
              <w:jc w:val="both"/>
              <w:rPr/>
            </w:pPr>
            <w:r>
              <w:rPr>
                <w:rFonts w:eastAsia="Times New Roman" w:cs="Times New Roman" w:ascii="Times New Roman" w:hAnsi="Times New Roman"/>
                <w:b/>
                <w:sz w:val="20"/>
                <w:szCs w:val="20"/>
                <w:lang w:val="en-US" w:eastAsia="en-GB"/>
              </w:rPr>
              <w:t>A.1.-Education and training in Europe 2020 governance</w:t>
            </w:r>
          </w:p>
          <w:p>
            <w:pPr>
              <w:pStyle w:val="Normal"/>
              <w:spacing w:lineRule="auto" w:line="240" w:before="0" w:after="0"/>
              <w:ind w:right="175"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ierre Mairesse, ac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200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Contribute to the follow-up of the Commission Communication “Rethinking Education: Investing in skills for better socio-economic outcomes” in the framework of the Europe 2020 strategy for growth and jobs, with a particular focus on evaluating and improving the efficiency of investments in education and training. This process will take place through the open method of coordination within the framework for European cooperation in education and training (“ET2020”), contributing to the overall Europe 2020 strategy. </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The tasks shall involve in particular : </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val="en-US" w:eastAsia="en-GB"/>
              </w:rPr>
              <w:t xml:space="preserve">- contributing to strengthening the knowledge base and analytical capacity of the unit through evaluating and improving the efficiency of funding education and training systems </w:t>
            </w:r>
          </w:p>
          <w:p>
            <w:pPr>
              <w:pStyle w:val="Normal"/>
              <w:spacing w:lineRule="auto" w:line="240" w:before="0" w:after="0"/>
              <w:ind w:right="175" w:hanging="0"/>
              <w:jc w:val="both"/>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xml:space="preserve">* by initiating and managing research and reporting on the efficiency of spending in education and training and innovative funding modes </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monitoring actions taken by Member States to prioritise growth-enhancing expenditure and to ensure the efficiency of investments</w:t>
            </w:r>
          </w:p>
          <w:p>
            <w:pPr>
              <w:pStyle w:val="Normal"/>
              <w:spacing w:lineRule="auto" w:line="240" w:before="0" w:after="0"/>
              <w:ind w:right="175" w:hanging="0"/>
              <w:jc w:val="both"/>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xml:space="preserve">* participating in the development of an evidence-based framework to analyse the efficiency of public spending in education and training, </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contributing to the preparation and follow-up of a debate at EU level with relevant stakeholders, in particular social partners, on investment in education and on ways to increase the efficiency of spending, </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sz w:val="20"/>
                <w:szCs w:val="20"/>
                <w:lang w:val="en-US" w:eastAsia="en-GB"/>
              </w:rPr>
              <w:t>They will also involve coordinating peer learning and other relevant activities and promoting the dissemination of their results. Ensuring appropriate relations with other relevant Commission units and with Member States and stakeholders will be important. Participation in European conferences and seminars will be required from time to time.</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r mor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the AD function group;</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her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University degree (involving at least three years of university studies) relevant to the knowledge areas described below. </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val="en-US" w:eastAsia="en-GB"/>
              </w:rPr>
              <w:t xml:space="preserve">In addition, applicants should have a sound background in the economics of education and training and a good knowledge of the principles and operation of funding mechanisms in education and training in their country. They should have a solid knowledge of recent European policy developments and of working methods in this field, in particular the open method of coordination in education and training and the European Semester process. In order to contribute actively to the above tasks, applicants should have good analytical, drafting, organisational and communication skills. </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pplicants should have a sense of initiative and responsibility to work in an autonomous way within a team.</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Job-related experience at least 2 yea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atisfactory knowledge of the main working languages. Most entities in the DG for Education and Culture use English and French as working languag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or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4:21:00Z</dcterms:created>
  <dc:creator>CASONI Marie-Laure (HR)</dc:creator>
  <dc:description/>
  <dc:language>en-US</dc:language>
  <cp:lastModifiedBy>DIELIE Fabienne (EAC)</cp:lastModifiedBy>
  <cp:lastPrinted>2013-02-08T15:08:00Z</cp:lastPrinted>
  <dcterms:modified xsi:type="dcterms:W3CDTF">2013-02-08T14: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