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3 – EU Satellite Navigation Programmes: Applications and Internation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an Sieb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pBdr>
                <w:bottom w:val="single" w:sz="4" w:space="1" w:color="000000"/>
              </w:pBdr>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and to </w:t>
              <w:br/>
              <w:t>the following country: Norwa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tabs>
                <w:tab w:val="clear" w:pos="720"/>
                <w:tab w:val="left" w:pos="8680"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under the authority of the Head of Unit and the Team leader, in the activities related to the development and deployment of the European GNSS programmes (EGNOS and Galileo), mainly focussed on some of the following security aspects of the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317" w:hanging="360"/>
              <w:jc w:val="both"/>
              <w:rPr/>
            </w:pPr>
            <w:r>
              <w:rPr>
                <w:rFonts w:eastAsia="Times New Roman" w:cs="Times New Roman" w:ascii="Times New Roman" w:hAnsi="Times New Roman"/>
                <w:sz w:val="20"/>
                <w:szCs w:val="20"/>
                <w:lang w:eastAsia="en-GB"/>
              </w:rPr>
              <w:t xml:space="preserve">Assist in the follow-up to PRS (Public Regulated Service) related work, among others consultation with PRS users' communities, definition of mission/user requirements, PRS operational concept and security centre development; technical trade-offs resulting from design, production or test results </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work ensuring technical compliance with international agreements; interoperability with other systems with special focus on security related issues</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establishment of the international framework required for a Safety-of-Life service through the deployment and the interoperability of a patchwork of SBAS (Satellite Based Augmentation Systems) around the world</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e and participate in the Galileo Security Board/GNSS Security Board meetings and sub-groups. </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development and implementation of relevant export control and technology control mechanisms for the Galileo programme</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management and monitoring of the delegation agreements on security aspects with the European Space Agency for the deployment phase and the European GNSS Agency (GSA) for the exploitation phase of the programm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echnologies and Engineering in science and industry or</w:t>
            </w:r>
          </w:p>
          <w:p>
            <w:pPr>
              <w:pStyle w:val="Normal"/>
              <w:spacing w:lineRule="auto" w:line="240" w:before="0" w:after="0"/>
              <w:ind w:right="1317"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t>•</w:t>
            </w:r>
            <w:r>
              <w:rPr>
                <w:rFonts w:eastAsia="Times New Roman" w:cs="Times New Roman" w:ascii="Times New Roman" w:hAnsi="Times New Roman"/>
                <w:sz w:val="20"/>
                <w:szCs w:val="20"/>
                <w:lang w:val="fr-FR" w:eastAsia="en-GB"/>
              </w:rPr>
              <w:tab/>
              <w:t>Information and Communication technologies or</w:t>
            </w:r>
          </w:p>
          <w:p>
            <w:pPr>
              <w:pStyle w:val="Normal"/>
              <w:spacing w:lineRule="auto" w:line="240" w:before="0" w:after="0"/>
              <w:ind w:right="1317"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t>•</w:t>
            </w:r>
            <w:r>
              <w:rPr>
                <w:rFonts w:eastAsia="Times New Roman" w:cs="Times New Roman" w:ascii="Times New Roman" w:hAnsi="Times New Roman"/>
                <w:sz w:val="20"/>
                <w:szCs w:val="20"/>
                <w:lang w:val="fr-FR" w:eastAsia="en-GB"/>
              </w:rPr>
              <w:tab/>
              <w:t>Internatio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with space related programmes or use of space infrastructure in the field of security</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Good understanding of political, institutional and industrial aspects with regard to space </w:t>
              <w:tab/>
              <w:t>programmes at European level</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apacity to handle complex files; team worker with a strong sense of initiative and ability to </w:t>
              <w:tab/>
              <w:t>work in a multi-disciplinary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nglish: Very good knowledge spoken and written</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French: Good command</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erman: Good knowledge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00:00Z</dcterms:created>
  <dc:creator>CASONI Marie-Laure (HR)</dc:creator>
  <dc:description/>
  <dc:language>en-US</dc:language>
  <cp:lastModifiedBy>desotal</cp:lastModifiedBy>
  <cp:lastPrinted>2013-01-31T18:31:00Z</cp:lastPrinted>
  <dcterms:modified xsi:type="dcterms:W3CDTF">2013-02-08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