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DG TRADE</w:t>
        <w:br/>
        <w:t>- Directorate</w:t>
        <w:tab/>
        <w:tab/>
        <w:tab/>
        <w:tab/>
        <w:t>:H TRADE DEFENCE</w:t>
        <w:br/>
        <w:t>- Unit</w:t>
        <w:tab/>
        <w:tab/>
        <w:tab/>
        <w:tab/>
        <w:tab/>
        <w:t xml:space="preserve">:H.6 </w:t>
        <w:br/>
        <w:t>- Place</w:t>
        <w:tab/>
        <w:tab/>
        <w:tab/>
        <w:tab/>
        <w:tab/>
        <w:t>:BRUSSELS</w:t>
        <w:br/>
        <w:t>- Head of Unit</w:t>
        <w:tab/>
        <w:tab/>
        <w:tab/>
        <w:tab/>
        <w:t>:Piotr OGONOWSKI</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 +32/2/299095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Second quarter 2013</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 Investigations of trade defence cases principally in the areas of anti-dumping and anti-subsidy. The duties involve collecting data from parties to the proceeding, analysing their content, verifying the data submitted at the premises of the companies and preparing final recommendations for decisions including drafting regulations for publication in the Official Journal of the EU.</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 Legal or economic/accounting/auditing background. Facility for understanding and dealing with figures and data.  Ability for critical analysis of arguments presented by the parties and formulating proposals based upon that analysis is very important for the proper performance of tasks. Ease of drafting legal documents would also be an important asse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 The SNE must have a very good knowledge of English and a second Community language,  e.g. French or German would be an additional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52:00Z</dcterms:created>
  <dc:creator>Di Fabio</dc:creator>
  <dc:description/>
  <dc:language>en-US</dc:language>
  <cp:lastModifiedBy>BAKER Morag (TRADE)</cp:lastModifiedBy>
  <cp:lastPrinted>2011-06-01T12:32:00Z</cp:lastPrinted>
  <dcterms:modified xsi:type="dcterms:W3CDTF">2013-02-07T15: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