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clusive Growth, Urban and Territorial Development and Northern Euro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ompetence Centre: Inclusive Growth, Urban and Territori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ladyslaw Piskor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8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stration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y in the areas of social and territorial cohesion, urban development and cohesion policy. This includes the analysis of discussion papers, policy documents and studies, support the geographic units in their dialogue with Member States  and the drafting of specific notes and docu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aborate with the Member States and other DGs on the territorial and urban dimension of cohes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egree 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conomics 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tical science 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social science or</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regional and urban plann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Cohesion Policy (and its urban dimension), and very good skills in policy analysis and concep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olicy design, policy impact assessment and in urban policy development and analysis as well as in programme management would be a strong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speaking and writing communication skills, enabling the candidate to lead discussions, communicate clearly and effectively and represent the Commission when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including the ability to present analytical findings in non-technical ter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Other EU languages will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CASONI Marie-Laure (HR)</dc:creator>
  <dc:description/>
  <cp:keywords/>
  <dc:language>en-US</dc:language>
  <cp:lastModifiedBy>TAILLY Corinne (REGIO)</cp:lastModifiedBy>
  <cp:lastPrinted>2013-02-04T16:26:00Z</cp:lastPrinted>
  <dcterms:modified xsi:type="dcterms:W3CDTF">2013-02-04T16: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