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esearch &amp;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European Research Are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tefaan Herma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928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val="fr-BE" w:eastAsia="en-GB"/>
              </w:rPr>
              <w:t>None (or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ed to all Member States' candidates/and to </w:t>
              <w:br/>
              <w:t xml:space="preserve">the following countries: EFTA </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rHeight w:val="2263"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numPr>
                <w:ilvl w:val="0"/>
                <w:numId w:val="0"/>
              </w:numPr>
              <w:snapToGrid w:val="false"/>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a team of 20 people, responsible within the framework of the European Research Area on key priorities addressing the mobility and career development of researchers and the modernisation of universities.</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r aim is to further develop, promote, implement and monitor a coherent strategy in the European Research area for university-based research &amp; innovation and for researchers. We are looking for a colleague with experience in policy development and monitoring whose main activities will be the coordination of on-going or new initiatives on the above, the participation in meetings at different levels and also the organisation of meetings and events. He/she will collaborate in organisational, information, documentation, administrative and logistic tasks of value for the Unit and the Directorate.</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e/She would have a university degree, would have at least 5 years of experience in this field and would be familiar with international surrounding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professional experienc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would be able to work in a team and have excellent skills in writing – briefings, speeches-, communication and organisation. A good understanding of the European Research Area and its key actors ar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must be fluent in English. Knowledge of a second EU language is requ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24:00Z</dcterms:created>
  <dc:creator>CASONI Marie-Laure (HR)</dc:creator>
  <dc:description/>
  <cp:keywords/>
  <dc:language>en-US</dc:language>
  <cp:lastModifiedBy>SOETE Karine (RTD)</cp:lastModifiedBy>
  <cp:lastPrinted>2013-01-23T12:36:00Z</cp:lastPrinted>
  <dcterms:modified xsi:type="dcterms:W3CDTF">2013-02-07T10: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