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ECF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Fiscal policy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evenue management and tax policy issu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illes Mour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32 2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wo years (renewable)</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rHeight w:val="1261"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pean Union Member States' candidates only</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spacing w:lineRule="auto" w:line="240" w:before="0" w:after="120"/>
              <w:jc w:val="both"/>
              <w:rPr/>
            </w:pPr>
            <w:r>
              <w:rPr>
                <w:rFonts w:cs="Times New Roman" w:ascii="Times New Roman" w:hAnsi="Times New Roman"/>
                <w:sz w:val="20"/>
              </w:rPr>
              <w:t>The unit "Revenue management and tax policy issues" is composed of a team of seven economists (excluding the Head of unit), one statistical assistant and one secretary.  The unit is responsible for analysing government revenue systems and developments of tax policies in the EU Member States; assessment of the economic impact of tax policies in an EU perspective; formulating policy advice.</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b/>
                <w:b/>
                <w:sz w:val="20"/>
                <w:szCs w:val="20"/>
                <w:lang w:eastAsia="en-GB"/>
              </w:rPr>
            </w:pPr>
            <w:r>
              <w:rPr>
                <w:rFonts w:cs="Times New Roman" w:ascii="Times New Roman" w:hAnsi="Times New Roman"/>
                <w:sz w:val="20"/>
              </w:rPr>
              <w:t>The main responsibility of the seconded national expert would be to assist in formulating policy advice for Member States that embark on tax reforms as part of their consolidation strategy or with a view to making the tax system more growth and employment friendly and improving its quality and efficiency. In addition, the job holder should contribute to the general work of the unit related to its responsibilities mentioned above. The jobholder should co-operate closely with Commission colleagues in the analysis and drafting of reports, particularly within the same Directorate of DG ECFIN and horizontal services responsible for public finances, but also with colleagues at the Directorate General Taxation and Customs Union.</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tab/>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A Master degree in economics is essential, preferably with a quantitative dimension or in the field of public financ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An experience in public finance of at least two years (with ideally a specialisation in the area of taxation economics). Good drafting and communicating skills are essential. The successful candidate should have strong sense of initiative, intellectual curiosity, be able to adapt quickly and flexibly to new demands and be a dedicated team player. Good knowledge of econometrics or other quantitative methods and solid analytical skills would be an asset.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en-GB"/>
              </w:rPr>
              <w:t xml:space="preserve">- language(s) necessary for the performance of duties: </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Proficiency in both spoken and written English is a prerequisite, as most of the work will be carried out in this language. Knowledge of another Commission working language (i.e. French and/or German) would be an advantag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rHeight w:val="95"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9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2:52:00Z</dcterms:created>
  <dc:creator>CASONI Marie-Laure (HR)</dc:creator>
  <dc:description/>
  <cp:keywords/>
  <dc:language>en-US</dc:language>
  <cp:lastModifiedBy>SMYRNIOTOU Phoebe (ECFIN)</cp:lastModifiedBy>
  <cp:lastPrinted>2013-01-11T15:28:00Z</cp:lastPrinted>
  <dcterms:modified xsi:type="dcterms:W3CDTF">2013-02-11T12: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