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68" w:type="dxa"/>
        <w:jc w:val="left"/>
        <w:tblInd w:w="-113" w:type="dxa"/>
        <w:tblLayout w:type="fixed"/>
        <w:tblCellMar>
          <w:top w:w="0" w:type="dxa"/>
          <w:left w:w="108" w:type="dxa"/>
          <w:bottom w:w="0" w:type="dxa"/>
          <w:right w:w="108" w:type="dxa"/>
        </w:tblCellMar>
      </w:tblPr>
      <w:tblGrid>
        <w:gridCol w:w="392"/>
        <w:gridCol w:w="2679"/>
        <w:gridCol w:w="14"/>
        <w:gridCol w:w="638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397"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39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 Translation</w:t>
              <w:tab/>
              <w:br/>
              <w:t>DGT.B.P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9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lena Latom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39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4301-352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8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397"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7"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ird quarter 2013</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val="fr-BE"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397"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397"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lease note that the secondment will be governed by the Commission </w:t>
              <w:br/>
              <w:t xml:space="preserve">decision C(2008)6866 of 12/11/2008 laying down rules on the </w:t>
              <w:br/>
              <w:t>secondment to the Commission of national experts and national experts</w:t>
              <w:br/>
              <w:t>in professional training. This decision is available on</w:t>
            </w:r>
            <w:r>
              <w:rPr>
                <w:rFonts w:cs="Times New Roman" w:ascii="Times New Roman" w:hAnsi="Times New Roman"/>
                <w:b/>
                <w:sz w:val="18"/>
                <w:szCs w:val="18"/>
              </w:rPr>
              <w:t xml:space="preserve"> </w:t>
            </w:r>
            <w:hyperlink r:id="rId3">
              <w:r>
                <w:rPr>
                  <w:rStyle w:val="InternetLink"/>
                  <w:rFonts w:cs="Times New Roman" w:ascii="Times New Roman" w:hAnsi="Times New Roman"/>
                  <w:b/>
                  <w:sz w:val="18"/>
                  <w:szCs w:val="18"/>
                </w:rPr>
                <w:t>http://ec.europa.eu/civil_service/job/sne/index_en.htm</w:t>
              </w:r>
            </w:hyperlink>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emental organisation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an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oles of a Seconded National Expert should be:</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translate into Polish texts of EC documents, including legislation, in the areas of his/her specialisation; and/or</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build and maintain a network of contacts and to provide a link between the institutions / authorities / services of his/her country of origin and the DGT Language Department; and/or</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t>to provide help and advice to the translators and terminologists of the Language Department, as far as specialised terminology in his/her area of expertise is concerned. The texts translated by DGT translators are of a mainly political, legal, economic/financial, scientific and technical nature that encompasses all the European Union's areas of activity; and/or</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to extract terminology from reliable sources and feed this terminology to the IATE terminological database and/or the local databases of the department; and/or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revise, from a terminological point of view, specialised texts, which are relative to his/her competence, and which have already been translated by the Department’s translators or by external translato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b)</w:t>
            </w: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b/>
                <w:sz w:val="20"/>
                <w:szCs w:val="20"/>
                <w:lang w:val="fr-BE" w:eastAsia="en-GB"/>
              </w:rPr>
              <w:t>Selection criteri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University degree from a university of his/her country of origi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o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07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relevant professional experience of at least 3 years in a specialised field (legal, economic/financial, scientific and/or technical), preferably in public administration. Preference will be given to the following qualifications or experience: finance/banking/insurance/accountancy, veterinary medicine/animal husbandry, chemi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Perfect command of Polish as mother tongue. Excellent  knowledge of English. The knowledge of additional EU languages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Candidates should send their application according to th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c>
          <w:tcPr>
            <w:tcW w:w="907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6"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widowControl/>
        <w:bidi w:val="0"/>
        <w:spacing w:lineRule="auto" w:line="276" w:before="0" w:after="200"/>
        <w:rPr/>
      </w:pPr>
      <w:r>
        <w:rPr/>
      </w:r>
    </w:p>
    <w:sectPr>
      <w:headerReference w:type="default" r:id="rId9"/>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02:00Z</dcterms:created>
  <dc:creator>CASONI Marie-Laure (HR)</dc:creator>
  <dc:description/>
  <dc:language>en-US</dc:language>
  <cp:lastModifiedBy>VERVAET Véronique</cp:lastModifiedBy>
  <dcterms:modified xsi:type="dcterms:W3CDTF">2013-02-01T1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