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 Logistics, Maritime &amp; Land Transpor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 Maritime Transport &amp; Log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gda Kopczynsk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55609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val="fr-BE" w:eastAsia="en-GB"/>
              </w:rPr>
              <w:t>(renew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w:cs="Wingdings" w:ascii="Wingdings" w:hAnsi="Wingdings"/>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the following third countries: Norway</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IMO, IS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assist Commission officials in actions to promote and support short sea shipping and in particular sustainable EU shipp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will entail primaril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ing the implementation of the sustainable waterborne transport toolbox (</w:t>
            </w:r>
            <w:r>
              <w:rPr>
                <w:sz w:val="20"/>
              </w:rPr>
              <w:t>SEC(2011) 1052 final)</w:t>
            </w:r>
            <w:r>
              <w:rPr>
                <w:rFonts w:eastAsia="Times New Roman" w:cs="Times New Roman" w:ascii="Times New Roman" w:hAnsi="Times New Roman"/>
                <w:sz w:val="20"/>
                <w:szCs w:val="20"/>
                <w:lang w:eastAsia="en-GB"/>
              </w:rPr>
              <w:t xml:space="preserve"> measures (in view of new sulphur emission limits for shipp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ing the future European Sustainable Shipping Forum (ESSF) and its sub-groups (initially on LNG, scrubbers, R&amp;D/innovation and financ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also be asked to assist Commission officials in actions to facilitate administrative procedures in short sea shipping (e. g. facilitation of customs procedures, establishment of a Single Window for ship reporting formalities).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short sea shipp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policy development, drafting of policy documents and policy implementation (project management experience would be an additional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coordination and organisation of stakeholder events and workshop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experience in one or several of the following areas would be additional assets: LNG, scrubbers, R&amp;D/innovation, financing of vessels or of transport infrastructure, administrative/customs procedures in short sea shipping.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SNE must have an excellent knowledge of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56:00Z</dcterms:created>
  <dc:creator>CASONI Marie-Laure (HR)</dc:creator>
  <dc:description/>
  <dc:language>en-US</dc:language>
  <cp:lastModifiedBy>PILSER Irene (MOVE+ENER-SRD)</cp:lastModifiedBy>
  <cp:lastPrinted>2013-02-07T16:34:00Z</cp:lastPrinted>
  <dcterms:modified xsi:type="dcterms:W3CDTF">2013-02-11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