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r>
      <w:r>
        <w:rPr>
          <w:b/>
          <w:bCs/>
          <w:lang w:val="en-GB"/>
        </w:rPr>
        <w:t xml:space="preserve"> Joint Research Centre (</w:t>
      </w:r>
      <w:r>
        <w:rPr>
          <w:b/>
          <w:lang w:val="en-GB"/>
        </w:rPr>
        <w:t xml:space="preserve">JRC) </w:t>
        <w:br/>
        <w:t>- Directorate</w:t>
        <w:tab/>
        <w:tab/>
        <w:tab/>
        <w:tab/>
        <w:t>:</w:t>
      </w:r>
      <w:r>
        <w:rPr>
          <w:b/>
          <w:bCs/>
          <w:lang w:val="en-GB"/>
        </w:rPr>
        <w:t xml:space="preserve"> Institute for Reference Materials and                                                                     Measurements</w:t>
      </w:r>
      <w:r>
        <w:rPr>
          <w:b/>
          <w:lang w:val="en-GB"/>
        </w:rPr>
        <w:br/>
        <w:br/>
        <w:t>- Unit</w:t>
        <w:tab/>
        <w:tab/>
        <w:tab/>
        <w:tab/>
        <w:tab/>
        <w:t>:</w:t>
      </w:r>
      <w:r>
        <w:rPr>
          <w:b/>
          <w:bCs/>
          <w:lang w:val="en-GB"/>
        </w:rPr>
        <w:t xml:space="preserve"> D.03(Knowledge Transfer and                                                                                Standards for Security)</w:t>
      </w:r>
      <w:r>
        <w:rPr>
          <w:b/>
          <w:lang w:val="en-GB"/>
        </w:rPr>
        <w:t xml:space="preserve"> KNOTSS</w:t>
        <w:br/>
        <w:br/>
        <w:t>- Place</w:t>
        <w:tab/>
        <w:tab/>
        <w:tab/>
        <w:tab/>
        <w:tab/>
        <w:t>:Geel, Belgium</w:t>
        <w:br/>
        <w:t>- Head of Unit</w:t>
        <w:tab/>
        <w:tab/>
        <w:tab/>
        <w:tab/>
        <w:t>:Philip Taylor</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32(0)14 57160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The European Commission defines legally-binding technical specifications and performance requirements for various types of detection and screening equipment used at EU airports. European conformity testing methodology (CTM) standards are required and are continuously developed, to facilitate mutual recognition of nationally approved or certified equipm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As part of JRC-IRMM's expansion into the field of aviation security and explosives detection, the institute is currently developing its experimental capacity in this field by constructing a Laboratory for Security Detection Technology. This will equip the European Commission with in-house, independent capability to evaluate aviation security detection technologies (e.g. security scanners, X-ray image scanners, explosives detection systems) and collaborate closely with organisations in the EU member states in these matte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JRC-IRMM is now looking for a National Expert to assist in the technical assistance towards DG-MOVE in this area, in the development of conformity testing protocols (based on already existing testing protocols) and the development of the laboratory activities relevant to the needs of the DG-MOV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Candidate with a university degree in natural sciences or engineering. Candidates are expected to have good experience in aviation security detection equipment, particularly on testing and trialling issues. Demonstrated experience with data evaluation and critical reviewing is an advantage. Good team-working skills are required, as well as a good working knowledge of English.</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s are asked to clearly specify the scientific area of their degree(s) and to identify their technical/scientific and practical experience in the corresponding fiel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lang w:val="en-ZW"/>
        </w:rPr>
      </w:pPr>
      <w:r>
        <w:rPr>
          <w:lang w:val="en-ZW"/>
        </w:rPr>
        <w:t>Fluent level of English and good knowledge of another Community language is requir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lang w:val="en-US"/>
      </w:rPr>
    </w:pPr>
    <w:r>
      <w:rPr>
        <w:b/>
        <w:szCs w:val="24"/>
        <w:lang w:val="en-US"/>
      </w:rPr>
      <w:t>Information on the processing of personal data at the JRC is available at:</w:t>
    </w:r>
  </w:p>
  <w:p>
    <w:pPr>
      <w:pStyle w:val="Footer"/>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06:00Z</dcterms:created>
  <dc:creator>Di Fabio</dc:creator>
  <dc:description/>
  <cp:keywords/>
  <dc:language>en-US</dc:language>
  <cp:lastModifiedBy>fabiofa</cp:lastModifiedBy>
  <dcterms:modified xsi:type="dcterms:W3CDTF">2013-02-07T14:4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