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zech Languag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Depart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tto Pacholí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 5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ovide help and advice to translators and terminologists in the Language Department on specialised terminology in the area of agricul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Revise, from a terminological and legal point of view, specialised texts in the area of agriculture that have been translated by the Department’s translators or by freelance transl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xtract terminology from reliable sources and feed this terminology into the IATE terminological database and/or local databases of th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Build and maintain a network of contacts and provide a link between the institutions/authorities/services of the Czech Republic and the Czech Languag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agriculture or law or related subject from a university of his/her country of orig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tab/>
              <w:br/>
              <w:t>Relevant professional experience of at least 5 years in such a field of agriculture/legal practise in the domain of agricult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erfect command of Czech as mother tongue. Very good knowledge of English or German or French. Knowledge of additional EU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48:00Z</dcterms:created>
  <dc:creator>CASONI Marie-Laure (HR)</dc:creator>
  <dc:description/>
  <dc:language>en-US</dc:language>
  <cp:lastModifiedBy>VERVAET Véronique</cp:lastModifiedBy>
  <dcterms:modified xsi:type="dcterms:W3CDTF">2013-01-14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