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R-OVE ENGELBRECH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1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ng of SMEs, financial markets of relevance to SMEs in particular the bank sector and the venture capital sector. Main task will be the administration of future financial instruments under COSME (Programme for the Competitiveness of enterprises and SMEs 2014-2020). Tasks will be carried out in close cooperation with other services, in particular DG ECFIN, DG RTD, DG MARKT and DG COM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current employer, i.e. having worked for an eligible employer (as described in Art. 1 of the SNE decision) on a permanent or contract basis for at least 12 months before applying for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or Business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from a</w:t>
            </w:r>
            <w:r>
              <w:rPr/>
              <w:t xml:space="preserve"> </w:t>
            </w:r>
            <w:r>
              <w:rPr>
                <w:rFonts w:eastAsia="Times New Roman" w:cs="Times New Roman" w:ascii="Times New Roman" w:hAnsi="Times New Roman"/>
                <w:sz w:val="20"/>
                <w:szCs w:val="20"/>
                <w:lang w:eastAsia="en-GB"/>
              </w:rPr>
              <w:t>bank, fund management institution, venture capital fund, supervisory authority or other types of organizations providing finance for SMEs or supervising financial markets of relevance to SMEs. However the current position should be in a ministry or a public autho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and preferably also FR/ES/I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59:00Z</dcterms:created>
  <dc:creator>CASONI Marie-Laure (HR)</dc:creator>
  <dc:description/>
  <dc:language>en-US</dc:language>
  <cp:lastModifiedBy>desotal</cp:lastModifiedBy>
  <cp:lastPrinted>2013-02-07T13:58:00Z</cp:lastPrinted>
  <dcterms:modified xsi:type="dcterms:W3CDTF">2013-02-07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