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3: Ports &amp; inland navi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Dimitrios THEOLOGI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55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3</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mmission offers an interesting position in the area of inland navigation policy which is at the core of the Commission's transport policy priorities. The expert will contribute to the development of relevant policies and programmes in this area and undertake their planning, implementation / co-ordination and related follow-up with respect to selected programmes or projects.</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includes analysing and developing work programmes, strategic policy documents and new approaches to sustain the further development of the inland navigation sector in support of the objectives of smart, sustainable and inclusive growth.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Engineering, Economics, Business Management, Law,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inland navigation is mandatory. </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transport policy issues and Community initiatives, supported by an adequate professional expertis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main working languages of the Commiss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20:00Z</dcterms:created>
  <dc:creator>CASONI Marie-Laure (HR)</dc:creator>
  <dc:description/>
  <cp:keywords/>
  <dc:language>en-US</dc:language>
  <cp:lastModifiedBy>NEGURA Roxana (MOVE)</cp:lastModifiedBy>
  <cp:lastPrinted>2013-01-11T15:28:00Z</cp:lastPrinted>
  <dcterms:modified xsi:type="dcterms:W3CDTF">2013-01-28T14: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