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ulture and creativ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ulture policy and intercultural dialogu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Xavier Troussar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91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n opportunity exists for secondment to the European Commission to work within the Unit responsible for "Culture policy, diversity and intercultural dialogue". The Unit is responsible for policy development in the framework of the European Agenda for Culture and, in particular, for managing the Open Method of Coordination on culture as well as a structured dialogue with culture stakeholders. It is also responsible for ensuring that cultural aspects are taken into account in other EU polic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Reporting directly to the Head of Unit and under his supervision, the job involves contributing to the implementation and further development of the strategy for European cooperation in the field of culture. More specifically, the unit is looking for an expert to assist in:</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Development, management and monitoring of the Open Method of Coordination in the field of culture, including contribution to analysis and policy document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Interface with other EU polic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Preparation of briefings and information notes on culture policy for the Cabinet, Director-General, Director and Head of Unit</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Initiation and follow-up of studies and analysi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 Organisation of meetings and events with stakeholder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t>Previous experience in policy development in the field of culture and heritage would be a strong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requires a motivated self-starter with good written and oral communication skills. Experts should have strong analytical and policy development skills; well developed organisational skills; an ability to take the initiative and work proactively; the ability to work in a team; and the capacity to respond quickly to deadlines. The post offers the opportunity to work in a truly European environment and to learn about the workings of the European Un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ability to write and speak confidently in English and/or French (working languages) is essential. Good knowledge of another Community language is also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16:00Z</dcterms:created>
  <dc:creator>CASONI Marie-Laure (HR)</dc:creator>
  <dc:description/>
  <dc:language>en-US</dc:language>
  <cp:lastModifiedBy>DIELIE Fabienne (EAC)</cp:lastModifiedBy>
  <cp:lastPrinted>2013-02-04T12:32:00Z</cp:lastPrinted>
  <dcterms:modified xsi:type="dcterms:W3CDTF">2013-02-04T1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