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DRÖ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EFTA countri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support the Innovation Policy Unit of DG Research and Innovation in the crucial phase of the launch of Horizon 2020 and the implementation of its first calls for proposals. The main responsibility of the expert will be to ensure a strong innovation dimension in Horizon 2020. To that purpose, she/he will analyse the uptake of innovation (demonstration, pilot, standardisation, procurement, knowledge transfer) in the FP7 and Horizon 2020 and formulate recommendations and propose actions for implementation under Horizon 2020.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provide inputs to Innovation Union and Horizon 2020 and prepare policy papers, analyses, briefings and speeches for management, the Commissioner and the President. He/she will be involved in regular contacts with colleagues in DG Research and Innovation as well as with other DGs and key partners involved in the Innovation Union and Horizon 2020 ac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achievements in research and innovation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ascii="Times New Roman" w:hAnsi="Times New Roman" w:cs="Times New Roman"/>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1:00Z</dcterms:created>
  <dc:creator>CASONI Marie-Laure (HR)</dc:creator>
  <dc:description/>
  <dc:language>en-US</dc:language>
  <cp:lastModifiedBy>SOETE Karine (RTD)</cp:lastModifiedBy>
  <dcterms:modified xsi:type="dcterms:W3CDTF">2013-02-0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