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b/>
          <w:lang w:val="en-GB"/>
        </w:rPr>
        <w:t>- Directorate general</w:t>
        <w:tab/>
        <w:t>: DG EMPL</w:t>
        <w:tab/>
        <w:tab/>
        <w:tab/>
        <w:t>Place:</w:t>
        <w:tab/>
        <w:t>Brussels</w:t>
        <w:br/>
        <w:t>- Directorate</w:t>
        <w:tab/>
        <w:tab/>
        <w:t>: C</w:t>
        <w:tab/>
        <w:tab/>
        <w:tab/>
        <w:tab/>
        <w:t>Unit:</w:t>
        <w:tab/>
        <w:t xml:space="preserve">C4/ EURES, Employment services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b/>
          <w:b/>
          <w:lang w:val="en-GB"/>
        </w:rPr>
      </w:pPr>
      <w:r>
        <w:rPr>
          <w:b/>
          <w:lang w:val="en-GB"/>
        </w:rPr>
        <w:t>- Head of Unit</w:t>
        <w:tab/>
        <w:t xml:space="preserve">:Wallis Goelen </w:t>
        <w:tab/>
        <w:tab/>
        <w:tab/>
        <w:t>Tel:</w:t>
        <w:tab/>
        <w:t>51827</w:t>
      </w:r>
      <w:r>
        <w:rPr>
          <w:b/>
          <w:sz w:val="20"/>
          <w:lang w:val="en-GB"/>
        </w:rPr>
        <w:br/>
      </w: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Main areas of responsibility:</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lang w:val="en-GB"/>
        </w:rPr>
      </w:pPr>
      <w:r>
        <w:rPr>
          <w:b/>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lang w:val="en-GB"/>
        </w:rPr>
        <w:t>The expert will be part of a team of senior policy officers entrusted with the task of developing the Commission analysis of the employment services delivery system, managing the corresponding network of PES and its activities at European level. The work will entail in particular:</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 xml:space="preserve">- Research,  analysis and  assessment of actual and potential  contributions of PES to the objectives of the European Employment Strategy in the post 2010 context, including development and monitoring of studies on these aspects,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 Consolidation and analysis of information on vacancies, short term labour market changes and projections on required skill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 Contribution to the analysis, from the angle of PES, of the Member States National Reform Programmes introduced in the context of the Lisbon Strategy for growth and employment and the follow up of country-specific recommendations related to PES and ALMP (Active labour market policies</w:t>
      </w:r>
      <w:r>
        <w:rPr>
          <w:color w:val="1F497D"/>
          <w:lang w:val="en-GB"/>
        </w:rPr>
        <w: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 xml:space="preserve">- Following up developments of cooperation between PES and Private Employment Services (PRES)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 Support towards the definition and implementation of the PES annual work programm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 Preparation of briefings, speaking points, presentations for conferences, etc.</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 Operational support to the functioning of the PES network, including through organisation, coordination, and follow up of meetings, seminars, conferences, and specific project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 Assistance towards the evaluation, launch, monitoring and ex-post assessment of projects (call for tenders/proposals) regarding EURES and EURES cross-border partnerships as well as work mobility issues.</w:t>
      </w:r>
    </w:p>
    <w:p>
      <w:pPr>
        <w:pStyle w:val="Normal"/>
        <w:numPr>
          <w:ilvl w:val="0"/>
          <w:numId w:val="0"/>
        </w:numPr>
        <w:ind w:left="0" w:hanging="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Main qualification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lang w:val="en-GB"/>
        </w:rPr>
      </w:pPr>
      <w:r>
        <w:rPr>
          <w:b/>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 xml:space="preserve">- University level diploma.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 xml:space="preserve">-Professional experience with regards to employment policies and their implementation by labour market institutions;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Field experience in a Public Employment Service. Experience in European cooperation between PES, notably with regards to comparative analysis of performance and the mainstreaming of EURES in PES, would be an asse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lang w:val="en-GB"/>
        </w:rPr>
      </w:pPr>
      <w:r>
        <w:rPr>
          <w:lang w:val="en-GB"/>
        </w:rPr>
        <w:t xml:space="preserve">- Capacity to draft analytical and policy papers in English and/or French and/or German.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lang w:val="en-GB"/>
        </w:rPr>
      </w:pPr>
      <w:r>
        <w:rPr>
          <w:lang w:val="en-GB"/>
        </w:rPr>
        <w:t xml:space="preserve">- Inter-personal skills providing the capacity to integrate a well-established team and to work in close cooperation with each member of the team. </w:t>
      </w:r>
      <w:r>
        <w:rPr>
          <w:b/>
          <w:lang w:val="en-GB"/>
        </w:rPr>
        <w:tab/>
      </w:r>
    </w:p>
    <w:p>
      <w:pPr>
        <w:pStyle w:val="Normal"/>
        <w:numPr>
          <w:ilvl w:val="0"/>
          <w:numId w:val="0"/>
        </w:numPr>
        <w:ind w:left="0" w:hanging="0"/>
        <w:jc w:val="both"/>
        <w:rPr>
          <w:lang w:val="en-GB"/>
        </w:rPr>
      </w:pPr>
      <w:r>
        <w:rPr>
          <w:lang w:val="en-GB"/>
        </w:rPr>
      </w:r>
    </w:p>
    <w:p>
      <w:pPr>
        <w:sectPr>
          <w:headerReference w:type="default" r:id="rId3"/>
          <w:footerReference w:type="default" r:id="rId4"/>
          <w:type w:val="nextPage"/>
          <w:pgSz w:w="11906" w:h="16838"/>
          <w:pgMar w:left="567" w:right="849"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Language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For the execution of these duties the knowledge of English or French is required. A good working knowledge of the German language would be an asset.  </w:t>
      </w:r>
    </w:p>
    <w:sectPr>
      <w:type w:val="continuous"/>
      <w:pgSz w:w="11906" w:h="16838"/>
      <w:pgMar w:left="567" w:right="849"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0"/>
      </w:rPr>
      <w:t>EMPL-C4 EN</w:t>
      <w:tab/>
      <w:tab/>
      <w:tab/>
      <w:t>Form DG.1   (EN)</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30:00Z</dcterms:created>
  <dc:creator>Di Fabio</dc:creator>
  <dc:description/>
  <dc:language>en-US</dc:language>
  <cp:lastModifiedBy>VAN MESSEN Eliane (EMPL)</cp:lastModifiedBy>
  <cp:lastPrinted>2009-10-08T10:32:00Z</cp:lastPrinted>
  <dcterms:modified xsi:type="dcterms:W3CDTF">2012-12-03T14:3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