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 Health and Consumers</w:t>
        <w:br/>
        <w:t>- Directorate</w:t>
        <w:tab/>
        <w:tab/>
        <w:tab/>
        <w:tab/>
        <w:t>: Health systems and products</w:t>
        <w:br/>
        <w:t>- Unit</w:t>
        <w:tab/>
        <w:tab/>
        <w:tab/>
        <w:tab/>
        <w:tab/>
        <w:t>: Substances of Human Origin and                                                       Tobacco Control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Dominik Schnichels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Tel. +32 2 2966937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Second quarter 2013 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hir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 xml:space="preserve">Develop measures that ensure high quality and safety standards for blood and blood derivatives in the EU and ensure their effective implementation. Main tasks are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- organise meetings with the competent authorities for blood safety,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>- prepare and accompany projects funded under the public health programme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- represent the unit in international fora (e.g. Council of Europe)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- prepare mandatory reports (e.g. on serious and adverse reactions),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>- develop an improved rapid alert system for blood and blood derivatives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- adapt existing legislation to new development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>University degree, ideally in the medical field (doctor, pharmacists etc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Experience in the area of blood collection, transfusion etc. including supervisory roles (e.g. inspector of blood establishment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Experience in a national administration (national competent authority for blood safety or national health ministry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Very good drafting and communication skills in Englis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Capability to handle sensitive files in a responsible and independent manne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EN, ideally also other languages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6:00:00Z</dcterms:created>
  <dc:creator>Di Fabio</dc:creator>
  <dc:description/>
  <cp:keywords/>
  <dc:language>en-US</dc:language>
  <cp:lastModifiedBy>nielsaj</cp:lastModifiedBy>
  <cp:lastPrinted>2012-11-26T10:16:00Z</cp:lastPrinted>
  <dcterms:modified xsi:type="dcterms:W3CDTF">2012-06-12T16:07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