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ab/>
        <w:t>:</w:t>
        <w:tab/>
        <w:t>Trade</w:t>
        <w:br/>
        <w:t>- Directorate</w:t>
        <w:tab/>
        <w:tab/>
        <w:tab/>
        <w:tab/>
        <w:t>:</w:t>
        <w:tab/>
        <w:t>C</w:t>
        <w:br/>
        <w:t>- Unit</w:t>
        <w:tab/>
        <w:tab/>
        <w:tab/>
        <w:tab/>
        <w:tab/>
        <w:t>:</w:t>
        <w:tab/>
        <w:t>2</w:t>
        <w:br/>
        <w:t>- Place</w:t>
        <w:tab/>
        <w:tab/>
        <w:tab/>
        <w:tab/>
        <w:tab/>
        <w:t>:</w:t>
        <w:tab/>
        <w:t>Brussels</w:t>
        <w:br/>
        <w:t>- Head of Unit</w:t>
        <w:tab/>
        <w:tab/>
        <w:tab/>
        <w:tab/>
        <w:t>:</w:t>
        <w:tab/>
        <w:t>Helena König</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ab/>
        <w:t>Tel.</w:t>
        <w:tab/>
        <w:t>+32 2 60205</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w:t>
        <w:tab/>
        <w:t>First quarter 20…</w:t>
        <w:tab/>
        <w:t>x</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ab/>
      </w:r>
      <w:r>
        <w:rPr>
          <w:b/>
        </w:rPr>
        <w:t>Secon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Thir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Fourth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o coordinate and implement EU bilateral trade policies with countries of South East Asia and, if applicable, to assist in the negotiations and implementation of free trade agreements with these countries. In practice, this implies the organization and follow up of trade meetings and trade negotiating rounds, the drafting of briefings, reports and position papers, reply to correspondence, the contribution to studies and to other EU policies with a trade angle such as Trade Related Asisstanc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e job involves coordination with colleagues in DG TRADE and other Commission and EEAS colleagues as well as communication with Member States and civil society.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Education: advanced university degree, preferably in the legal and economic fiel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Job-related experience (international trade): at least 3 years, essential</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Knowledge of Asian affairs an asset</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Spoken and written English: C1 level</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Spoken and written French: B1 level</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0:41:00Z</dcterms:created>
  <dc:creator>Di Fabio</dc:creator>
  <dc:description/>
  <dc:language>en-US</dc:language>
  <cp:lastModifiedBy>BAKER Morag (TRADE)</cp:lastModifiedBy>
  <cp:lastPrinted>2009-10-08T10:32:00Z</cp:lastPrinted>
  <dcterms:modified xsi:type="dcterms:W3CDTF">2012-12-05T10:4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