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COMPETITION</w:t>
        <w:br/>
        <w:t>- Unit</w:t>
        <w:tab/>
        <w:tab/>
        <w:tab/>
        <w:tab/>
        <w:tab/>
        <w:t>State aid case support (Unit 03)</w:t>
        <w:br/>
        <w:t>- Place</w:t>
        <w:tab/>
        <w:tab/>
        <w:tab/>
        <w:tab/>
        <w:tab/>
        <w:t>Brussels</w:t>
        <w:br/>
        <w:t>- Head of Unit</w:t>
        <w:tab/>
        <w:tab/>
        <w:tab/>
        <w:tab/>
        <w:t>Koen Van de Casteele (tel. +32-2-29-69419)</w:t>
        <w:b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Second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offer an interesting and challenging position as coordinator of State aid cases in a young, dynamic, professional and friendly environment with excellent training opportunities. Our task is to support the operational units as regards the economic and legal analysis of State aid cases and ensure a consistent State aid policy. You will be contributing to this support function, review DG COMP proposals to the Commissioner, follow the development of the jurisprudence and participate in the modernisation of the State aid policy and procedures. You will also be involved in the preparation of the DG's position on horizontal issues, such as the application of State aid rules in specific sectors, interpretation of fundamental concepts of State aid policy, etc. Extensive contacts both with staff and hierarchy within DG COMP and with other DGs are a feature of the job.</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e are looking for a candidate with a sound economic or legal background and ideally already a good knowledge of state aid policy and competition policy in general. You should possess good analytical and drafting skills as well as the ability to communicate efficiently and have good inter-personal relations with other colleagues. You should be capable of working independently as well as within a team and be ready to work under tight deadlines and to resist outside pressur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The main working language of the unit is English. Therefore, excellent written and spoken English is necessary. Good working knowledge of other EU languages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19:00Z</dcterms:created>
  <dc:creator>Di Fabio</dc:creator>
  <dc:description/>
  <cp:keywords/>
  <dc:language>en-US</dc:language>
  <cp:lastModifiedBy>REUTER Karin (COMP)</cp:lastModifiedBy>
  <cp:lastPrinted>2010-11-12T16:51:00Z</cp:lastPrinted>
  <dcterms:modified xsi:type="dcterms:W3CDTF">2012-12-10T16:2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