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 xml:space="preserve">:Justice </w:t>
        <w:br/>
        <w:t>- Directorate</w:t>
        <w:tab/>
        <w:tab/>
        <w:tab/>
        <w:tab/>
        <w:t>:A-Civil Justice</w:t>
        <w:br/>
        <w:t>- Unit</w:t>
        <w:tab/>
        <w:tab/>
        <w:tab/>
        <w:tab/>
        <w:tab/>
        <w:t>:A.3-Consumer and Marketing Law</w:t>
        <w:br/>
        <w:t>- Place</w:t>
        <w:tab/>
        <w:tab/>
        <w:tab/>
        <w:tab/>
        <w:tab/>
        <w:t>:MO59</w:t>
        <w:br/>
        <w:t>- Head of Unit</w:t>
        <w:tab/>
        <w:tab/>
        <w:tab/>
        <w:tab/>
        <w:t>:V.Manfredi - Tel. 02/29.53.936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 xml:space="preserve">Fourth quarter </w:t>
      </w:r>
      <w:r>
        <w:rPr>
          <w:b/>
        </w:rPr>
        <w:t>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: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i/>
          <w:lang w:val="en-GB"/>
        </w:rPr>
        <w:t>Legislative and enforcement work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contribute to the modernisation of EU legislation within the Unit's field of responsibility, with focus on problems faced by consumers when buying on-lin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contribute to ensuring a correct implementation of EU consumer legislation and appropriately handle infringements, complaints, inputs for ECJ preliminary ruling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i/>
          <w:lang w:val="en-GB"/>
        </w:rPr>
        <w:t>Inter-services consultation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ensure timely and accurate replies to inter-services consulta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build up efficient networks of co-operation with other key Directorates General and effectively represent DG JUST's views in inter-services group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i/>
          <w:lang w:val="en-GB"/>
        </w:rPr>
        <w:t>Internal Communication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 ensure efficient and transparent flow of information within the Unit/DG/Cab, as appropriate, in order to facilitate the smooth handling of fil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b/>
          <w:i/>
          <w:lang w:val="en-GB"/>
        </w:rPr>
        <w:t>External Communication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efficiently and effectively contribute into preparing briefings, speeches, press-materials for the Vice-President, her Cabinet and /or the DG hierarch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when appropriate, convincingly present the internally agreed views to external stakeholder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b/>
          <w:lang w:val="en-GB"/>
        </w:rPr>
        <w:t>3. Main qualifications: University Degree in La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>4. Languages: EN, FR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56:00Z</dcterms:created>
  <dc:creator>Di Fabio</dc:creator>
  <dc:description/>
  <dc:language>en-US</dc:language>
  <cp:lastModifiedBy>GAZZANIGA Elia (JUST-EXT)</cp:lastModifiedBy>
  <cp:lastPrinted>2009-10-08T10:32:00Z</cp:lastPrinted>
  <dcterms:modified xsi:type="dcterms:W3CDTF">2012-12-11T14:56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