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Joint Research Centre</w:t>
        <w:br/>
        <w:t>- Directorate</w:t>
        <w:tab/>
        <w:tab/>
        <w:tab/>
        <w:tab/>
        <w:t xml:space="preserve">: J - Institute for Prospective </w:t>
        <w:br/>
        <w:tab/>
        <w:tab/>
        <w:tab/>
        <w:tab/>
        <w:tab/>
        <w:tab/>
        <w:t xml:space="preserve">  Technological Studies (IPTS)</w:t>
        <w:br/>
        <w:t>- Unit</w:t>
        <w:tab/>
        <w:tab/>
        <w:tab/>
        <w:tab/>
        <w:tab/>
        <w:t xml:space="preserve">: J2 - </w:t>
      </w:r>
      <w:r>
        <w:rPr>
          <w:lang w:val="en-GB"/>
        </w:rPr>
        <w:t xml:space="preserve"> </w:t>
      </w:r>
      <w:r>
        <w:rPr>
          <w:b/>
          <w:lang w:val="en-GB"/>
        </w:rPr>
        <w:t>Knowledge for Growth</w:t>
        <w:br/>
        <w:t>- Place</w:t>
        <w:tab/>
        <w:tab/>
        <w:tab/>
        <w:tab/>
        <w:tab/>
        <w:t>: Seville, Spain</w:t>
        <w:br/>
        <w:t>- Head of Unit</w:t>
        <w:tab/>
        <w:tab/>
        <w:tab/>
        <w:tab/>
        <w:t>: Xabier Goenag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Tel. 00 34 954 488 38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  First quarter 2013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 xml:space="preserve">The Knowledge for Growth unit (KfG) of JRC-IPTS wishes to recruit a Detached National Expert to work on the Regional Economic Modeling (REMO) Action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lang w:val="en-GB"/>
        </w:rPr>
        <w:t>The objective of the Regional Economic Modelling (REMO) Action is to provide model-based support to EU policymaking on cohesion. For this purpose, JRC-IPTS collaborates closely with DG Regional Policy in developing a system of regional models which relies on the empirical validation of the relation between economic geography and growth. (</w:t>
      </w:r>
      <w:hyperlink r:id="rId5">
        <w:r>
          <w:rPr>
            <w:rStyle w:val="InternetLink"/>
            <w:color w:val="0000FF"/>
            <w:u w:val="single"/>
            <w:lang w:val="en-GB"/>
          </w:rPr>
          <w:t>http://ec.europa.eu/regional_policy/index_en.htm</w:t>
        </w:r>
      </w:hyperlink>
      <w:r>
        <w:rPr>
          <w:lang w:val="en-GB"/>
        </w:rPr>
        <w:t>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color w:val="000000"/>
          <w:szCs w:val="24"/>
          <w:lang w:val="en-GB"/>
        </w:rPr>
        <w:t>The activities of the REMO Action are mainly focused on the following: (i) developing a CGE equilibrium model at the regional level for all NUTS2 regions at the EU27 level; (ii) carry out research and analysis on regional economies by looking at available statistics and indicators; (iii) carry out analysis in support of policy initiatives especially in the area of cohesion and innovation policy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 xml:space="preserve">The successful candidate is therefore expected to contribute to research and delivery of policy advice on regional innovation policies along the lines indicated above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color w:val="000000"/>
          <w:szCs w:val="24"/>
          <w:lang w:val="en-US"/>
        </w:rPr>
        <w:t>Research and policy support activities will involve regular interactions with policymakers at the EU, country and regional level. The ability to communicate complex research output to a non-technical audience and to incorporate feedback from experienced practitioners into the research agenda is a major prerequisi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color w:val="000000"/>
          <w:szCs w:val="24"/>
          <w:lang w:val="en-GB"/>
        </w:rPr>
        <w:t>Candidates should have a very good knowledge of EU regional policy as well as research and innovation policies, together with experience of policy making and/or advising and/or assessing at the national or regional level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 xml:space="preserve">Candidates should have a very good knowledge of data management/analysis by means of appropriate statistical softwares (i.e. STATA)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Knowledge of GAMS would be an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Experience in previous EU programmes related to innovation and/or the regional level would be an advantage, with specific focus on either businesses or peop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A genuine interest in regions is essential, and some experience in EU structural funds would be welcom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4"/>
          <w:lang w:val="en-GB"/>
        </w:rPr>
      </w:pPr>
      <w:r>
        <w:rPr>
          <w:color w:val="000000"/>
          <w:szCs w:val="24"/>
          <w:lang w:val="en-GB"/>
        </w:rPr>
        <w:t xml:space="preserve">Candidates must hold a University degree and working experience in fields relevant to the JRC-Knowledge for Growth Unit activities, preferably in social sciences, economics, and/or research &amp; innovation policy analysi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Cs w:val="24"/>
          <w:lang w:val="en-GB"/>
        </w:rPr>
        <w:t>Candidates must have a thorough knowledge of one Community language, and a satisfactory knowledge of a second language. English is the predominant working language of the IPTS; a very good command of English is therefore essential both at a speaking and writing level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b/>
        <w:szCs w:val="24"/>
        <w:lang w:val="en-US"/>
      </w:rPr>
      <w:t>Information on the processing of personal data at the JRC is available at:</w:t>
    </w:r>
  </w:p>
  <w:p>
    <w:pPr>
      <w:pStyle w:val="Footer"/>
      <w:rPr>
        <w:sz w:val="20"/>
        <w:lang w:val="en-GB"/>
      </w:rPr>
    </w:pPr>
    <w:hyperlink r:id="rId1">
      <w:r>
        <w:rPr>
          <w:rStyle w:val="InternetLink"/>
          <w:b/>
          <w:bCs/>
          <w:i/>
          <w:iCs/>
          <w:color w:val="0000FF"/>
          <w:szCs w:val="24"/>
          <w:u w:val="single"/>
          <w:lang w:val="de-DE"/>
        </w:rPr>
        <w:t>http://ec.europa.eu/dgs/jrc/index.cfm?id=6270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2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ec.europa.eu/regional_policy/index_en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jrc/index.cfm?id=6270" TargetMode="External"/><Relationship Id="rId2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02:00Z</dcterms:created>
  <dc:creator>Di Fabio</dc:creator>
  <dc:description/>
  <cp:keywords/>
  <dc:language>en-US</dc:language>
  <cp:lastModifiedBy>fabiofa</cp:lastModifiedBy>
  <cp:lastPrinted>2012-10-03T12:42:00Z</cp:lastPrinted>
  <dcterms:modified xsi:type="dcterms:W3CDTF">2012-11-05T15:04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