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b/>
          <w:b/>
          <w:lang w:val="en-GB"/>
        </w:rPr>
      </w:pPr>
      <w:r>
        <w:rPr>
          <w:b/>
          <w:lang w:val="en-GB"/>
        </w:rPr>
        <w:t>Directorate general</w:t>
        <w:tab/>
        <w:t xml:space="preserve">: CONNEC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b/>
          <w:b/>
          <w:lang w:val="en-GB"/>
        </w:rPr>
      </w:pPr>
      <w:r>
        <w:rPr>
          <w:b/>
          <w:lang w:val="en-GB"/>
        </w:rPr>
        <w:t>- Directorate</w:t>
        <w:tab/>
        <w:tab/>
        <w:t>:: C-Excellence in Science</w:t>
        <w:br/>
        <w:t>- Unit</w:t>
        <w:tab/>
        <w:tab/>
        <w:tab/>
        <w:t>:: C4-Flagships</w:t>
        <w:br/>
        <w:t>- Place</w:t>
        <w:tab/>
        <w:tab/>
        <w:tab/>
        <w:t>: Brussels</w:t>
        <w:br/>
        <w:t>- Head of Unit + Tel</w:t>
        <w:tab/>
        <w:t>: Wolfgang Boch – Tel. +32-2-2963591</w:t>
        <w:b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w:t>
        <w:tab/>
        <w:t>Second quarter 2013</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rPr/>
      </w:pPr>
      <w:r>
        <w:rPr>
          <w:lang w:val="en-GB"/>
        </w:rPr>
        <w:t xml:space="preserve">- Contribute to strategy and policy development in Future and Emerging Technologies (FET) for Horizon 2020 in the specific area of "FET Flagships", including, in particular, exploring links with national programmes and strategies.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 Contribute to the Horizon 2020 Workprogramme development for FET Flagships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Contribute to the alignment of national/regional initiatives with EU initiative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Support the preparation of calls for proposals, and actively engage in informing research constituencies or other research stakeholder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Support the evaluation of proposal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Support the team in the dissemination and communication of research result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Enhance the visibility and impact of the research programme by disseminating the results from FET/Flagship research at workshops, seminars, conferences and other public event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For more information on FET Flagships please see: http://cordis.europa.eu/fp7/ict/programme/fet/flagship/</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Post-graduate degree in natural sciences or information technologies. Profound experience in science and research and solid knowledge of research policy and programmes at European level, e.g. through working at a funding agency or national ministry, and experience with the implementation of large-scale initiatives at EU level would be an asset.</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lang w:val="en-GB"/>
        </w:rPr>
        <w:t>Good knowledge in oral and written English required, as well as good working knowledge of another Community language.</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5:54:00Z</dcterms:created>
  <dc:creator>Di Fabio</dc:creator>
  <dc:description/>
  <cp:keywords/>
  <dc:language>en-US</dc:language>
  <cp:lastModifiedBy>PASINI Daniel (CNECT)</cp:lastModifiedBy>
  <cp:lastPrinted>2012-05-07T10:48:00Z</cp:lastPrinted>
  <dcterms:modified xsi:type="dcterms:W3CDTF">2012-10-30T15:58: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