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t>COST FREE</w:t>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Environment</w:t>
        <w:br/>
        <w:t>- Directorate</w:t>
        <w:tab/>
        <w:tab/>
        <w:tab/>
        <w:t>:B</w:t>
        <w:br/>
        <w:t>- Unit</w:t>
        <w:tab/>
        <w:tab/>
        <w:tab/>
        <w:tab/>
        <w:t>:1</w:t>
        <w:br/>
        <w:t>- Place</w:t>
        <w:tab/>
        <w:tab/>
        <w:tab/>
        <w:tab/>
        <w:t>:Brussels</w:t>
        <w:br/>
        <w:t>- Head of Unit</w:t>
        <w:tab/>
        <w:tab/>
        <w:tab/>
        <w:t>:Michael Hamell</w:t>
        <w:tab/>
        <w:t>Tel. 00322 2959826</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 First quarter 2013</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The work involves, as part of a team, the preparation of DG ENVs position in relation to agricultural policy issues, analysis of most aspects of the environment-agriculture relationship and detailed input into inter-service consultations particularly with respect to rural development, state aids and CAP first pillar issue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Other tasks include indicators, studies and contacts/meetings with a wide range of external contac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 xml:space="preserve">Main qualifications :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lang w:val="en-GB"/>
        </w:rPr>
        <w:t xml:space="preserve">The candidate must have very good knowledge and significant working experience of the relationship between agriculture and the environment, very good analytical and communication skills, experience of negotiations and the ability to prioritise.  The candidate must also be capable both of working in a team with colleagues and maintaining positive working relations with a wide spectrum of contact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 xml:space="preserve">Languages: </w:t>
      </w:r>
      <w:r>
        <w:rPr>
          <w:lang w:val="en-GB"/>
        </w:rPr>
        <w:t>knowledge of English and French is required. Knowledge of other EU languages would be an asset.</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2:48:00Z</dcterms:created>
  <dc:creator>Di Fabio</dc:creator>
  <dc:description/>
  <cp:keywords/>
  <dc:language>en-US</dc:language>
  <cp:lastModifiedBy>LEVECQ Christel (ENV+CLIMA-SRD)</cp:lastModifiedBy>
  <dcterms:modified xsi:type="dcterms:W3CDTF">2012-10-10T15:34: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