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ab/>
        <w:t>: DG ESTAT</w:t>
        <w:br/>
        <w:t>- Directorate</w:t>
        <w:tab/>
        <w:tab/>
        <w:tab/>
        <w:tab/>
        <w:t>: G "Global Business Statistics"</w:t>
        <w:br/>
        <w:t>- Unit</w:t>
        <w:tab/>
        <w:tab/>
        <w:tab/>
        <w:tab/>
        <w:tab/>
        <w:t>: G5 "International Trade in Goods"</w:t>
        <w:br/>
        <w:t>- Place</w:t>
        <w:tab/>
        <w:tab/>
        <w:tab/>
        <w:tab/>
        <w:tab/>
        <w:t>: Luxembourg</w:t>
        <w:br/>
        <w:t>- Head of Unit</w:t>
        <w:tab/>
        <w:tab/>
        <w:tab/>
        <w:tab/>
        <w:t>: Ani Todorova</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ab/>
        <w:t>Tel. +352 4301 35912</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w:t>
        <w:tab/>
        <w:t>First quarter 2013</w:t>
        <w:tab/>
        <w:t>X</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ab/>
        <w:t>Second quarter 2013</w:t>
        <w:tab/>
        <w:t>□</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ab/>
        <w:t>Third quarter 2013</w:t>
        <w:tab/>
        <w:t>□</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ab/>
        <w:t>Fourth quarter 2013</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http://ec.europa.eu/civil_service/job/sne/index_en.htm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Directorate G aims to be a leading provider of high quality statistical information on European businesses by providing information on the structure of the economy and on short term developments and in particular in the field of global transactions involving goods, services and direct investment as well as in the areas of tourism, innovation and information society. In this context, unit G5 has as main responsibilities the production of statistical data on Intra-EU and Extra-EU trade in goods, the maintaining of the Comext database, the implementation of the external trade network with Member States, EFTA countries and Candidate Countries, the provision of user support and the dissemination of relevant statistical information. According to the Eurostat's annual survey, the domain of international trade in goods is traditionally positioned among the top three statistical domains in terms of user satisfaction.</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pPr>
      <w:r>
        <w:rPr>
          <w:lang w:val="en-GB"/>
        </w:rPr>
        <w:t>In order to maintain this level, the unit is striving not only to produce and disseminate high quality data on time according to the publications calendar but also to operationally analyse and control their quality. This work is of high importance since crucial policy decisions on trade, agricultural, internal market and other policies are made on the basis of these data. The post offers an opportunity for taking a lead role in the on-going activities on validation and operational quality analysis of trade in goods data. The job involves interacting closely with various Comext users, including with colleagues within Eurostat, from Member States and EFTA countries, from institutions such as National Statistical Offices and data providers as well as from the Commission services and other EU institution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Furthermore, data validation and quality aspects will need to be developed in cooperation with Member States in the context of the recently started SIMSTAT project on micro-data exchange. The expert could bring valuable knowledge on national practices of benefit of the project.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Finally, the job involves preparation of reports and publications and participation in relevant expert groups established in the trade in goods statistical domain.</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pPr>
      <w:r>
        <w:rPr>
          <w:lang w:val="en-GB"/>
        </w:rPr>
        <w:t xml:space="preserve">Excellent knowledge in international trade in goods statistics. Ability to work with standard tools in the statistical production system. Familiarity with Comext and prior experience in data validation and analysis are also required. The successful candidate should be able to work independently as well as in a team, with a high level of responsibility and motivation.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Good capabilities and interest in undertaking a range of tasks such as enquiries, analysis, communication and reporting and capacity to act upon problems and to work in a proactive and autonomous way are important. Team spirit, sound judgement, ability to identify user needs and a results-oriented approach are also important as well as the ability to work against tight deadlines since the production environment is both heavy and demanding.</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main working language is English. Further language skills are asset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3:32:00Z</dcterms:created>
  <dc:creator>Di Fabio</dc:creator>
  <dc:description/>
  <cp:keywords/>
  <dc:language>en-US</dc:language>
  <cp:lastModifiedBy>TODOROVA Ani (ESTAT)</cp:lastModifiedBy>
  <dcterms:modified xsi:type="dcterms:W3CDTF">2012-10-01T19:28:00Z</dcterms:modified>
  <cp:revision>1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