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MARKT</w:t>
        <w:br/>
        <w:t>- Directorate</w:t>
        <w:tab/>
        <w:tab/>
        <w:tab/>
        <w:tab/>
        <w:t xml:space="preserve">: Financial Markets </w:t>
        <w:br/>
        <w:t>- Unit</w:t>
        <w:tab/>
        <w:tab/>
        <w:tab/>
        <w:tab/>
        <w:tab/>
        <w:t>: Asset Management</w:t>
        <w:br/>
        <w:t>- Place</w:t>
        <w:tab/>
        <w:tab/>
        <w:tab/>
        <w:tab/>
        <w:tab/>
        <w:t>: Brussels</w:t>
        <w:br/>
        <w:t>- Head of Unit</w:t>
        <w:tab/>
        <w:tab/>
        <w:tab/>
        <w:tab/>
        <w:t xml:space="preserve">: Tilman LUEDER, </w:t>
      </w:r>
    </w:p>
    <w:p>
      <w:pPr>
        <w:pStyle w:val="Normal"/>
        <w:pBdr>
          <w:top w:val="single" w:sz="6" w:space="1" w:color="000000"/>
          <w:left w:val="single" w:sz="6" w:space="4" w:color="000000"/>
          <w:bottom w:val="single" w:sz="6" w:space="1" w:color="000000"/>
          <w:right w:val="single" w:sz="6" w:space="4" w:color="000000"/>
        </w:pBdr>
        <w:ind w:firstLine="340"/>
        <w:rPr/>
      </w:pPr>
      <w:r>
        <w:rPr>
          <w:b/>
          <w:lang w:val="en-GB"/>
        </w:rPr>
        <w:t>- Tel. +32 229 91 548</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First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successful candidate is expected to be an expert in financial services, financial securities markets and, in particular, have knowledge and experience pertaining to asset management. The chosen candidate will deal with the implementation of the alternative investment fund manager directive and forthcoming venture capital, social business and PRIPS legislation. The candidate might also be called upon to conduct work in the area of collective investment schemes (UCITS), which is currently under review.</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We are looking for a lawyer or economist with a proven track record in the area of financial services.  At least three years of professional experience in the relevant field (asset management or securities markets) would be a decisive criteria in the selection proces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In addition, the successful candidate must have a proven ability to draft documentation in English to a high standard and be able to communicate at a professional level both in English and French.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Ideally, the candidate is a self-motivated individual who will identify the issue to be resolved and autonomously develop approaches toward successful resolution. The selected candidate should be an acknowledged team player who will quickly integrate into a well-established and successful team. Previous experience in representing her/his organisation in working groups and other fora at international level would be a definite asse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English (fluent in written and oral form) and French (very good level)</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46:00Z</dcterms:created>
  <dc:creator>Di Fabio</dc:creator>
  <dc:description/>
  <cp:keywords/>
  <dc:language>en-US</dc:language>
  <cp:lastModifiedBy>SZAFLARSKI Rafal (MARKT)</cp:lastModifiedBy>
  <cp:lastPrinted>2009-10-08T10:32:00Z</cp:lastPrinted>
  <dcterms:modified xsi:type="dcterms:W3CDTF">2012-09-13T13:39: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