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 DG Home Affairs</w:t>
        <w:br/>
        <w:t>- Directorate</w:t>
        <w:tab/>
        <w:tab/>
        <w:tab/>
        <w:tab/>
        <w:t>: B/ Immigration and Asylum</w:t>
        <w:br/>
        <w:t>- Unit</w:t>
        <w:tab/>
        <w:tab/>
        <w:tab/>
        <w:tab/>
        <w:tab/>
        <w:t>: B2/Asylum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Mr Matthias Oel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00.32.2.2992728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:</w:t>
        <w:tab/>
        <w:t>First quarter 2013</w:t>
        <w:tab/>
        <w:t>√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Second quarter 2013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Third quarter 2013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Fourth quarter 2013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b/>
          <w:lang w:val="en-GB"/>
        </w:rPr>
        <w:t xml:space="preserve">Main areas of responsibility: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 xml:space="preserve">-Provide operational support to the unit's tasks concerning the implementation of the Greek Action Plan on Asylum and Migration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-Assist in the development of intra-EU solidarity policy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- Support the unit's tasks in establishing tools and managing asylum crises [e.g. Syria]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-Assist in the development of RPP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b/>
          <w:lang w:val="en-GB"/>
        </w:rPr>
        <w:t>Main qualifications : Substantial experience within a national authority of asylum policies and legislation; capacity to draft policy papers, briefings within short deadlines; capacity to work in a team; capacity to do well structured oral presentations for important audienc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b/>
          <w:lang w:val="en-GB"/>
        </w:rPr>
        <w:t xml:space="preserve">Languages: The SNE must have an excellent knowledge of one of the EU language and a good knowledge of a second EU language. Knowledge of Greek language would be considered an asset. 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b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5:31:00Z</dcterms:created>
  <dc:creator>Di Fabio</dc:creator>
  <dc:description/>
  <dc:language>en-US</dc:language>
  <cp:lastModifiedBy>OEL Matthias (HOME)</cp:lastModifiedBy>
  <dcterms:modified xsi:type="dcterms:W3CDTF">2012-09-07T15:31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