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 OLAF</w:t>
        <w:br/>
        <w:t>- Directorate</w:t>
        <w:tab/>
        <w:tab/>
        <w:tab/>
        <w:tab/>
        <w:t>: D - Policy</w:t>
        <w:br/>
        <w:t>- Unit</w:t>
        <w:tab/>
        <w:tab/>
        <w:tab/>
        <w:tab/>
        <w:tab/>
        <w:t>: D.1 - Policy development</w:t>
        <w:br/>
        <w:t>- Place</w:t>
        <w:tab/>
        <w:tab/>
        <w:tab/>
        <w:tab/>
        <w:tab/>
        <w:t>: Brussels</w:t>
        <w:br/>
        <w:t>- Head of Unit</w:t>
        <w:tab/>
        <w:tab/>
        <w:tab/>
        <w:tab/>
        <w:t>: Mr Lothar KUHL -</w:t>
        <w:tab/>
        <w:t>Tel. : 6392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 Fourth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unit responsible for policy development is looking for a Seconded national Expert to exercise responsibilities for the preparation of relevant legal initiatives and the co-ordination with other DGs on anti-fraud policy issues. The expert will also contribute to the efficient co-ordination of Member States' action for the protection of the financial interests of the Union as well as with the co-ordination of contracts with other EU- Institutions and bodies and, in particular , with Europol. Tasks may further include the carrying out and management of studies, external and internal consultations and impact assessments aimed at the preparation of new European Union legislation and/or amendments thereof. The expert will also contribute to the work of the unit by coordinating the OLAF contribution to the Commission Legislative and Work Programm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Expert should have extensive experience in legal drafting. He/she should be able to analyse study results and stakeholder consultations and integrate them into European Union legislation. The Expert should also dispose of good analytical and conceptual skills which allow him/her to take into account the relevant practical, legal and institutional parameters, in particular when drafting anti-fraud European Union legislation. The expert should be motivated to perform conceptual reflections and to prepare briefings and background documents for the presentation of the proposals for European Union legislation in the area of Criminal law protection of the financial interests. Good judgement and the capacity to work effectively – both independently and as part of a team – are require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Very good drafting skills in English are indispensable. Good knowledge of either French or German is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25:00Z</dcterms:created>
  <dc:creator>Di Fabio</dc:creator>
  <dc:description/>
  <cp:keywords/>
  <dc:language>en-US</dc:language>
  <cp:lastModifiedBy>thalace</cp:lastModifiedBy>
  <cp:lastPrinted>2012-07-24T10:38:00Z</cp:lastPrinted>
  <dcterms:modified xsi:type="dcterms:W3CDTF">2012-07-24T08:39: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