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ab/>
        <w:t>Directorate general</w:t>
        <w:tab/>
        <w:t>:</w:t>
        <w:tab/>
        <w:t xml:space="preserve">CONNECT – Communications Networks, </w:t>
        <w:tab/>
        <w:tab/>
        <w:tab/>
        <w:tab/>
        <w:tab/>
        <w:t>Content &amp; Technology</w:t>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ab/>
        <w:t>- Directorate</w:t>
        <w:tab/>
        <w:tab/>
        <w:t>:</w:t>
        <w:tab/>
        <w:t>D - Cooperation</w:t>
        <w:br/>
        <w:tab/>
        <w:t>- Unit</w:t>
        <w:tab/>
        <w:tab/>
        <w:tab/>
        <w:t>:</w:t>
        <w:tab/>
        <w:t>1 - International</w:t>
        <w:br/>
        <w:tab/>
        <w:t>- Place</w:t>
        <w:tab/>
        <w:tab/>
        <w:tab/>
        <w:t>:</w:t>
        <w:tab/>
        <w:t>Brussels</w:t>
        <w:br/>
        <w:tab/>
        <w:t>- Head of Unit</w:t>
        <w:tab/>
        <w:t>:</w:t>
        <w:tab/>
        <w:t>Eddy Hartog</w:t>
        <w:br/>
        <w:tab/>
        <w:tab/>
        <w:tab/>
        <w:tab/>
        <w:tab/>
        <w:t>Tel. +32 229-90084</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ab/>
        <w:t>- Suggested taking up duty:</w:t>
        <w:tab/>
        <w:t xml:space="preserve"> First quarter 2013□</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The International Unit of DG CONNECT is looking for a seconded national expert to assist in the activities in relation to the various multilateral organisations dealing with telecommunications and Internet governance. The expert will in particular deal with ITU issues and possibly some of the issues relating to Internet governance.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The seconded national expert should be able to analyse the documents coming from multilateral organisations, such as ITU and ICANN and should preferably have an economic or legal background.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The expert should have at least three years proven experience in his/her home administration in international negotiations and in technical matters relating to telecommunications.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lang w:val="en-GB"/>
        </w:rPr>
        <w:t>The expert should be able to work in English and have a good understanding of a second Community language.</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CNECT.D.1-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8:56:00Z</dcterms:created>
  <dc:creator>Di Fabio</dc:creator>
  <dc:description/>
  <cp:keywords/>
  <dc:language>en-US</dc:language>
  <cp:lastModifiedBy>montfve</cp:lastModifiedBy>
  <cp:lastPrinted>2012-08-28T10:55:00Z</cp:lastPrinted>
  <dcterms:modified xsi:type="dcterms:W3CDTF">2012-08-28T08:5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