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Directorate general</w:t>
        <w:tab/>
        <w:t>: Employment, Social Affairs and Inclusion</w:t>
      </w:r>
    </w:p>
    <w:p>
      <w:pPr>
        <w:pStyle w:val="Normal"/>
        <w:pBdr>
          <w:top w:val="single" w:sz="6" w:space="1" w:color="000000"/>
          <w:left w:val="single" w:sz="6" w:space="4" w:color="000000"/>
          <w:bottom w:val="single" w:sz="6" w:space="1" w:color="000000"/>
          <w:right w:val="single" w:sz="6" w:space="4" w:color="000000"/>
        </w:pBdr>
        <w:jc w:val="both"/>
        <w:rPr/>
      </w:pPr>
      <w:r>
        <w:rPr>
          <w:b/>
          <w:lang w:val="en-GB"/>
        </w:rPr>
        <w:t>- Directorate</w:t>
        <w:tab/>
        <w:t>:</w:t>
        <w:tab/>
        <w:t xml:space="preserve">D-Europe 2020 – Social Policie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Unit</w:t>
        <w:tab/>
        <w:tab/>
        <w:t>:</w:t>
        <w:tab/>
        <w:t>3-Active Ageing, pensions, Healthcare, Social Services</w:t>
        <w:br/>
        <w:t>- Place</w:t>
        <w:tab/>
        <w:tab/>
        <w:t>:</w:t>
        <w:tab/>
        <w:t>Brussels</w:t>
        <w:br/>
        <w:t>- Head of Unit</w:t>
        <w:tab/>
        <w:t>:</w:t>
      </w:r>
      <w:r>
        <w:rPr>
          <w:lang w:val="en-US"/>
        </w:rPr>
        <w:t xml:space="preserve"> </w:t>
      </w:r>
      <w:r>
        <w:rPr>
          <w:b/>
          <w:lang w:val="en-GB"/>
        </w:rPr>
        <w:t>Ralf JACOB– Tel. +32 2 299048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US"/>
        </w:rPr>
      </w:pPr>
      <w:r>
        <w:rPr>
          <w:b/>
          <w:lang w:val="en-GB"/>
        </w:rPr>
        <w:t>- Suggested taking up duty</w:t>
        <w:tab/>
        <w:t>:</w:t>
        <w:tab/>
        <w:t>First quarter 2013</w:t>
        <w:tab/>
        <w:t>(1/4/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US"/>
        </w:rPr>
      </w:pPr>
      <w:r>
        <w:rPr>
          <w:b/>
          <w:lang w:val="en-US"/>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Unit EMPL/D/3 is responsible for social protection, in particular for applying the Open Method of Coordination (OMC) in the areas of pensions and health/long-term care. The unit is also in charge of EU action on removing obstacles for mobility of workers resulting from provisions of supplementary pension schemes. We need to reinforce the pension team, composed of around 3-4 people, by the assistance of a seconded national expert as from 1/04/2013.</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activity will consist in monitoring and analysing trends in public and private pension provision including new schemes in a number of Member States and supporting the Commission in its work on EU action in the follow-up to the White Paper on adequate, sustainable and safe pensions. The latter will include regulatory and policy coordination work aimed at the safety and efficiency of private pension provision and mobility problems linked to occupational schemes. Results of analytic work will be summarised in the annual report on the social dimension of Europe 2020 and specialised social protection reports to which the seconded national expert will have to contribut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required profile should have good analytical, drafting and negotiating skills. Solid expertise and experience in the economic, political and legal analysis of pension systems and on developing policy and legislation in the area of pension systems, notably on private pensions, would be desirabl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main working language is English; knowledge of other EU languages would be an advantage.</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0"/>
      </w:rPr>
      <w:t>EMPL-D.3-EN                                                                                                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55:00Z</dcterms:created>
  <dc:creator>Di Fabio</dc:creator>
  <dc:description/>
  <dc:language>en-US</dc:language>
  <cp:lastModifiedBy>VAN MESSEN Eliane (EMPL)</cp:lastModifiedBy>
  <cp:lastPrinted>2012-08-28T09:53:00Z</cp:lastPrinted>
  <dcterms:modified xsi:type="dcterms:W3CDTF">2012-08-28T07:5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