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GB"/>
        </w:rPr>
        <w:t>NOTICE OF VACAN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694" w:leader="none"/>
        </w:tabs>
        <w:ind w:left="340" w:hanging="340"/>
        <w:rPr>
          <w:b/>
          <w:b/>
          <w:lang w:val="en-GB"/>
        </w:rPr>
      </w:pPr>
      <w:r>
        <w:rPr>
          <w:b/>
          <w:lang w:val="en-GB"/>
        </w:rPr>
        <w:t xml:space="preserve">Directorate general: </w:t>
        <w:tab/>
        <w:t>Taxation and Customs Union (TAXUD)</w:t>
        <w:br/>
        <w:t xml:space="preserve">- Directorate: </w:t>
        <w:tab/>
        <w:t xml:space="preserve">D – Direct taxation, Tax coordination, Economic </w:t>
        <w:tab/>
        <w:t xml:space="preserve">Analysis &amp; </w:t>
        <w:br/>
        <w:tab/>
        <w:tab/>
        <w:tab/>
        <w:tab/>
        <w:t xml:space="preserve">Evaluation </w:t>
        <w:br/>
        <w:t xml:space="preserve">- Unit: </w:t>
        <w:tab/>
        <w:t>D2 - Direct tax policy and cooperation</w:t>
        <w:br/>
        <w:t xml:space="preserve">- Place: </w:t>
        <w:tab/>
        <w:t>Brussels</w:t>
        <w:br/>
        <w:t xml:space="preserve">- Head of Unit: </w:t>
        <w:tab/>
        <w:t>B. Zuijdendorp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694" w:leader="none"/>
        </w:tabs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>Tel:  +32(0)2.29.6032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694" w:leader="none"/>
        </w:tabs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694" w:leader="none"/>
        </w:tabs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:</w:t>
        <w:tab/>
        <w:t>Fourth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http://ec.europa.eu/civil_service/job/sne/index_en.htm</w:t>
        </w:r>
      </w:hyperlink>
      <w:r>
        <w:rPr>
          <w:rFonts w:cs="Arial" w:ascii="Arial" w:hAnsi="Arial"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247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17"/>
          <w:lang w:val="en-GB"/>
        </w:rPr>
        <w:t>Advise, assist and produce ideas for legislative changes in the area of coordination of direct taxation, in particular in the area of enabling taxation of income from saving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17"/>
          <w:lang w:val="en-GB"/>
        </w:rPr>
      </w:pPr>
      <w:r>
        <w:rPr>
          <w:color w:val="000000"/>
          <w:szCs w:val="17"/>
          <w:lang w:val="en-GB"/>
        </w:rPr>
        <w:t>Prepare draft working papers, briefings, speeches and other material on tax policy issues, notably on taxation of capital incom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17"/>
          <w:lang w:val="en-GB"/>
        </w:rPr>
        <w:t>Provide policy and technical advice on relevant OECD work as well as for international negotiations and discussions with non-EU jurisdictions involving the EU on direct tax matter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17"/>
          <w:lang w:val="en-GB"/>
        </w:rPr>
      </w:pPr>
      <w:r>
        <w:rPr>
          <w:color w:val="000000"/>
          <w:szCs w:val="17"/>
          <w:lang w:val="en-GB"/>
        </w:rPr>
        <w:t>Analyse and interpret legislation in the field of direct taxatio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17"/>
          <w:lang w:val="en-GB"/>
        </w:rPr>
        <w:t>Follow up the implementation and application of EU legislation in the taxation field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color w:val="000000"/>
          <w:szCs w:val="17"/>
          <w:lang w:val="en-GB"/>
        </w:rPr>
      </w:pPr>
      <w:r>
        <w:rPr>
          <w:color w:val="000000"/>
          <w:szCs w:val="17"/>
          <w:lang w:val="en-GB"/>
        </w:rPr>
        <w:t xml:space="preserve">Monitor national legislation of Member States and associated territories and of the most relevant third countries in the area of savings taxation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color w:val="000000"/>
          <w:szCs w:val="17"/>
          <w:lang w:val="en-GB"/>
        </w:rPr>
        <w:t>Reply to questions from operators, national administrations and Commission services on the interpretation of existing EU legislatio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color w:val="000000"/>
          <w:szCs w:val="17"/>
          <w:lang w:val="en-GB"/>
        </w:rPr>
        <w:t>Provide policy and technical advice in support of Court of Justice cases and of procedures for infringement of EU la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Cs w:val="17"/>
          <w:lang w:val="en-GB"/>
        </w:rPr>
      </w:pPr>
      <w:r>
        <w:rPr>
          <w:color w:val="000000"/>
          <w:szCs w:val="17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247" w:right="1247" w:gutter="0" w:header="720" w:top="141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lang w:val="en-GB"/>
        </w:rPr>
      </w:pPr>
      <w:r>
        <w:rPr>
          <w:lang w:val="en-GB"/>
        </w:rPr>
        <w:t>Expertise in the direct tax area and on issues related to international taxatio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Knowledge of methods for taxing income from capital and notably from financial products would be an advantag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247" w:right="1247" w:gutter="0" w:header="720" w:top="1418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Ability to draft in English or French is requir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A working knowledge of the other language and of other relevant languages, notably German, would be an asset.</w:t>
      </w:r>
    </w:p>
    <w:sectPr>
      <w:type w:val="continuous"/>
      <w:pgSz w:w="11906" w:h="16838"/>
      <w:pgMar w:left="1247" w:right="1247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56:00Z</dcterms:created>
  <dc:creator>Di Fabio</dc:creator>
  <dc:description/>
  <cp:keywords/>
  <dc:language>en-US</dc:language>
  <cp:lastModifiedBy>VAN ESPEN Anne-Mie (TAXUD)</cp:lastModifiedBy>
  <cp:lastPrinted>2012-07-16T07:41:00Z</cp:lastPrinted>
  <dcterms:modified xsi:type="dcterms:W3CDTF">2012-08-21T13:42:00Z</dcterms:modified>
  <cp:revision>7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