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ab/>
        <w:t>: Enterprise and Industry</w:t>
        <w:br/>
        <w:t>- Directorate</w:t>
        <w:tab/>
        <w:tab/>
        <w:tab/>
        <w:tab/>
        <w:t>: B</w:t>
        <w:br/>
        <w:t>- Unit</w:t>
        <w:tab/>
        <w:tab/>
        <w:tab/>
        <w:tab/>
        <w:tab/>
        <w:t>: 4</w:t>
        <w:br/>
        <w:t>- Place</w:t>
        <w:tab/>
        <w:tab/>
        <w:tab/>
        <w:tab/>
        <w:tab/>
        <w:t>: Brussels</w:t>
        <w:br/>
        <w:t>- Head of Unit</w:t>
        <w:tab/>
        <w:tab/>
        <w:tab/>
        <w:tab/>
        <w:t>: Philippe JEA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Tel. 50539</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First quarter 2013</w:t>
        <w:tab/>
      </w:r>
      <w:r>
        <w:rPr>
          <w:b/>
          <w:bdr w:val="single" w:sz="4" w:space="0" w:color="000000"/>
          <w:lang w:val="en-GB"/>
        </w:rPr>
        <w:t>x</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Second quarter 2013 □</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Third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Fourth quarter 2013</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Main areas of responsibilit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Automotive Industry Unit (D/5) in DG Enterprise and Industry seeks a seconded national expert to assist with the preparation, including impact assessments, and the adoption process of EC law for vehicle construction and approval. The area covers the Internal Market harmonization for all types of safety and environmental requirements as well as the international harmonization of the regulatory framework in co-operation with Japan, USA and other countries and at multi-lateral level through the United Nations relevant forum. Responsibilities include the organisation and leading of  meetings with the automotive experts of industry, the Member States and NGOs in various working groups of the Commission. </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 professional background in mechanical engineering is essential as well as several years of experience in industry or public administration. The work requires team spirit while initiative and ability to work autonomously are also importan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nglish mandatory; other languages, an asset.</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2:22:00Z</dcterms:created>
  <dc:creator>Di Fabio</dc:creator>
  <dc:description/>
  <dc:language>en-US</dc:language>
  <cp:lastModifiedBy>nejdlka</cp:lastModifiedBy>
  <cp:lastPrinted>2012-09-06T10:09:00Z</cp:lastPrinted>
  <dcterms:modified xsi:type="dcterms:W3CDTF">2012-09-10T12:2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