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 xml:space="preserve">:Economic and Financial Affairs (ECFIN) </w:t>
        <w:br/>
        <w:t>- Directorate</w:t>
        <w:tab/>
        <w:tab/>
        <w:t>:C-Fiscal Policy</w:t>
        <w:br/>
        <w:t>- Unit</w:t>
        <w:tab/>
        <w:tab/>
        <w:tab/>
        <w:t>:1- Fiscal Policy and surveillance</w:t>
        <w:br/>
        <w:t>- Place</w:t>
        <w:tab/>
        <w:tab/>
        <w:tab/>
        <w:t>: Brussels</w:t>
        <w:br/>
        <w:t>- Head of Unit</w:t>
        <w:tab/>
        <w:tab/>
        <w:t>: Stéphanie Riso</w:t>
        <w:br/>
        <w:tab/>
        <w:tab/>
        <w:tab/>
        <w:tab/>
        <w:t>Tel. + 32 2 295506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 1</w:t>
      </w:r>
      <w:r>
        <w:rPr>
          <w:b/>
          <w:vertAlign w:val="superscript"/>
          <w:lang w:val="en-GB"/>
        </w:rPr>
        <w:t>st</w:t>
      </w:r>
      <w:r>
        <w:rPr>
          <w:b/>
          <w:lang w:val="en-GB"/>
        </w:rPr>
        <w:t xml:space="preserve">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Unit C1 is responsible for fiscal policy surveillance aiming at achieving and maintaining sound public finances in the euro area and the EU. To achieve this objective, the unit aims at improving the EU fiscal framework and at reinforcing the co-ordination of budgetary policies of Member States. The unit monitors the implementation of the budgetary surveillance framework, in particular the Stability and Growth Pact. In this context, it develops analytical and policy tools to address the overall quality of fiscal policy. This implies work on budgetary developments and policy strategies, as well as methodological and analytical work on specific public finance key issues, as well as legislative work on the design of the framework for fiscal policy surveillance. The unit also coordinates the production of the Public Finance in EMU report, which includes analysis of the budgetary developments and the implementation of the EU fiscal framework as well as thematic studies on public finances issues particularly relevant in the policy debate on public finances and the conduct of fiscal surveillance. As part of its work, the unit maintains close contact with Member States authorities, other EU institutions, the ECB and international organisations, in particular the IMF and the OECD.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We are looking for a dynamic, highly motivated and analytically strong economist to join our teams with a view to providing economic analysis and policy advice on the domain of competence of unit ECFIN.C1 listed above. We contribute primarily to the following area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r>
      <w:r>
        <w:rPr>
          <w:lang w:val="en-GB"/>
        </w:rPr>
        <w:tab/>
        <w:t>Assessing fiscal policy of the euro zone as a whole and its implications for the policy mix at the aggregate and national leve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r>
      <w:r>
        <w:rPr>
          <w:lang w:val="en-GB"/>
        </w:rPr>
        <w:tab/>
        <w:t xml:space="preserve">Examining factors affecting the quality of fiscal policy, in particular the determinants of successful fiscal adjustment. </w:t>
      </w:r>
    </w:p>
    <w:p>
      <w:pPr>
        <w:pStyle w:val="Normal"/>
        <w:pBdr>
          <w:top w:val="single" w:sz="6" w:space="1" w:color="000000"/>
          <w:left w:val="single" w:sz="6" w:space="4" w:color="000000"/>
          <w:bottom w:val="single" w:sz="6" w:space="1" w:color="000000"/>
          <w:right w:val="single" w:sz="6" w:space="4" w:color="000000"/>
        </w:pBdr>
        <w:jc w:val="both"/>
        <w:rPr/>
      </w:pPr>
      <w:r>
        <w:rPr>
          <w:lang w:val="en-GB"/>
        </w:rPr>
        <w:t>•</w:t>
      </w:r>
      <w:r>
        <w:rPr>
          <w:lang w:val="en-GB"/>
        </w:rPr>
        <w:tab/>
        <w:t xml:space="preserve">Preparing the fiscal policy guidance for the ECOFIN Council, Eurogroup and OECD, IMF, G20 meetings. In exercising its tasks, the unit works closely with other units in the Directorate and throughout the DG.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r>
      <w:r>
        <w:rPr>
          <w:lang w:val="en-GB"/>
        </w:rPr>
        <w:tab/>
        <w:t>Preparing legislation on the Stability and Growth Pac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r>
      <w:r>
        <w:rPr>
          <w:lang w:val="en-GB"/>
        </w:rPr>
        <w:tab/>
        <w:t xml:space="preserve">Developing and helping to apply analytical tools that can be used in the context of the implementation of the Stability and Growth Pact, ensuring a sound analytical basi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r>
      <w:r>
        <w:rPr>
          <w:lang w:val="en-GB"/>
        </w:rPr>
        <w:tab/>
        <w:t>Contributing to development of consistent cross-country fiscal-related recommendations in the context of the Stability and Growth Pact and of the Broad Economic Policy Guidelines and the Macroeconomic Imbalances Procedur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w:t>
      </w:r>
      <w:r>
        <w:rPr>
          <w:lang w:val="en-GB"/>
        </w:rPr>
        <w:tab/>
        <w:t>Participating to the information activity of the DG through extensive contacts and participation in events with other EU institutions, the ECB, Member States, international organization and relevant stakeholders</w:t>
      </w:r>
      <w:r>
        <w:rPr>
          <w:b/>
          <w:lang w:val="en-GB"/>
        </w:rPr>
        <w:t>.</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szCs w:val="24"/>
          <w:lang w:val="en-GB"/>
        </w:rPr>
        <w:t>Sound economic quantitative background and, preferably, a professional experience in the area of economic analysis or economic policymaking. While an ability to learn fast is essential, a background in fiscal policy and/or solid econometric knowledge would be a strong asset. The successful candidate should also have excellent written and oral communication skills in English with an ability to communicate efficiently on complex economic and policy issues in non-technical terms. The position requires close collaboration with other members of the unit and with colleagues in the DG. Therefore, strong interpersonal skills and a cooperative approach to dealing with colleagues are essential. The successful candidate should have good organisational skills and be able to deal efficiently with multiple requests and tight deadlines.</w:t>
      </w:r>
    </w:p>
    <w:p>
      <w:pPr>
        <w:pStyle w:val="Normal"/>
        <w:numPr>
          <w:ilvl w:val="0"/>
          <w:numId w:val="0"/>
        </w:numPr>
        <w:ind w:left="0" w:hanging="0"/>
        <w:jc w:val="both"/>
        <w:rPr>
          <w:b/>
          <w:b/>
          <w:szCs w:val="24"/>
          <w:lang w:val="en-GB"/>
        </w:rPr>
      </w:pPr>
      <w:r>
        <w:rPr>
          <w:b/>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Cs w:val="24"/>
          <w:lang w:val="en-GB"/>
        </w:rPr>
      </w:pPr>
      <w:r>
        <w:rPr>
          <w:b/>
          <w:szCs w:val="24"/>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rStyle w:val="Textsmall1"/>
          <w:rFonts w:cs="Times New Roman"/>
          <w:sz w:val="24"/>
          <w:szCs w:val="24"/>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The team works in English. Knowledge of French a plu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small1">
    <w:name w:val="text-small1"/>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5:00Z</dcterms:created>
  <dc:creator>Di Fabio</dc:creator>
  <dc:description/>
  <cp:keywords/>
  <dc:language>en-US</dc:language>
  <cp:lastModifiedBy>SMYRNIOTOU Phoebe (ECFIN)</cp:lastModifiedBy>
  <dcterms:modified xsi:type="dcterms:W3CDTF">2012-09-11T14:5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