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 xml:space="preserve"> Employment, Social Affairs and Inclusion (EMPL)</w:t>
        <w:br/>
        <w:t>- Directorate:</w:t>
        <w:tab/>
        <w:tab/>
        <w:t xml:space="preserve"> C, Europe 2020-Employment policies</w:t>
        <w:br/>
        <w:t xml:space="preserve">- Unit: </w:t>
        <w:tab/>
        <w:tab/>
        <w:tab/>
        <w:t xml:space="preserve">C2, New Skills for New Jobs,  adaptation to change,   </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xml:space="preserve">                                                </w:t>
      </w:r>
      <w:r>
        <w:rPr>
          <w:b/>
          <w:lang w:val="en-GB"/>
        </w:rPr>
        <w:t>CSR and EGF</w:t>
        <w:br/>
        <w:t xml:space="preserve">      - Place:</w:t>
        <w:tab/>
        <w:tab/>
        <w:tab/>
        <w:t xml:space="preserve"> Brussels J-27</w:t>
        <w:br/>
        <w:t xml:space="preserve">      - Head of Unit (acting):</w:t>
        <w:tab/>
        <w:t xml:space="preserve"> Wallis Goele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 xml:space="preserve">      </w:t>
      </w:r>
      <w:r>
        <w:rPr>
          <w:b/>
          <w:lang w:val="en-GB"/>
        </w:rPr>
        <w:t>-Tel.</w:t>
        <w:tab/>
        <w:tab/>
        <w:tab/>
        <w:t>+32 2 295 18 27</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Second quarter 2013</w:t>
        <w:tab/>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autoSpaceDE w:val="false"/>
        <w:spacing w:before="100" w:after="100"/>
        <w:ind w:left="360" w:hanging="0"/>
        <w:rPr>
          <w:sz w:val="20"/>
          <w:lang w:val="en-GB"/>
        </w:rPr>
      </w:pPr>
      <w:r>
        <w:rPr>
          <w:sz w:val="20"/>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2. Main areas of responsibility:</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 xml:space="preserve">The Unit leads on the development and the coordination of skills policies and strategy in relation with employment policies. The unit is also seeking to reinforce its analytical capabilities in the field of job creation with a strong sectoral approach. The political framework for these activities is the Employment package and the Europe 2020 New skills and Jobs Agenda.  The unit is also responsible for, adaptation to change, corporate social responsibility (CSR) and the European Globalisation Fund (EGF).  </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bCs/>
          <w:szCs w:val="24"/>
          <w:lang w:val="en-GB"/>
        </w:rPr>
        <w:t xml:space="preserve">The proposed vacancy is </w:t>
      </w:r>
      <w:r>
        <w:rPr>
          <w:szCs w:val="24"/>
          <w:lang w:val="en-GB"/>
        </w:rPr>
        <w:t>a challenging activity for a policy officer working in a small team with however frequent and close cooperation with other DGs and EMPL Directorates. It implies the following tasks: contribute to the development of the EU Skills Panorama, a key project of the New Skills and Jobs agenda;  contribute to the development and implementation of a skills strategy, input into the analysis of Member States' skills policies leading up to country specific recommendations;  participate in the coordination of the 'New Skills for New Jobs' initiative within the Commission and liaise with external stakeholders; contribute to the sectoral analysis leading up to job creation; contribute to briefings and speeches on all aspects regarding skills and job creation.</w:t>
      </w:r>
    </w:p>
    <w:p>
      <w:pPr>
        <w:pStyle w:val="Normal"/>
        <w:numPr>
          <w:ilvl w:val="0"/>
          <w:numId w:val="0"/>
        </w:numPr>
        <w:ind w:left="0" w:hanging="0"/>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jc w:val="both"/>
        <w:rPr/>
      </w:pPr>
      <w:r>
        <w:rPr>
          <w:b/>
          <w:lang w:val="en-GB"/>
        </w:rPr>
        <w:t>3. Main qualification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Preferably a degree in economics and at least 4 years' experience in the analysis and policy development ideally of labour markets, skills, education and training or economic issues. In addition, project management and excellent writing skills would be considered as serious assets.</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rPr>
          <w:b/>
          <w:b/>
          <w:lang w:val="en-GB"/>
        </w:rPr>
      </w:pPr>
      <w:r>
        <w:rPr>
          <w:b/>
          <w:lang w:val="en-GB"/>
        </w:rPr>
        <w:t xml:space="preserve">4. Languages:  </w:t>
      </w:r>
    </w:p>
    <w:p>
      <w:pPr>
        <w:pStyle w:val="Normal"/>
        <w:pBdr>
          <w:top w:val="single" w:sz="4" w:space="1" w:color="000000"/>
          <w:left w:val="single" w:sz="4" w:space="4" w:color="000000"/>
          <w:bottom w:val="single" w:sz="4" w:space="1" w:color="000000"/>
          <w:right w:val="single" w:sz="4" w:space="4" w:color="000000"/>
        </w:pBdr>
        <w:autoSpaceDE w:val="false"/>
        <w:rPr>
          <w:szCs w:val="24"/>
          <w:lang w:val="en-GB"/>
        </w:rPr>
      </w:pPr>
      <w:r>
        <w:rPr>
          <w:szCs w:val="24"/>
          <w:lang w:val="en-GB"/>
        </w:rPr>
        <w:t>The SNE must produce evidence of a thorough knowledge of one of the Community languages and a satisfactory knowledge of another Community language to the extent necessary for the performance of his duties.</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0"/>
      </w:rPr>
      <w:t>EMPL-C2-EN</w:t>
      <w:tab/>
      <w:tab/>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22:00Z</dcterms:created>
  <dc:creator>Di Fabio</dc:creator>
  <dc:description/>
  <dc:language>en-US</dc:language>
  <cp:lastModifiedBy>VAN MESSEN Eliane (EMPL)</cp:lastModifiedBy>
  <cp:lastPrinted>2012-08-31T11:21:00Z</cp:lastPrinted>
  <dcterms:modified xsi:type="dcterms:W3CDTF">2012-08-31T09:2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