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Directorate general</w:t>
        <w:tab/>
        <w:tab/>
        <w:tab/>
        <w:t>:Internal market and services (MARKT)</w:t>
        <w:br/>
        <w:t>- Directorate</w:t>
        <w:tab/>
        <w:tab/>
        <w:tab/>
        <w:tab/>
        <w:t xml:space="preserve">:H: financial institutions </w:t>
        <w:br/>
        <w:t>- Unit</w:t>
        <w:tab/>
        <w:tab/>
        <w:tab/>
        <w:tab/>
        <w:tab/>
        <w:t xml:space="preserve">:2: insurance and pensions </w:t>
        <w:br/>
        <w:t>- Place</w:t>
        <w:tab/>
        <w:tab/>
        <w:tab/>
        <w:tab/>
        <w:tab/>
        <w:t>:BRUSSELS</w:t>
        <w:br/>
        <w:t>- Head of Unit</w:t>
        <w:tab/>
        <w:tab/>
        <w:tab/>
        <w:tab/>
        <w:t>:Karel VAN HULLE</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tab/>
        <w:tab/>
        <w:tab/>
        <w:tab/>
        <w:tab/>
        <w:tab/>
        <w:tab/>
        <w:t>Tel. +32.2.2957954</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13…</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 xml:space="preserve">Third quarter </w:t>
      </w:r>
      <w:r>
        <w:rPr>
          <w:b/>
        </w:rPr>
        <w:t>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DG Internal Market and Services coordinates policies of the European Commission on the Single Market and strives for removing barriers to trade, in particular in the field of financial markets and services. The vacant post is in the Unit responsible for insurance and pension funds, within a small team of seconded national experts and administrators from the European Commiss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main area of responsibility will be the finalisation of the Solvency II project. Solvency II will reform prudential supervision of insurance and reinsurance undertakings in Europe. The project is complex as it involves several layers of legal texts (Framework Directive, delegated acts, technical standards) and the agenda imposes to work on all these layers in parallel. On top of this file, responsibilities may include other insurance or reinsurance topics as well as the application of a risk-based solvency regime to pension funds (the Commission plans to issue a Proposal for that in the course of 2013).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The expert will produce legal texts and contribute to their adoption through negotiation process (involving inter-institutional negotiations as well as interactions with stakeholders). In particular, the expert will write notes on insurance and reinsurance matters, brief the Director General or the Commissioner when they meet with stakeholders, and participate in those high-level meetings. The expert will also participate in public conferences about topics relevant to his areas of responsibilities. The post involves regular contacts with EIOPA and participating in EIOPA's working group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The applicant shall have experience in the financial sector and education in economics, econometrics or mathematic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applicant shall master insurance techniques. Knowledge of European institutional procedures and legal drafting would also be an asse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post requires significant flexibility and ability to resist pressure. Given interlocutors are often of high level (e.g. representatives from national governments, MEPs, top managers of insurance companies), the post also requires political acume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The seconded national expert must have knowledge of at least two Community 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English is the main working language. Good command of French would be appreciated.</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01:00Z</dcterms:created>
  <dc:creator>Di Fabio</dc:creator>
  <dc:description/>
  <dc:language>en-US</dc:language>
  <cp:lastModifiedBy>VELLA Stefana (MARKT)</cp:lastModifiedBy>
  <cp:lastPrinted>2009-10-08T10:32:00Z</cp:lastPrinted>
  <dcterms:modified xsi:type="dcterms:W3CDTF">2012-09-05T09:0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