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OTICE OF VACANCY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ECONDED NATIONAL EXPERT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00" w:after="0"/>
        <w:ind w:left="340" w:hanging="340"/>
        <w:rPr/>
      </w:pPr>
      <w:r>
        <w:rPr>
          <w:b/>
          <w:lang w:val="en-GB"/>
        </w:rPr>
        <w:t>Directorate-General</w:t>
        <w:tab/>
        <w:tab/>
        <w:t>: Research and Innovation (RTD)</w:t>
        <w:br/>
        <w:br/>
        <w:t>- Direction</w:t>
        <w:tab/>
        <w:tab/>
        <w:tab/>
        <w:t>: Research and Innovation (RTD.C)</w:t>
        <w:br/>
        <w:t>- Unit</w:t>
        <w:tab/>
        <w:tab/>
        <w:tab/>
        <w:tab/>
        <w:t>: Economic analysis and indicators (C6)</w:t>
        <w:br/>
        <w:t>- Place of employment</w:t>
        <w:tab/>
        <w:tab/>
        <w:t>: Brussels</w:t>
        <w:br/>
        <w:t xml:space="preserve">- Head of Unit </w:t>
        <w:tab/>
        <w:tab/>
        <w:tab/>
        <w:t>: Pierre Vigier</w:t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>Tel. +32 229-62318</w:t>
        <w:b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Taking up duty</w:t>
        <w:tab/>
        <w:tab/>
        <w:t>:First trimester 2013             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 xml:space="preserve"> Second trimester 2013         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 xml:space="preserve"> Third trimester 2013           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 xml:space="preserve"> Fourth trimestee 2013         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 (2008) 6866 of 12/11/2008 laying down rules on the secondment of national experts to the Commission. The text of the decision is available on </w:t>
      </w:r>
      <w:r>
        <w:rPr>
          <w:b/>
          <w:color w:val="0000FF"/>
          <w:lang w:val="en-GB"/>
        </w:rPr>
        <w:t>http://ec.europa.eu/civil_service/job/sne/index_en.ht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00" w:after="0"/>
        <w:ind w:left="340" w:hanging="340"/>
        <w:jc w:val="both"/>
        <w:rPr/>
      </w:pPr>
      <w:r>
        <w:rPr>
          <w:b/>
        </w:rPr>
        <w:t>Main areas of responsibility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In the context of the Europe 2020 strategy and its Innovation Union flagship unit RTD.C6 is in charge of quantifying, analysing and benchmarking the R&amp;I performance of the EU and of its Member States; identifying and analysing the factors underpinning EU/national R&amp;I performance; assessing the impact of national R&amp;I policies (based in particular on National Reform Programmes) on R&amp;I performance and supporting the formulation of country-specific recommendations; and more generally setting out the contribution of R&amp;I to growth and job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The expert will be responsible for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a) monitoring the R&amp;I policies of one or two Member States (based on nationality and language skills)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b) contributing to launching and following the studies on one or several of the factors underpinning R&amp;I performance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c) identifying and defining good practices in terms of policies supporting innovation activities or stimulating demand for innovative product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00" w:after="0"/>
        <w:ind w:left="340" w:hanging="340"/>
        <w:jc w:val="both"/>
        <w:rPr>
          <w:b/>
          <w:b/>
        </w:rPr>
      </w:pPr>
      <w:r>
        <w:rPr>
          <w:b/>
        </w:rPr>
        <w:t>Principales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The expert will be a motivated and dynamic professional, in its early or middle career stage, with a desire to gain European experience in view of opening up new career opportunities back hom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S/he will have an experience of at least 2 years in innovation-support policies. A 5 year experience will be considered an advantage, as any past experience in industry in positions related to the innovation process in its broadest sens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A university degree (equivalent to master) is required in any of the following fields: law, economy, political science, geography, science or engineering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00" w:after="0"/>
        <w:ind w:left="340" w:hanging="340"/>
        <w:jc w:val="both"/>
        <w:rPr>
          <w:b/>
          <w:b/>
        </w:rPr>
      </w:pPr>
      <w:r>
        <w:rPr>
          <w:b/>
        </w:rPr>
        <w:t>Langu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Proficient user of both English and Frenc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</w:t>
    </w:r>
    <w:r>
      <w:rPr>
        <w:sz w:val="20"/>
      </w:rPr>
      <w:t xml:space="preserve">More information at </w:t>
    </w:r>
    <w:r>
      <w:rPr>
        <w:color w:val="0000FF"/>
        <w:sz w:val="20"/>
      </w:rPr>
      <w:t>http://ec.europa.eu/dgs/human-resources/security_en.h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46:00Z</dcterms:created>
  <dc:creator>Di Fabio</dc:creator>
  <dc:description/>
  <dc:language>en-US</dc:language>
  <cp:lastModifiedBy>SEIBUTYTE Rasa (RTD)</cp:lastModifiedBy>
  <dcterms:modified xsi:type="dcterms:W3CDTF">2012-09-04T09:06:00Z</dcterms:modified>
  <cp:revision>7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