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DG Trad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- Directorate</w:t>
        <w:tab/>
        <w:tab/>
        <w:tab/>
        <w:tab/>
        <w:t>: C (Asia and Latin America)</w:t>
        <w:br/>
        <w:t>- Unit</w:t>
        <w:tab/>
        <w:tab/>
        <w:tab/>
        <w:tab/>
        <w:tab/>
        <w:t>: C.1. (China, Japan, and Korea)</w:t>
        <w:br/>
        <w:t>- Place</w:t>
        <w:tab/>
        <w:tab/>
        <w:tab/>
        <w:tab/>
        <w:tab/>
        <w:t>: China Desk</w:t>
        <w:br/>
        <w:t>- Head of Unit</w:t>
        <w:tab/>
        <w:tab/>
        <w:tab/>
        <w:tab/>
        <w:t xml:space="preserve">: Antonio Parenti 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+32-2-2960205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Third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</w:rPr>
        <w:t>Fourth quarter 20…</w:t>
        <w:tab/>
        <w:t>□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General policy issues concerning Chin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The EU-China High-Level Economic and Trade Dialogu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Relations with third countries concerning Chin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Relations with the European Parliament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Relations with business in the EU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Particular issues of responsibility: procurement, innovation, tech transfer, IPR and geographical indication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Strong knowledge of international trade policy, in particular relating to China and the Far East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bility to coordinate policy issues across DG Trade as well as across Commission Services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Go through extensive information, also technical, to extract key elements relating to Chin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English, French, knowledge of Mandarin a valuable asset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9:00Z</dcterms:created>
  <dc:creator>Di Fabio</dc:creator>
  <dc:description/>
  <dc:language>en-US</dc:language>
  <cp:lastModifiedBy>BAKER Morag (TRADE)</cp:lastModifiedBy>
  <cp:lastPrinted>2009-10-08T10:32:00Z</cp:lastPrinted>
  <dcterms:modified xsi:type="dcterms:W3CDTF">2012-07-02T07:10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