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 Support Group for Portugal (SGPT)</w:t>
        <w:br/>
        <w:t>- Directorate</w:t>
        <w:tab/>
        <w:tab/>
        <w:tab/>
        <w:tab/>
        <w:t>:</w:t>
        <w:br/>
        <w:t>- Unit</w:t>
        <w:tab/>
        <w:tab/>
        <w:tab/>
        <w:tab/>
        <w:tab/>
        <w:t>:</w:t>
        <w:br/>
        <w:t>- Place</w:t>
        <w:tab/>
        <w:tab/>
        <w:tab/>
        <w:tab/>
        <w:tab/>
        <w:t>:</w:t>
        <w:br/>
        <w:t>- Head</w:t>
        <w:tab/>
        <w:tab/>
        <w:tab/>
        <w:tab/>
        <w:tab/>
        <w:t>: Hervé Carré</w:t>
        <w:br/>
        <w:t>- Tel.</w:t>
        <w:tab/>
        <w:tab/>
        <w:tab/>
        <w:tab/>
        <w:tab/>
        <w:t>: +32 2 29 59800</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 xml:space="preserve">: </w:t>
      </w:r>
      <w:r>
        <w:rPr>
          <w:b/>
          <w:u w:val="single"/>
          <w:lang w:val="en-GB"/>
        </w:rPr>
        <w:t>Fourth Quarter 2012</w:t>
      </w:r>
      <w:r>
        <w:rPr>
          <w:b/>
          <w:lang w:val="en-GB"/>
        </w:rPr>
        <w:t xml:space="preserve"> </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Support Group for Portugal (SGPT) was created with the mission to provide expertise (1) to support Portugal in the implementation of its EU/IMF/ECB programme, (2) to more generally help the authorities to accelerate the absorption of EU funds, and (3) to advise on policies and legislation to strengthen growth and competitiveness of the economy. The SGPT also coordinates the work of the EC Services in a limited number of other areas mentioned in the memorandum, namely the technical assistance for the implementation of the adjustment programm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Seconded National Expert (SNE) will be responsible for monitoring the measures related to the </w:t>
      </w:r>
      <w:r>
        <w:rPr>
          <w:b/>
          <w:u w:val="single"/>
          <w:lang w:val="en-GB"/>
        </w:rPr>
        <w:t>management of public finance in Portugal;</w:t>
      </w:r>
      <w:r>
        <w:rPr>
          <w:lang w:val="en-GB"/>
        </w:rPr>
        <w:t xml:space="preserve"> he/she should be involved in the following task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Modernise the expenditure control regim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Strengthen the budget execution proces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Improve fiscal reporting and the underlying accounting;</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Assist medium-term budget reform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Monitor the budgetary relationship between central/regional/local entities and help on the reform of the local and regional finance law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Participation in inter-services meetings and working groups in the domain of public financ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He / she will be called to actively contribute to the improvement of the analytical and technical framework of the Ministry of Finance in Portugal. The post requires close cooperation and frequent contacts with other EC Services (DG ECFIN, DG TAXUD) and international organisations (IMF, EIB). Regular missions to Portugal may be necessar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 university degree in economics/finance is essential. It is expected that he/she demonstrates the ability to analyse the management of public finances, as well as to have relevant professional experience in this field, preferably obtained in a Ministry of Finance of an EU Member State. The successful candidate will be able to produce high quality work, often under tight deadlines and have excellent communication and drafting skills. He/she should have sense of initiative, demonstrate intellectual curiosity, be able to adapt quickly and flexibly to new demands, be organised and have a strong sense of teamwork.</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Knowledge of two community languages (EN/FR) is essentia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Knowledge of Portuguese (PT) language is an asset.</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59:00Z</dcterms:created>
  <dc:creator>Di Fabio</dc:creator>
  <dc:description/>
  <dc:language>en-US</dc:language>
  <cp:lastModifiedBy>KRANENDONK Ilse (HR)</cp:lastModifiedBy>
  <cp:lastPrinted>2009-10-08T10:32:00Z</cp:lastPrinted>
  <dcterms:modified xsi:type="dcterms:W3CDTF">2012-07-10T13:5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