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ECONDED NATIONAL EXPERTS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irectorate general</w:t>
        <w:tab/>
        <w:tab/>
        <w:tab/>
        <w:t>:CONNECT</w:t>
        <w:br/>
        <w:t>- Directorate</w:t>
        <w:tab/>
        <w:tab/>
        <w:tab/>
        <w:tab/>
        <w:t>:H (Sustainable and Secure Society)</w:t>
        <w:br/>
        <w:t>- Unit</w:t>
        <w:tab/>
        <w:tab/>
        <w:tab/>
        <w:tab/>
        <w:tab/>
        <w:t>:Task force Legislation Team (eIDAS)</w:t>
        <w:br/>
        <w:t>- Place</w:t>
        <w:tab/>
        <w:tab/>
        <w:tab/>
        <w:tab/>
        <w:tab/>
        <w:t>:Brussels</w:t>
        <w:br/>
        <w:t>- Head of Task Force</w:t>
        <w:tab/>
        <w:tab/>
        <w:tab/>
        <w:t>:Mr Andrea Servida</w:t>
        <w:br/>
        <w:tab/>
        <w:tab/>
        <w:tab/>
        <w:tab/>
        <w:tab/>
        <w:tab/>
        <w:t xml:space="preserve"> Tel. +32-2-29.58.186</w:t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- Suggested taking up duty</w:t>
        <w:tab/>
        <w:tab/>
        <w:t>:Fourth quarter 2012</w:t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top w:val="single" w:sz="6" w:space="12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http://ec.europa.eu/civil_service/job/sne/index_en.htm</w:t>
        </w:r>
      </w:hyperlink>
      <w:r>
        <w:rPr>
          <w:b/>
          <w:sz w:val="22"/>
          <w:szCs w:val="22"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34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he task force Legislation Team (eIDAS) is responsible for delivering a predictable regulatory environment for electronic identification and trust services for electronic transaction in the internal market to boost the user convenience, trust and confidence in the digital world.  The eIDAS-TF will manage the legislative procedures for the adoption by the European Parliament and the Council of the proposal for a Regulation and related delegated / implementing acts. It will accompany the legislative activity with the necessary targeted policy, standardisation and communication activities at the EU and International levels to create a positive understanding and environment for the acceptance and wide uptake of the new legislative framework. In addition, the eIDAS-TF will ensure the follow-up of Directive 1999/93/EC and leverage the large scale pilots to accelerate the concrete realisation of the objectives of the new legislative framework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>The SNEs main tasks (under the supervision of a Commission official) would be to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Define, implement and follow up the policy developments in the area of electronic identification and trust services and propose policy and legal option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Ensure coherence in the implementation of the EC's policy in this area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 xml:space="preserve">- Brief the management on related policy and legal matters and draft briefing notes and speeche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Organise external events (such as expert meetings, workshops,…) and internal events (such as reflection group meetings, workshops, etc.)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Contribute to inter-service consultations including active participation in inter-service meeting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Compile MS and/ or experts comments and integrate them into working papers or official document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 w:val="22"/>
          <w:szCs w:val="22"/>
          <w:lang w:val="en-GB"/>
        </w:rPr>
        <w:t>- Contribute to drafting of policy and legal documents (communications, recommendations, white and green papers on security related issues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Perform analysis of ICT from social, economical, technical and legal perspectives against the background of its security functionalit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Propose policy options in the view of achieving EC objectiv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200" w:right="134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 are looking for a SNE with a professional experience (minimum 3 years) in the area of Network and Information Security with a university degree ideally in law, political/social sciences or economics. Legal experience and experience in public administration would be an asset.</w:t>
      </w:r>
      <w:r>
        <w:rPr>
          <w:b/>
          <w:sz w:val="22"/>
          <w:szCs w:val="22"/>
          <w:lang w:val="en-GB"/>
        </w:rPr>
        <w:t xml:space="preserve"> </w:t>
        <w:br/>
      </w:r>
    </w:p>
    <w:p>
      <w:pPr>
        <w:sectPr>
          <w:type w:val="continuous"/>
          <w:pgSz w:w="11906" w:h="16838"/>
          <w:pgMar w:left="1200" w:right="1346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  <w:szCs w:val="22"/>
          <w:lang w:val="en-GB"/>
        </w:rPr>
        <w:t xml:space="preserve">The SNE must have a knowledge of two Community languages.  </w:t>
        <w:br/>
        <w:t xml:space="preserve">For the execution of these duties the knowledge of English is required. </w:t>
      </w:r>
    </w:p>
    <w:sectPr>
      <w:type w:val="continuous"/>
      <w:pgSz w:w="11906" w:h="16838"/>
      <w:pgMar w:left="1200" w:right="1346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23:00Z</dcterms:created>
  <dc:creator>Di Fabio</dc:creator>
  <dc:description/>
  <dc:language>en-US</dc:language>
  <cp:lastModifiedBy>ALAMPI-DAS NEVES MOREIRA Elena (INFSO)</cp:lastModifiedBy>
  <cp:lastPrinted>2010-02-10T15:47:00Z</cp:lastPrinted>
  <dcterms:modified xsi:type="dcterms:W3CDTF">2012-06-22T09:23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