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NOTICE OF VACAN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CONDED NATIONAL EXPER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</w:rPr>
        <w:t>Directorate general</w:t>
        <w:tab/>
        <w:tab/>
        <w:tab/>
        <w:t>:Justice</w:t>
        <w:br/>
        <w:t>- Directorate</w:t>
        <w:tab/>
        <w:tab/>
        <w:tab/>
        <w:tab/>
        <w:t>: Criminal Justic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</w:rPr>
        <w:t>Unit</w:t>
        <w:tab/>
        <w:tab/>
        <w:tab/>
        <w:tab/>
        <w:tab/>
        <w:t>: B 2 Criminal Law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</w:rPr>
        <w:t>- Place</w:t>
        <w:tab/>
        <w:tab/>
        <w:tab/>
        <w:tab/>
        <w:tab/>
        <w:t>: Brussels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</w:rPr>
        <w:t>- Head of Unit</w:t>
        <w:tab/>
        <w:tab/>
        <w:tab/>
        <w:tab/>
        <w:t>: Alexandra Jour-Schroeder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</w:rPr>
      </w:pPr>
      <w:r>
        <w:rPr>
          <w:b/>
        </w:rPr>
        <w:t xml:space="preserve">Tel: </w:t>
        <w:tab/>
        <w:tab/>
        <w:tab/>
        <w:tab/>
        <w:tab/>
        <w:t>:+ 32 2 29 5155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</w:rPr>
        <w:t>- Suggested taking up duty</w:t>
        <w:tab/>
        <w:tab/>
        <w:t>: First quarter 2013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http://ec.europa.eu/civil_service/job/sne/index_en.htm</w:t>
        </w:r>
      </w:hyperlink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</w:rPr>
      </w:pPr>
      <w:r>
        <w:rPr>
          <w:b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The Seconded National Expert is supposed to provide legal advice with regard to the monitoring and the further development of the European e-justice portal, a web application to assure and promote better judicial cooperation and access to justice. The SNE will work in a small team of lawyers and IT-experts. He/she will contribute to the first EU Regulation for e-Justice by providing legal assistance in the preparation of the Commission's proposal and the subsequent inter-institutional negotiations. The successful applicant will be involved in a number of ongoing sub-projects of the e-Justice portal such as the e-Codex project and the interconnection of European Business registers. He/she will liaise with the team in numerous contacts with Member States, the Council Secretariat, and organisations of legal practitioners. He/she is supposed to contribute to the Commission's technical expert group and subgroup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</w:rPr>
      </w:pPr>
      <w:r>
        <w:rPr>
          <w:b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/>
        <w:t xml:space="preserve">We are looking for a lawyer with a very good background in EU law. The successful candidate should preferably have a good knowledge of the EU-acquis in the area of private international law and some background in EU criminal law. Experience in IT-related governance would be an asse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</w:rPr>
      </w:pPr>
      <w:r>
        <w:rPr>
          <w:b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The END needs to be proficient in English; good knowledge of French would be an asset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fr-B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fr-B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54:00Z</dcterms:created>
  <dc:creator>joursal</dc:creator>
  <dc:description/>
  <cp:keywords/>
  <dc:language>en-US</dc:language>
  <cp:lastModifiedBy>Administrator</cp:lastModifiedBy>
  <dcterms:modified xsi:type="dcterms:W3CDTF">2012-06-27T14:46:00Z</dcterms:modified>
  <cp:revision>3</cp:revision>
  <dc:subject/>
  <dc:title>NOTICE OF VACANC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