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Directorate general</w:t>
        <w:tab/>
        <w:tab/>
        <w:tab/>
        <w:t>:Justice</w:t>
        <w:br/>
        <w:t>- Directorate</w:t>
        <w:tab/>
        <w:tab/>
        <w:tab/>
        <w:tab/>
        <w:t xml:space="preserve">: DIR A Civil Justice </w:t>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 xml:space="preserve"> </w:t>
      </w:r>
      <w:r>
        <w:rPr>
          <w:b/>
          <w:lang w:val="en-GB"/>
        </w:rPr>
        <w:t>Unit</w:t>
        <w:tab/>
        <w:tab/>
        <w:tab/>
        <w:tab/>
        <w:tab/>
        <w:t>:A2 Contract Law</w:t>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 Place</w:t>
        <w:tab/>
        <w:tab/>
        <w:tab/>
        <w:tab/>
        <w:tab/>
        <w:t>: Brussels</w:t>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Head of Unit</w:t>
        <w:tab/>
        <w:tab/>
        <w:tab/>
        <w:tab/>
        <w:t>: Dirk Staudenmayer</w:t>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Tel: </w:t>
        <w:tab/>
        <w:tab/>
        <w:tab/>
        <w:tab/>
        <w:tab/>
        <w:t>:+ 32-229-74490</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 1. 12. 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Contract Law Unit is made up of an international mix of lawyers and policy officials. Its remit is dealing with contract law policy, in particular the Commission proposal for a Regulation on a Common European Sales Law which is under negotiation in the Council and European Parliamen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Unit has a communicative and collegial work environment. All files are divided in teams of several colleagues; the output is prepared in a teamwork manner. The team is fairly young and dynamic. While stressing at the same time the need to ensure an output of very high quality and rapid delivery, other important aspects of life are respecte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The work of the Unit focuses on the negotiation of the proposal for a Regulation on Common European Sales Law and related discussions with stakeholders. It is also preparing a number of flanking measures accompanying this proposal like the elaboration of European model contract terms on the basis of the Common European Sales Law. The Commission work programme foresees also other works strand of the Unit concerning follow-up initiatives to the Common European Sales Law: a possible initiative on European insurance contract law and an initiative on business-to-business Alternative Dispute Resolution.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Unit is looking for a seconded national expert. It is intended that the job holder will in the different teams prepare flanking measures accompanying the Common European Sales Law and a possible European insurance contract law initiative, involving a variety of analysis, drafting and policy development tasks. He/she will thus contribute considerably to developing the Commission policy and Community legislation in the above-mentioned areas.</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The successful candidate will:</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have (preferably) a legal backgroun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have good communication and negotiation skills - the capacity to present Commission policy to negotiate with experienced stakeholders (Member States, associations of industry, retail business, consumers and legal practitioners) is importan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 have very good team working skills an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be proactive and dynamic, with strong analytical and drafting capacities and a systematic and precise approach to work.</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It would be an important asset if the successful candidate ha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professional experience in and/or knowledge of making and implementing policy/legislation in the area of European/national contract law and/or insurance contrac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sound political judgemen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 practical experience with legislative impact assessments and/or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 a good understanding of economics. </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The successful candidate should be fluent in written and oral English and have at least a good knowledge of French.</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30:00Z</dcterms:created>
  <dc:creator>Di Fabio</dc:creator>
  <dc:description/>
  <dc:language>en-US</dc:language>
  <cp:lastModifiedBy>NOVALET-VANDERSMISSEN Dominique (HOME+JUST-SRD)</cp:lastModifiedBy>
  <cp:lastPrinted>2012-05-30T15:09:00Z</cp:lastPrinted>
  <dcterms:modified xsi:type="dcterms:W3CDTF">2012-06-07T13:3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