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>: DG ENLARGEMENT</w:t>
        <w:br/>
        <w:t>- Directorate</w:t>
        <w:tab/>
        <w:tab/>
        <w:t>: Directorate A – Enlargement Policy and Communication</w:t>
        <w:br/>
        <w:t>- Unit</w:t>
        <w:tab/>
        <w:tab/>
        <w:tab/>
        <w:t>: Unit A 1 – Strategy and Policy</w:t>
        <w:br/>
        <w:t>- Place</w:t>
        <w:tab/>
        <w:tab/>
        <w:tab/>
        <w:t xml:space="preserve">: Brussels </w:t>
        <w:br/>
        <w:t>- Head of Unit</w:t>
        <w:tab/>
        <w:tab/>
        <w:t xml:space="preserve">: Mr Axel Wallden 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0032-2-296694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en-GB"/>
        </w:rPr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Third quarter 20..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u w:val="single"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  <w:u w:val="single"/>
          <w:lang w:val="en-GB"/>
        </w:rPr>
        <w:t>Fourth quarter 2012</w:t>
        <w:tab/>
        <w:t>□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44" w:right="1644" w:gutter="0" w:header="720" w:top="1531" w:footer="72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2.   Main areas of responsibility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Analysis of strategic issues related to the Enlargement agenda, with particular focus on the Western Balkans and Turkey, including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strategic advice on the preparation of the Enlargement package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analysis and advice on strengthening relations with the Member States in order to deepen the understanding of enlargement prioritie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liaising with the EEAS to ensure policies are aligned so that maximum effect may be leveraged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supporting work to enhance the inclusiveness of the Enlargement proces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3.   Main qualif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University degree in Economic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10 years of professional experience in International Relations, Policies and high-level negotiatio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Experience in a European Institution would be an asset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4.   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Fluent in spoken/written English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5:00Z</dcterms:created>
  <dc:creator>Di Fabio</dc:creator>
  <dc:description/>
  <cp:keywords/>
  <dc:language>en-US</dc:language>
  <cp:lastModifiedBy>BISTON Samantha (ELARG)</cp:lastModifiedBy>
  <dcterms:modified xsi:type="dcterms:W3CDTF">2012-06-11T10:20:00Z</dcterms:modified>
  <cp:revision>5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