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DEVCO</w:t>
        <w:br/>
        <w:t>- Directorate</w:t>
        <w:tab/>
        <w:tab/>
        <w:tab/>
        <w:tab/>
        <w:t>:DEVCO/E</w:t>
        <w:br/>
        <w:t>- Unit</w:t>
        <w:tab/>
        <w:tab/>
        <w:tab/>
        <w:tab/>
        <w:tab/>
        <w:t>:E/4</w:t>
        <w:br/>
        <w:t>- Place</w:t>
        <w:tab/>
        <w:tab/>
        <w:tab/>
        <w:tab/>
        <w:tab/>
        <w:t>:Brussels</w:t>
        <w:br/>
        <w:t>- Head of Unit</w:t>
        <w:tab/>
        <w:tab/>
        <w:tab/>
        <w:tab/>
        <w:t>:Ph.Darmuzey</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 +322296559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rPr>
        <w:tab/>
        <w:tab/>
        <w:tab/>
        <w:tab/>
        <w:tab/>
        <w:tab/>
        <w:tab/>
      </w:r>
      <w:r>
        <w:rPr>
          <w:b/>
          <w:lang w:val="en-GB"/>
        </w:rPr>
        <w:t>Third quarter 2012…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rth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G DEVCO is responsible for designing European development policy and delivering aid throughout the world. Unit DEVCO/E/4 is responsible for managing the African Peace Facility (APF), providing thematic and policy support in Peace and Security and is the Commission's focal point for the Joint Africa-EU Strategy (JAES) and for pan-African Institutions and polic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selected SNE shall function as the unit's military adviser and contribute to unit activities and more particularly:</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Participate in operational programming, identification, preparation and implementation of APF activiti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Strengthen coherence and complementarity between APF actions and other EU-funded activities in the African Peace and Security sector</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Contribute to definition of EU sector policies in Peace and Security at continental and regional African level and strengthen the EU approach within the Security/Development Nexu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We are seeking an experienced, motivated and dynamic candidate with a solid military backgroun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Operational experience in Africa is required including in the area of international Peace operations. Working experience with African institutions in Peace and Security and with institutional strengthening and policy issues is a clear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good understanding of the Development/Security Nexus is required and EU-related experience is a clear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elected candidate must be able to work with a high degree of independence and should be analytical, result-oriented, highly organised and team-orient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should be capable of working in both English and French</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post requires frequent missions to Africa, sometimes organised at short noti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orking languages are English and French</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22:00Z</dcterms:created>
  <dc:creator>Di Fabio</dc:creator>
  <dc:description/>
  <cp:keywords/>
  <dc:language>en-US</dc:language>
  <cp:lastModifiedBy>MOLLER Jens (DEVCO)</cp:lastModifiedBy>
  <cp:lastPrinted>2009-10-08T10:32:00Z</cp:lastPrinted>
  <dcterms:modified xsi:type="dcterms:W3CDTF">2012-06-04T12:2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6020945</vt:r8>
  </property>
  <property fmtid="{D5CDD505-2E9C-101B-9397-08002B2CF9AE}" pid="4" name="_AuthorEmail">
    <vt:lpwstr>Jens.Moeller@ec.europa.eu</vt:lpwstr>
  </property>
  <property fmtid="{D5CDD505-2E9C-101B-9397-08002B2CF9AE}" pid="5" name="_AuthorEmailDisplayName">
    <vt:lpwstr>MOLLER Jens (DEVCO)</vt:lpwstr>
  </property>
  <property fmtid="{D5CDD505-2E9C-101B-9397-08002B2CF9AE}" pid="6" name="_EmailSubject">
    <vt:lpwstr>DEVCO/E/4 - Republication of END post - Ex-friedling</vt:lpwstr>
  </property>
  <property fmtid="{D5CDD505-2E9C-101B-9397-08002B2CF9AE}" pid="7" name="_NewReviewCycle">
    <vt:lpwstr/>
  </property>
  <property fmtid="{D5CDD505-2E9C-101B-9397-08002B2CF9AE}" pid="8" name="_PreviousAdHocReviewCycleID">
    <vt:r8>-1843573111</vt:r8>
  </property>
</Properties>
</file>