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402" w:leader="none"/>
        </w:tabs>
        <w:ind w:left="340" w:hanging="340"/>
        <w:rPr/>
      </w:pPr>
      <w:r>
        <w:rPr>
          <w:b/>
          <w:lang w:val="en-GB"/>
        </w:rPr>
        <w:t>Directorate general</w:t>
        <w:tab/>
        <w:tab/>
        <w:t>: Regional Policy (REGIO)</w:t>
        <w:br/>
        <w:t>- Directorate</w:t>
        <w:tab/>
        <w:tab/>
        <w:t>: Policy development</w:t>
        <w:br/>
        <w:t>- Unit</w:t>
        <w:tab/>
        <w:tab/>
        <w:t>: Urban development, territorial cohesion</w:t>
        <w:br/>
        <w:t>- Place</w:t>
        <w:tab/>
        <w:tab/>
        <w:t>: Brussels</w:t>
        <w:br/>
        <w:t>- Head of Unit</w:t>
        <w:tab/>
        <w:tab/>
        <w:t>: Wladyslaw Piskorz</w:t>
        <w:br/>
        <w:tab/>
        <w:t xml:space="preserve">      Tel. +32 2 29 8863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402" w:leader="none"/>
        </w:tabs>
        <w:ind w:left="0" w:firstLine="426"/>
        <w:jc w:val="both"/>
        <w:rPr>
          <w:b/>
          <w:b/>
          <w:lang w:val="en-GB"/>
        </w:rPr>
      </w:pPr>
      <w:r>
        <w:rPr>
          <w:b/>
          <w:lang w:val="en-GB"/>
        </w:rPr>
        <w:t>- Date of beginning</w:t>
        <w:tab/>
        <w:tab/>
        <w:t>: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October 201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402" w:leader="none"/>
        </w:tabs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ontribute to the development of policy in the areas of territorial cohesion, urban development and cohesion policy. This includes the analysis of discussion papers, policy documents and studies – and the drafting of specific notes and document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ollaborate with the Member States and other DGs on the territorial and urban dimension of cohesion polic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A solid background in economics, good knowledge of Cohesion Policy (and its urban and territorial dimension), and very good skills in policy analysis and conception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Experience in policy design, policy impact assessment, territorial and urban policy development and management of EU-co-financed Operational Programmes would be a strong asse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/>
      </w:pPr>
      <w:r>
        <w:rPr>
          <w:lang w:val="en-GB"/>
        </w:rPr>
        <w:t>Strong speaking and writing communication skills, enabling the candidate to lead discussions, communicate clearly and effectively and represent the Commission when required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Excellent drafting skills in English, including the ability to present analytical findings in non-technical term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5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Languages: </w:t>
      </w:r>
      <w:r>
        <w:rPr>
          <w:lang w:val="en-GB"/>
        </w:rPr>
        <w:t>English.</w:t>
      </w:r>
      <w:r>
        <w:rPr>
          <w:b/>
          <w:lang w:val="en-GB"/>
        </w:rPr>
        <w:t xml:space="preserve">  </w:t>
      </w:r>
      <w:r>
        <w:rPr>
          <w:lang w:val="en-GB"/>
        </w:rPr>
        <w:t>Other Community languages will be appreciated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ulaire A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52:00Z</dcterms:created>
  <dc:creator>Di Fabio</dc:creator>
  <dc:description/>
  <dc:language>en-US</dc:language>
  <cp:lastModifiedBy>PISKORZ Wladyslaw (REGIO)</cp:lastModifiedBy>
  <cp:lastPrinted>2012-02-20T17:29:00Z</cp:lastPrinted>
  <dcterms:modified xsi:type="dcterms:W3CDTF">2012-05-24T13:52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