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ESTAT</w:t>
        <w:br/>
        <w:t>- Directorate</w:t>
        <w:tab/>
        <w:tab/>
        <w:tab/>
        <w:tab/>
        <w:t>:G</w:t>
        <w:br/>
        <w:t>- Unit</w:t>
        <w:tab/>
        <w:tab/>
        <w:tab/>
        <w:tab/>
        <w:tab/>
        <w:t>:G2</w:t>
        <w:br/>
        <w:t>- Place</w:t>
        <w:tab/>
        <w:tab/>
        <w:tab/>
        <w:tab/>
        <w:tab/>
        <w:t>:Luxembourg</w:t>
        <w:br/>
        <w:t>- Head of Unit</w:t>
        <w:tab/>
        <w:tab/>
        <w:tab/>
        <w:tab/>
        <w:t xml:space="preserve">:Merja HULT, tel.+352-4301-35362 </w:t>
        <w:b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November 2012</w:t>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The seconded person will mainly be responsible for contributions to the new project on global value chains ( </w:t>
      </w:r>
      <w:hyperlink r:id="rId5">
        <w:r>
          <w:rPr>
            <w:rStyle w:val="InternetLink"/>
            <w:b/>
            <w:lang w:val="en-GB"/>
          </w:rPr>
          <w:t>www.globalvaluechains.eu</w:t>
        </w:r>
      </w:hyperlink>
      <w:r>
        <w:rPr>
          <w:b/>
          <w:lang w:val="en-GB"/>
        </w:rPr>
        <w:t xml:space="preserve"> ). This concerns the follow-up, under the supervision of the head of section, of work by an external contractor, the further establishment of the measurement framework and narrative on global value chains proposed by the contractor, the assistance to grant procedures and data collections in the context of international sourcing, global value chains and micro-data linking, and the collaboration with an ESSnet. He/she will also be asked to support the project on the new EU 2020 headline indicator on the share and economic weight of high-growth innovative enterprises. In this regard, the candidate will be co-responsible (with the head of section) for all necessary work towards the definition and establishment of the indicator and related data collections and their dissemination, as per European Council Resolution of 4 February 2011. </w:t>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There may be some additional responsibilities related to business demography and to dissemination, via Eurostat website, of the unit's statistical information provided to the general public.</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Related university degree, experience with statistical data production and analysis, preferably experience with business demography concepts and data.</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English. Some French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valuechains.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35:00Z</dcterms:created>
  <dc:creator>Di Fabio</dc:creator>
  <dc:description/>
  <cp:keywords/>
  <dc:language>en-US</dc:language>
  <cp:lastModifiedBy>SCHMIEMANN Manfred (ESTAT)</cp:lastModifiedBy>
  <cp:lastPrinted>2011-06-01T12:19:00Z</cp:lastPrinted>
  <dcterms:modified xsi:type="dcterms:W3CDTF">2012-05-31T14:27: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