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Health and Consumers</w:t>
        <w:br/>
        <w:t>- Directorate</w:t>
        <w:tab/>
        <w:tab/>
        <w:tab/>
        <w:tab/>
        <w:t>: Health systems and products</w:t>
        <w:br/>
        <w:t>- Unit</w:t>
        <w:tab/>
        <w:tab/>
        <w:tab/>
        <w:tab/>
        <w:tab/>
        <w:t xml:space="preserve">: Medicinal products: quality, safety </w:t>
        <w:tab/>
        <w:tab/>
        <w:tab/>
        <w:tab/>
        <w:tab/>
        <w:tab/>
        <w:t xml:space="preserve">   and efficacy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Stefano SORO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Tel. 32 2 296754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lang w:val="en-GB"/>
        </w:rPr>
        <w:t>Third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Fourth quarter 20…</w:t>
        <w:tab/>
        <w:t>x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Legal advice relating to legislation on medicinal products for human use (Falsified medicinal products, Clinical trials, Simplified Registration Procedures for Medicinal Product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University degree in law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Experience in the pharmaceutical field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EN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Di Fabio</dc:creator>
  <dc:description/>
  <cp:keywords/>
  <dc:language>en-US</dc:language>
  <cp:lastModifiedBy>nielsaj</cp:lastModifiedBy>
  <cp:lastPrinted>2012-02-17T14:07:00Z</cp:lastPrinted>
  <dcterms:modified xsi:type="dcterms:W3CDTF">2012-06-12T15:07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