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 xml:space="preserve">           : Eurostat</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 xml:space="preserve">     </w:t>
      </w:r>
      <w:r>
        <w:rPr>
          <w:b/>
          <w:lang w:val="en-GB"/>
        </w:rPr>
        <w:t>- Directorate E</w:t>
        <w:tab/>
        <w:tab/>
        <w:tab/>
        <w:t xml:space="preserve">           : Sectoral  and regional statistics  </w:t>
        <w:tab/>
      </w:r>
    </w:p>
    <w:p>
      <w:pPr>
        <w:pStyle w:val="Normal"/>
        <w:pBdr>
          <w:top w:val="single" w:sz="6" w:space="1" w:color="000000"/>
          <w:left w:val="single" w:sz="6" w:space="4" w:color="000000"/>
          <w:bottom w:val="single" w:sz="6" w:space="1" w:color="000000"/>
          <w:right w:val="single" w:sz="6" w:space="4" w:color="000000"/>
        </w:pBdr>
        <w:rPr/>
      </w:pPr>
      <w:r>
        <w:rPr>
          <w:b/>
          <w:lang w:val="en-GB"/>
        </w:rPr>
        <w:t xml:space="preserve">      </w:t>
      </w:r>
      <w:r>
        <w:rPr>
          <w:b/>
          <w:lang w:val="en-GB"/>
        </w:rPr>
        <w:t>- Unit E3</w:t>
        <w:tab/>
        <w:tab/>
        <w:tab/>
        <w:tab/>
        <w:t xml:space="preserve">           : Environmental and Forestry statistics</w:t>
        <w:tab/>
        <w:tab/>
        <w:tab/>
        <w:tab/>
        <w:tab/>
        <w:tab/>
        <w:t xml:space="preserve">                                     </w:t>
        <w:br/>
        <w:t xml:space="preserve">     - Place</w:t>
        <w:tab/>
        <w:tab/>
        <w:tab/>
        <w:tab/>
        <w:tab/>
        <w:tab/>
        <w:t>: Luxembourg</w:t>
        <w:br/>
        <w:t xml:space="preserve">     - Head of Unit</w:t>
        <w:tab/>
        <w:tab/>
        <w:tab/>
        <w:tab/>
        <w:tab/>
        <w:t>: Rainer Muthmann</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 Tel. +352 4301 37260</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r>
        <w:rPr>
          <w:b/>
          <w:lang w:val="en-GB"/>
        </w:rPr>
        <w:t>- Suggested taking up duty</w:t>
        <w:tab/>
        <w:tab/>
        <w:t xml:space="preserve">            : First quarter 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Please note that the secondment will be governed by the Commission decision C (2008)6866 of 12/11/2008 laying down rules on the secondment to the Commission of national experts to the Commission. This decision is available on http://ec.europa.eu/civil_service/job/sne/index_en.htm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2. Main areas of responsibility:</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Statistical officer – environmental statistics, in particular resource efficiency, indicators, natural resources data centre and streamlining of indicator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A resource efficient green growth is a major objective of the EU Europe 2020 programme. The successful candidate will work on the indicators related to this 'resource efficiency' flagship initiative and to help implementing the relevant roadmap. Eurostat Unit E3 on Environmental and forestry Statistics offers a dynamic, pleasant and efficient environment for such a complex and challenging task, involving frequent contacts with other Commission services, agencies, national statistical data providers and other stakeholders. The overall objective to define, provide and monitor resource efficiency indicators implies also a contribution to the re-engineering of the European data centre on natural resources providing necessary information on the sustainable use of natural resourc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A contribution to the ongoing work on streamlining of existing core indicators may also be necessary. You will also be asked to prepare documents and presentations to working groups, Directors' and other meeting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3. Main qualification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We are looking for a highly motivated candidate, possessing strong analytical skills, the ability to work in a team and a high capacity to communicate and to coordinate activities. The candidate would ideally have worked with statistics, have either a background in statistics, economics, ecology or information systems and have an interest in environmental information management  and especially in indicator systems or alternatively have a solid experience in project management in an important sectoral field (i.e. environment, agriculture, regional policy, energy, transport etc.). Advantages would be a good basic knowledge in information systems, a capacity to draft concise and precise reports and methodological documents as well as the ability to contribute to Eurostat statistical publication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4. 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The working language of the unit is mainly English and therefore a good knowledge of this language is required. A good knowledge of French and German would be an advantage.</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55:00Z</dcterms:created>
  <dc:creator>Di Fabio</dc:creator>
  <dc:description/>
  <cp:keywords/>
  <dc:language>en-US</dc:language>
  <cp:lastModifiedBy>schilga</cp:lastModifiedBy>
  <cp:lastPrinted>2012-06-06T17:03:00Z</cp:lastPrinted>
  <dcterms:modified xsi:type="dcterms:W3CDTF">2012-06-07T13:5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