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Research &amp; Innovation</w:t>
        <w:br/>
        <w:t>- Directorate:</w:t>
        <w:tab/>
        <w:tab/>
        <w:tab/>
        <w:tab/>
        <w:t>I - Environment</w:t>
        <w:br/>
        <w:t>- Unit:</w:t>
        <w:tab/>
        <w:tab/>
        <w:tab/>
        <w:tab/>
        <w:tab/>
        <w:t>I.2 – Environmental Technologies</w:t>
        <w:br/>
        <w:t>- Place:</w:t>
        <w:tab/>
        <w:tab/>
        <w:tab/>
        <w:tab/>
        <w:tab/>
        <w:t>Brussels</w:t>
        <w:br/>
        <w:t>- Head of Unit:</w:t>
        <w:tab/>
        <w:tab/>
        <w:tab/>
        <w:tab/>
        <w:t>Luisa PRIST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Tel. 32.2.296.15.9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Third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Fourth quarter 2012 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Unit promotes research and innovation and supports relevant EU policies in the area of resource efficiency and environmental technologies managing research actions to support the competitiveness of European science and industry in this field of activities. It also manages research actions on forecasting methods and assessment tools for sustainable development. It aims at reducing the environmental impact of human activities and protecting the environment through the development of new products, clean processes and services. The unit also has the responsibility of following some policy oriented files such as EIP Water, JPI Water, JPI Cultural Heritage, Eco-Innovation, Rio+20 and possible ERA-NET Plus actions. The unit also supports future activities in the field of raw materials and the international cooperation dimension of environmental polici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is position is for a Seconded National Expert who will deal with actions supporting partnerships in the field of waste, raw materials and water industry. The work consists in consultations with stakeholders including Member States, organising workshops, analysing and defining research and innovation strategic papers in the field. Attention should be also given to taking stock of existing initiatives. You will also contribute to strategic and technical orientations and development of the Framework Programme HORIZON 2020. You will be participating in inter-service groups dealing with relevant policies for the unit, in particular environmental and industrial policies. You will be in regular contact with various categories of stakeholders, including eco-industries, especially SMEs and end-users, regulating authorities and Member States representatives, etc.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Experience or knowledge about Commission practices and knowledge of Member States' research and technology policies will be an asset. Preference will be given to experts with experience or knowledge of EU Research &amp; Innovation Policy in the field environment. Experience in coordinating activities with stakeholders in particular industries and Member States will be an asset. Good analytical and drafting skills as well as good team working abilities with colleagues, across Units, Directorates, other DGs and Member States groups are essential. The candidate will ideally have appropriated knowledge of Community policies relevant to research and innovation, to sustainable consumption and production and to sustainable industrial policy.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r>
        <w:rPr>
          <w:lang w:val="en-GB"/>
        </w:rPr>
        <w:t>Very good command of English is essential and a very good knowledge of another Community language is compulsory. Other Community languages are considered as valuable asset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54:00Z</dcterms:created>
  <dc:creator>Di Fabio</dc:creator>
  <dc:description/>
  <cp:keywords/>
  <dc:language>en-US</dc:language>
  <cp:lastModifiedBy>SOETE Karine (RTD)</cp:lastModifiedBy>
  <cp:lastPrinted>2012-06-04T11:06:00Z</cp:lastPrinted>
  <dcterms:modified xsi:type="dcterms:W3CDTF">2012-06-07T09:10: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