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:</w:t>
        <w:tab/>
        <w:t xml:space="preserve">Taxation and Customs Union </w:t>
        <w:br/>
        <w:t>Directorate:</w:t>
        <w:tab/>
        <w:t xml:space="preserve">D – Direct taxation, Tax coordination, Economic </w:t>
        <w:tab/>
        <w:t xml:space="preserve">Analysis &amp; </w:t>
        <w:br/>
        <w:tab/>
        <w:tab/>
        <w:tab/>
        <w:tab/>
        <w:t xml:space="preserve">Evaluation </w:t>
        <w:br/>
        <w:t>- Unit:</w:t>
        <w:tab/>
        <w:tab/>
        <w:t>D4 – Economic analysis, evaluation &amp; impact assessment support</w:t>
        <w:br/>
        <w:t>- Place:</w:t>
        <w:tab/>
        <w:tab/>
        <w:tab/>
        <w:t>Brussels</w:t>
        <w:br/>
        <w:t xml:space="preserve">- Head of Unit: </w:t>
        <w:tab/>
        <w:tab/>
        <w:t>Jean-Pierre De Laet</w:t>
        <w:br/>
        <w:tab/>
        <w:tab/>
        <w:tab/>
        <w:tab/>
        <w:t>Tel. 32 2 296 06 0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  <w:t>- Suggested taking up duty:</w:t>
        <w:tab/>
        <w:tab/>
        <w:t>third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 </w:t>
      </w: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http://ec.europa.eu/civil_service/job/sne/index_en.htm</w:t>
        </w:r>
      </w:hyperlink>
      <w:r>
        <w:rPr>
          <w:rFonts w:cs="Arial" w:ascii="Arial" w:hAnsi="Arial"/>
          <w:sz w:val="20"/>
          <w:lang w:val="en-GB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9" w:color="000000"/>
        </w:pBd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en-GB"/>
        </w:rPr>
      </w:pPr>
      <w:r>
        <w:rPr>
          <w:rFonts w:cs="Arial" w:ascii="Arial" w:hAnsi="Arial"/>
          <w:b/>
          <w:sz w:val="20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. Main areas of responsi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The national expert will be part of a team of economists in the unit “Economic analysis, evaluation and impact assessment support”.  The post-holder will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>Provide forward-looking economic analysis in relation to EU tax policy as well as to fiscal elements contained in other EU policies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>Apply quantitative tools to analyse tax policy issues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 xml:space="preserve">Prepare economic impact assessments of EU tax policy proposals;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 xml:space="preserve">Analyse developments in national tax policies and assess the economic impact of these changes in an EU perspective;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 xml:space="preserve">Manage economic studies on taxation carried out by outside contractors;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ind w:left="567" w:hanging="567"/>
        <w:rPr>
          <w:szCs w:val="24"/>
          <w:lang w:val="en-GB" w:eastAsia="ko-KR"/>
        </w:rPr>
      </w:pPr>
      <w:r>
        <w:rPr>
          <w:szCs w:val="24"/>
          <w:lang w:val="en-GB" w:eastAsia="ko-KR"/>
        </w:rPr>
        <w:t>Contribute to publications on taxation for which the unit is responsible. More information on these publications is available at the following website:</w:t>
        <w:br/>
      </w:r>
      <w:hyperlink r:id="rId3">
        <w:r>
          <w:rPr>
            <w:rStyle w:val="InternetLink"/>
            <w:lang w:val="en-GB"/>
          </w:rPr>
          <w:t>http://ec.europa.eu/taxation_customs/taxation/gen_info/economic_analysis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  <w:t xml:space="preserve">The work involves developing contacts with Member States authorities, OECD, researchers in relevant international institutions, universities and think tank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 w:eastAsia="ko-KR"/>
        </w:rPr>
      </w:pPr>
      <w:r>
        <w:rPr>
          <w:szCs w:val="24"/>
          <w:lang w:val="en-GB" w:eastAsia="ko-K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3. Main qualificatio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Economist, preferably with a quantitative background and/ or expertise in the field of taxation. The post-holder should be a good and dedicated team player and a skilful communicator. A PhD in economics or a publication record in a field related to public economics would be an ass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4. Languag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 xml:space="preserve">Fluency in English required, including the capacity to draft analytical reports. </w:t>
        <w:br/>
        <w:t>Knowledge of French and/or German would be an advantage.</w:t>
      </w:r>
    </w:p>
    <w:sectPr>
      <w:headerReference w:type="default" r:id="rId4"/>
      <w:footerReference w:type="default" r:id="rId5"/>
      <w:type w:val="nextPage"/>
      <w:pgSz w:w="11906" w:h="16838"/>
      <w:pgMar w:left="1230" w:right="12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 xml:space="preserve">NOTICE OF VACANCY 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>SECONDED NATIONAL EXPE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yperlink" Target="http://ec.europa.eu/taxation_customs/taxation/gen_info/economic_analysi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8:00Z</dcterms:created>
  <dc:creator>Di Fabio</dc:creator>
  <dc:description/>
  <cp:keywords/>
  <dc:language>en-US</dc:language>
  <cp:lastModifiedBy>espelan</cp:lastModifiedBy>
  <cp:lastPrinted>2012-06-04T12:14:00Z</cp:lastPrinted>
  <dcterms:modified xsi:type="dcterms:W3CDTF">2012-06-04T13:58:00Z</dcterms:modified>
  <cp:revision>6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